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28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G.T.S-I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 on dated  01/02/2017 to 10/02/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31.0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28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G.T.S-I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 on dated  11/02/2017 to 20/02/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31.0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28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G.T.S-I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 on dated  21/02/2017 to 28/02/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31.0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1-13T07:14:00Z</dcterms:modified>
  <cp:revision>28</cp:revision>
  <dc:subject/>
  <dc:title/>
</cp:coreProperties>
</file>