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fting  / disposal of Garbage through Private Machinery from G.T.S-I Qasba Colony to Land Fill Site Jam Chakroo SITE Zone DMC (West) on dated  01/02/2017 to 10/02/2017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0,09,146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,11,946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fting  / disposal of Garbage through Private Machinery from G.T.S-I Qasba Colony to Land Fill Site Jam Chakroo SITE Zone DMC (West) on dated 11/02/2017 to 20/02/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0,09,1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,11,9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fting  / disposal of Garbage through Private Machinery from G.T.S-I Qasba Colony to Land Fill Site Jam Chakroo SITE Zone DMC (West) on dated 21/02/2017 to 28/02/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0,09,1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,11,9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9-19T14:19:00Z</cp:lastPrinted>
  <dcterms:modified xsi:type="dcterms:W3CDTF">2017-01-13T07:20:00Z</dcterms:modified>
  <cp:revision>74</cp:revision>
  <dc:subject/>
  <dc:title/>
</cp:coreProperties>
</file>