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/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7/20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habilitation of Road Pot holes Tranches Patch work by carpeting from</w:t>
      </w:r>
    </w:p>
    <w:p>
      <w:pPr>
        <w:pStyle w:val="NoSpacing"/>
        <w:ind w:left="4320" w:firstLine="720"/>
        <w:rPr>
          <w:rFonts w:ascii="Arial" w:hAnsi="Arial" w:cs="Arial"/>
          <w:bCs/>
          <w:i/>
          <w:i/>
        </w:rPr>
      </w:pPr>
      <w:r>
        <w:rPr>
          <w:rFonts w:cs="Calibri"/>
        </w:rPr>
        <w:t xml:space="preserve"> </w:t>
      </w:r>
      <w:r>
        <w:rPr>
          <w:rFonts w:cs="Calibri"/>
        </w:rPr>
        <w:t>Islam Chowk to Bhoolo Masjid in Orangi Zone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40,699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4,814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10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900" w:right="659" w:hanging="54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7/20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pair &amp; Maintenance of damage road from Four Star lawn to Amma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Hospital in Shah Wali-ullaha Nagar, in orangi zone.</w:t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03,240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14,065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10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7/20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pair &amp; Maintenance of pot holes and tranches by carpeting near</w:t>
      </w:r>
    </w:p>
    <w:p>
      <w:pPr>
        <w:pStyle w:val="NoSpacing"/>
        <w:ind w:left="720" w:hanging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ab/>
        <w:tab/>
        <w:tab/>
        <w:tab/>
        <w:tab/>
        <w:tab/>
        <w:t>Qatar Hospital and different places in Orangi Zone.</w:t>
      </w:r>
    </w:p>
    <w:p>
      <w:pPr>
        <w:pStyle w:val="NoSpacing"/>
        <w:ind w:left="720" w:firstLine="720"/>
        <w:rPr/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39,785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4,796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10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7/20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habilitation of Road and tranches near al-Fatah Lawan and </w:t>
      </w:r>
    </w:p>
    <w:p>
      <w:pPr>
        <w:pStyle w:val="NoSpacing"/>
        <w:ind w:left="4320" w:firstLine="720"/>
        <w:rPr>
          <w:rFonts w:ascii="Arial" w:hAnsi="Arial" w:cs="Arial"/>
          <w:bCs/>
          <w:i/>
          <w:i/>
        </w:rPr>
      </w:pPr>
      <w:r>
        <w:rPr>
          <w:rFonts w:cs="Calibri"/>
        </w:rPr>
        <w:t>different places in Orangi Zone, DMC (West)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03,240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4,065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10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7/20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pairing of Tranches Pot Holes an dmage portion of Roads from </w:t>
      </w:r>
    </w:p>
    <w:p>
      <w:pPr>
        <w:pStyle w:val="NoSpacing"/>
        <w:ind w:left="4320" w:firstLine="720"/>
        <w:rPr>
          <w:rFonts w:ascii="Arial" w:hAnsi="Arial" w:cs="Arial"/>
          <w:bCs/>
          <w:i/>
          <w:i/>
        </w:rPr>
      </w:pPr>
      <w:r>
        <w:rPr>
          <w:rFonts w:cs="Calibri"/>
        </w:rPr>
        <w:t>Ali School to Footbal Chowk in Orangi Zone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7,37,958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4,759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10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7/20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P/F Main Hole Covers in Orangi Zone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 xml:space="preserve">9,58,432/-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9,169/- 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10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7/20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habilitation of Sewerage  System near Madni Masjid in Chisty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  <w:t xml:space="preserve">Nagar Orangi Zone. </w:t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58,277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7,166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10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7/20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 xml:space="preserve">Rehabilitation of R.C.C pipe &amp; Main Hole in street No. 02 Baloch 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  <w:t>Mohallah in Orangi Zone</w:t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78,45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7,565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10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7/20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P/F R.C.C. Ring Slab in Orangi Zone.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Spacing"/>
        <w:ind w:left="720" w:firstLine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OFFER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2 % OFFER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10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4"/>
          <w:szCs w:val="48"/>
        </w:rPr>
        <w:t>D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4"/>
          <w:szCs w:val="48"/>
        </w:rPr>
        <w:t>M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4"/>
          <w:szCs w:val="48"/>
        </w:rPr>
        <w:t>C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4"/>
          <w:szCs w:val="48"/>
        </w:rPr>
        <w:t>W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4"/>
          <w:szCs w:val="48"/>
        </w:rPr>
        <w:t>Orangi Z</w:t>
      </w:r>
      <w:r>
        <w:rPr>
          <w:rFonts w:cs="Footlight MT Light" w:ascii="Footlight MT Light" w:hAnsi="Footlight MT Light"/>
          <w:b/>
          <w:sz w:val="32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4"/>
          <w:szCs w:val="48"/>
        </w:rPr>
        <w:t>K</w:t>
      </w:r>
      <w:r>
        <w:rPr>
          <w:rFonts w:cs="Footlight MT Light" w:ascii="Footlight MT Light" w:hAnsi="Footlight MT Light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 xml:space="preserve">Sector 11-E Shahrah-e-Orangi, Karachi 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</w:rPr>
      </w:pPr>
      <w:r>
        <w:rPr>
          <w:rFonts w:cs="Andalus" w:ascii="Andalus" w:hAnsi="Andalus"/>
          <w:sz w:val="22"/>
          <w:szCs w:val="22"/>
        </w:rPr>
        <w:t xml:space="preserve">Phone: 021-6661321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775</wp:posOffset>
                </wp:positionH>
                <wp:positionV relativeFrom="paragraph">
                  <wp:posOffset>177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07/2017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720" w:firstLine="720"/>
        <w:rPr/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Calibri"/>
        </w:rPr>
        <w:t>Repair &amp; Maintenance of Main Holes and Sewerage Line near Malik</w:t>
      </w:r>
    </w:p>
    <w:p>
      <w:pPr>
        <w:pStyle w:val="NoSpacing"/>
        <w:ind w:left="4320" w:firstLine="720"/>
        <w:rPr>
          <w:rFonts w:cs="Calibri"/>
        </w:rPr>
      </w:pPr>
      <w:r>
        <w:rPr>
          <w:rFonts w:cs="Calibri"/>
        </w:rPr>
        <w:t>Chowk in Orangi Zone.</w:t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 xml:space="preserve">Sector 11-E Shahrah-e-Orangi, Karachi 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59,972/- +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   17,199/- +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1 % W.C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5-02-2017  at 11:30 A.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Sector 11-E Shahrah-e-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Orangi, Karachi at 11:30 AM On:10-02-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ORANGI Zone, DMC(West)</w:t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ind w:left="720" w:right="389" w:hanging="0"/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D.M.C</cp:lastModifiedBy>
  <cp:lastPrinted>2016-08-31T08:56:00Z</cp:lastPrinted>
  <dcterms:modified xsi:type="dcterms:W3CDTF">2017-01-16T10:07:00Z</dcterms:modified>
  <cp:revision>176</cp:revision>
  <dc:subject/>
  <dc:title/>
</cp:coreProperties>
</file>