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339090</wp:posOffset>
                      </wp:positionH>
                      <wp:positionV relativeFrom="margin">
                        <wp:posOffset>70866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4"/>
                <w:szCs w:val="24"/>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Construction of road from Antri to Chibharko mile 0/0-1/0 = 1.6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7</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32"/>
          <w:szCs w:val="32"/>
        </w:rPr>
      </w:pPr>
      <w:r>
        <w:rPr>
          <w:rFonts w:cs="Times New Roman" w:ascii="Times New Roman" w:hAnsi="Times New Roman"/>
          <w:b/>
          <w:bCs/>
          <w:color w:val="000000"/>
          <w:sz w:val="21"/>
          <w:szCs w:val="21"/>
        </w:rPr>
        <w:t>Brief Description of Works:-</w:t>
        <w:tab/>
      </w:r>
      <w:r>
        <w:rPr>
          <w:b/>
          <w:sz w:val="28"/>
          <w:szCs w:val="28"/>
        </w:rPr>
        <w:t>Construction of road from Antri to Chibharko mile 0/0-1/0 = 1.60 Kms</w:t>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382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7.</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7</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Construction of road from Antri to Chibharko mile 0/0-1/0 = 1.60 Kms</w:t>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Courier New" w:ascii="Book Antiqua" w:hAnsi="Book Antiqua"/>
          <w:b/>
          <w:bCs/>
          <w:sz w:val="28"/>
          <w:szCs w:val="28"/>
        </w:rPr>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Construction of road from Antri to Chibharko mile 0/0-1/0 = 1.6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szCs w:val="24"/>
        </w:rPr>
      </w:pPr>
      <w:r>
        <w:rPr>
          <w:szCs w:val="24"/>
        </w:rPr>
      </w:r>
    </w:p>
    <w:p>
      <w:pPr>
        <w:pStyle w:val="Normal"/>
        <w:rPr>
          <w:szCs w:val="24"/>
        </w:rPr>
      </w:pPr>
      <w:r>
        <w:rPr>
          <w:szCs w:val="24"/>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339090</wp:posOffset>
                      </wp:positionH>
                      <wp:positionV relativeFrom="margin">
                        <wp:posOffset>708660</wp:posOffset>
                      </wp:positionV>
                      <wp:extent cx="6257925" cy="6344920"/>
                      <wp:effectExtent l="215900" t="236855" r="227330" b="0"/>
                      <wp:wrapNone/>
                      <wp:docPr id="2"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4"/>
                <w:szCs w:val="24"/>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Construction of road from Salt Mill to village Denio Hingorja mile 0/0-0/5 = 1.0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7</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32"/>
          <w:szCs w:val="32"/>
        </w:rPr>
      </w:pPr>
      <w:r>
        <w:rPr>
          <w:rFonts w:cs="Times New Roman" w:ascii="Times New Roman" w:hAnsi="Times New Roman"/>
          <w:b/>
          <w:bCs/>
          <w:color w:val="000000"/>
          <w:sz w:val="21"/>
          <w:szCs w:val="21"/>
        </w:rPr>
        <w:t>Brief Description of Works:-</w:t>
        <w:tab/>
      </w:r>
      <w:r>
        <w:rPr>
          <w:b/>
          <w:sz w:val="28"/>
          <w:szCs w:val="28"/>
        </w:rPr>
        <w:t>Construction of road from Salt Mill to village Denio Hingorja mile 0/0-0/5 = 1.00 Kms</w:t>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23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7.</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7</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Construction of road from Salt Mill to village Denio Hingorja mile 0/0-0/5 = 1.00 Kms</w:t>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Courier New" w:ascii="Book Antiqua" w:hAnsi="Book Antiqua"/>
          <w:b/>
          <w:bCs/>
          <w:sz w:val="28"/>
          <w:szCs w:val="28"/>
        </w:rPr>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Construction of road from Salt Mill to village Denio Hingorja mile 0/0-0/5 = 1.0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4">
                      <wp:simplePos x="0" y="0"/>
                      <wp:positionH relativeFrom="margin">
                        <wp:posOffset>339090</wp:posOffset>
                      </wp:positionH>
                      <wp:positionV relativeFrom="margin">
                        <wp:posOffset>708660</wp:posOffset>
                      </wp:positionV>
                      <wp:extent cx="6257925" cy="6344920"/>
                      <wp:effectExtent l="215900" t="236855" r="227330" b="0"/>
                      <wp:wrapNone/>
                      <wp:docPr id="3"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4"/>
                <w:szCs w:val="24"/>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Construction of road from Karihar Bheel Paro mile 0/0-0/5 = 1.0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7</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32"/>
          <w:szCs w:val="32"/>
        </w:rPr>
      </w:pPr>
      <w:r>
        <w:rPr>
          <w:rFonts w:cs="Times New Roman" w:ascii="Times New Roman" w:hAnsi="Times New Roman"/>
          <w:b/>
          <w:bCs/>
          <w:color w:val="000000"/>
          <w:sz w:val="21"/>
          <w:szCs w:val="21"/>
        </w:rPr>
        <w:t>Brief Description of Works:-</w:t>
        <w:tab/>
      </w:r>
      <w:r>
        <w:rPr>
          <w:b/>
          <w:sz w:val="28"/>
          <w:szCs w:val="28"/>
        </w:rPr>
        <w:t>Construction of road from Karihar Bheel Paro mile 0/0-0/5 = 1.00 Kms</w:t>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21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7.</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7</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Construction of road from Karihar Bheel Paro mile 0/0-0/5 = 1.00 Kms</w:t>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Courier New" w:ascii="Book Antiqua" w:hAnsi="Book Antiqua"/>
          <w:b/>
          <w:bCs/>
          <w:sz w:val="28"/>
          <w:szCs w:val="28"/>
        </w:rPr>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Construction of road from Karihar Bheel Paro mile 0/0-0/5 = 1.0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5">
                      <wp:simplePos x="0" y="0"/>
                      <wp:positionH relativeFrom="margin">
                        <wp:posOffset>339090</wp:posOffset>
                      </wp:positionH>
                      <wp:positionV relativeFrom="margin">
                        <wp:posOffset>708660</wp:posOffset>
                      </wp:positionV>
                      <wp:extent cx="6257925" cy="6344920"/>
                      <wp:effectExtent l="215900" t="236855" r="227330" b="0"/>
                      <wp:wrapNone/>
                      <wp:docPr id="4"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4"/>
                <w:szCs w:val="24"/>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Construction of road in village Pabuhar Odheja Paro mile 0/0-0/2+330 = 0.5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7</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32"/>
          <w:szCs w:val="32"/>
        </w:rPr>
      </w:pPr>
      <w:r>
        <w:rPr>
          <w:rFonts w:cs="Times New Roman" w:ascii="Times New Roman" w:hAnsi="Times New Roman"/>
          <w:b/>
          <w:bCs/>
          <w:color w:val="000000"/>
          <w:sz w:val="21"/>
          <w:szCs w:val="21"/>
        </w:rPr>
        <w:t>Brief Description of Works:-</w:t>
        <w:tab/>
      </w:r>
      <w:r>
        <w:rPr>
          <w:b/>
          <w:sz w:val="28"/>
          <w:szCs w:val="28"/>
        </w:rPr>
        <w:t>Construction of road in village Pabuhar Odheja Paro mile 0/0-0/2+330 = 0.50 Kms</w:t>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114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7.</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7</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Construction of road in village Pabuhar Odheja Paro mile 0/0-0/2+330 = 0.50 Kms</w:t>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Courier New" w:ascii="Book Antiqua" w:hAnsi="Book Antiqua"/>
          <w:b/>
          <w:bCs/>
          <w:sz w:val="28"/>
          <w:szCs w:val="28"/>
        </w:rPr>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Construction of road in village Pabuhar Odheja Paro mile 0/0-0/2+330 = 0.5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6">
                      <wp:simplePos x="0" y="0"/>
                      <wp:positionH relativeFrom="margin">
                        <wp:posOffset>339090</wp:posOffset>
                      </wp:positionH>
                      <wp:positionV relativeFrom="margin">
                        <wp:posOffset>708660</wp:posOffset>
                      </wp:positionV>
                      <wp:extent cx="6257925" cy="6344920"/>
                      <wp:effectExtent l="215900" t="236855" r="227330" b="0"/>
                      <wp:wrapNone/>
                      <wp:docPr id="5"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4"/>
                <w:szCs w:val="24"/>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Construction of road in village Chibhriyal Meghwar Moholla mile 0/0-0/2+330 = 0.5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7</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32"/>
          <w:szCs w:val="32"/>
        </w:rPr>
      </w:pPr>
      <w:r>
        <w:rPr>
          <w:rFonts w:cs="Times New Roman" w:ascii="Times New Roman" w:hAnsi="Times New Roman"/>
          <w:b/>
          <w:bCs/>
          <w:color w:val="000000"/>
          <w:sz w:val="21"/>
          <w:szCs w:val="21"/>
        </w:rPr>
        <w:t>Brief Description of Works:-</w:t>
        <w:tab/>
      </w:r>
      <w:r>
        <w:rPr>
          <w:b/>
          <w:sz w:val="28"/>
          <w:szCs w:val="28"/>
        </w:rPr>
        <w:t>Construction of road in village Chibhriyal Meghwar Moholla mile 0/0-0/2+330 = 0.50 Kms.</w:t>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116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7.</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7</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Construction of road in village Chibhriyal Meghwar Moholla mile 0/0-0/2+330 = 0.50 Kms.</w:t>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Courier New" w:ascii="Book Antiqua" w:hAnsi="Book Antiqua"/>
          <w:b/>
          <w:bCs/>
          <w:sz w:val="28"/>
          <w:szCs w:val="28"/>
        </w:rPr>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Construction of road in village Chibhriyal Meghwar Moholla mile 0/0-0/2+330 = 0.5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7">
                      <wp:simplePos x="0" y="0"/>
                      <wp:positionH relativeFrom="margin">
                        <wp:posOffset>339090</wp:posOffset>
                      </wp:positionH>
                      <wp:positionV relativeFrom="margin">
                        <wp:posOffset>708660</wp:posOffset>
                      </wp:positionV>
                      <wp:extent cx="6257925" cy="6344920"/>
                      <wp:effectExtent l="215900" t="236855" r="227330" b="0"/>
                      <wp:wrapNone/>
                      <wp:docPr id="6"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4"/>
                <w:szCs w:val="24"/>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Construction of road from Vee Hingorja to Jhaloo Bheel mile 0/0-0/2+330 = 0.5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7</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32"/>
          <w:szCs w:val="32"/>
        </w:rPr>
      </w:pPr>
      <w:r>
        <w:rPr>
          <w:rFonts w:cs="Times New Roman" w:ascii="Times New Roman" w:hAnsi="Times New Roman"/>
          <w:b/>
          <w:bCs/>
          <w:color w:val="000000"/>
          <w:sz w:val="21"/>
          <w:szCs w:val="21"/>
        </w:rPr>
        <w:t>Brief Description of Works:-</w:t>
        <w:tab/>
      </w:r>
      <w:r>
        <w:rPr>
          <w:b/>
          <w:sz w:val="28"/>
          <w:szCs w:val="28"/>
        </w:rPr>
        <w:t>Construction of road from Vee Hingorja to Jhaloo Bheel mile 0/0-0/2+330 = 0.50 Kms</w:t>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1125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7.</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7</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Construction of road from Vee Hingorja to Jhaloo Bheel mile 0/0-0/2+330 = 0.50 Kms</w:t>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Courier New" w:ascii="Book Antiqua" w:hAnsi="Book Antiqua"/>
          <w:b/>
          <w:bCs/>
          <w:sz w:val="28"/>
          <w:szCs w:val="28"/>
        </w:rPr>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Construction of road from Vee Hingorja to Jhaloo Bheel mile 0/0-0/2+330 = 0.5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8">
                      <wp:simplePos x="0" y="0"/>
                      <wp:positionH relativeFrom="margin">
                        <wp:posOffset>339090</wp:posOffset>
                      </wp:positionH>
                      <wp:positionV relativeFrom="margin">
                        <wp:posOffset>708660</wp:posOffset>
                      </wp:positionV>
                      <wp:extent cx="6257925" cy="6344920"/>
                      <wp:effectExtent l="215900" t="236855" r="227330" b="0"/>
                      <wp:wrapNone/>
                      <wp:docPr id="7"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4"/>
                <w:szCs w:val="24"/>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Construction of road from village Nabisar Sahar to Noor Muhammad Paro mile 0/0-0/2+330 = 0.5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7</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32"/>
          <w:szCs w:val="32"/>
        </w:rPr>
      </w:pPr>
      <w:r>
        <w:rPr>
          <w:rFonts w:cs="Times New Roman" w:ascii="Times New Roman" w:hAnsi="Times New Roman"/>
          <w:b/>
          <w:bCs/>
          <w:color w:val="000000"/>
          <w:sz w:val="21"/>
          <w:szCs w:val="21"/>
        </w:rPr>
        <w:t>Brief Description of Works:-</w:t>
        <w:tab/>
      </w:r>
      <w:r>
        <w:rPr>
          <w:b/>
          <w:sz w:val="28"/>
          <w:szCs w:val="28"/>
        </w:rPr>
        <w:t>Construction of road from village Nabisar Sahar to Noor Muhammad Paro mile 0/0-0/2+330 = 0.50 Kms</w:t>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112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7.</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7</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Construction of road from village Nabisar Sahar to Noor Muhammad Paro mile 0/0-0/2+330 = 0.50 Kms</w:t>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Courier New" w:ascii="Book Antiqua" w:hAnsi="Book Antiqua"/>
          <w:b/>
          <w:bCs/>
          <w:sz w:val="28"/>
          <w:szCs w:val="28"/>
        </w:rPr>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Construction of road from village Nabisar Sahar to Noor Muhammad Paro mile 0/0-0/2+330 = 0.5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9">
                      <wp:simplePos x="0" y="0"/>
                      <wp:positionH relativeFrom="margin">
                        <wp:posOffset>339090</wp:posOffset>
                      </wp:positionH>
                      <wp:positionV relativeFrom="margin">
                        <wp:posOffset>708660</wp:posOffset>
                      </wp:positionV>
                      <wp:extent cx="6257925" cy="6344920"/>
                      <wp:effectExtent l="215900" t="236855" r="227330" b="0"/>
                      <wp:wrapNone/>
                      <wp:docPr id="8"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4"/>
                <w:szCs w:val="24"/>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Construction of Duel Carriage way from Civil Hospital Mithi to Mithi Bye Pass  mile 0/0-0/2+330 = 0.5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7</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32"/>
          <w:szCs w:val="32"/>
        </w:rPr>
      </w:pPr>
      <w:r>
        <w:rPr>
          <w:rFonts w:cs="Times New Roman" w:ascii="Times New Roman" w:hAnsi="Times New Roman"/>
          <w:b/>
          <w:bCs/>
          <w:color w:val="000000"/>
          <w:sz w:val="21"/>
          <w:szCs w:val="21"/>
        </w:rPr>
        <w:t>Brief Description of Works:-</w:t>
        <w:tab/>
      </w:r>
      <w:r>
        <w:rPr>
          <w:b/>
          <w:sz w:val="28"/>
          <w:szCs w:val="28"/>
        </w:rPr>
        <w:t>Construction of Duel Carriage way from Civil Hospital Mithi to Mithi Bye Pass  mile 0/0-0/2+330 = 0.50 Kms</w:t>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334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7.</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7</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Construction of Duel Carriage way from Civil Hospital Mithi to Mithi Bye Pass  mile 0/0-0/2+330 = 0.50 Kms</w:t>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Courier New" w:ascii="Book Antiqua" w:hAnsi="Book Antiqua"/>
          <w:b/>
          <w:bCs/>
          <w:sz w:val="28"/>
          <w:szCs w:val="28"/>
        </w:rPr>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Construction of Duel Carriage way from Civil Hospital Mithi to Mithi Bye Pass  mile 0/0-0/2+330 = 0.5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10">
                      <wp:simplePos x="0" y="0"/>
                      <wp:positionH relativeFrom="margin">
                        <wp:posOffset>339090</wp:posOffset>
                      </wp:positionH>
                      <wp:positionV relativeFrom="margin">
                        <wp:posOffset>708660</wp:posOffset>
                      </wp:positionV>
                      <wp:extent cx="6257925" cy="6344920"/>
                      <wp:effectExtent l="215900" t="236855" r="227330" b="0"/>
                      <wp:wrapNone/>
                      <wp:docPr id="9"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4"/>
                <w:szCs w:val="24"/>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Construction of Duel Carriage way from Civil Hospital Mithi to Mithi Bye Pass mile 0/2+330-0/5 = 0.5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7</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32"/>
          <w:szCs w:val="32"/>
        </w:rPr>
      </w:pPr>
      <w:r>
        <w:rPr>
          <w:rFonts w:cs="Times New Roman" w:ascii="Times New Roman" w:hAnsi="Times New Roman"/>
          <w:b/>
          <w:bCs/>
          <w:color w:val="000000"/>
          <w:sz w:val="21"/>
          <w:szCs w:val="21"/>
        </w:rPr>
        <w:t>Brief Description of Works:-</w:t>
        <w:tab/>
      </w:r>
      <w:r>
        <w:rPr>
          <w:b/>
          <w:sz w:val="28"/>
          <w:szCs w:val="28"/>
        </w:rPr>
        <w:t>Construction of Duel Carriage way from Civil Hospital Mithi to Mithi Bye Pass mile 0/2+330-0/5 = 0.50 Kms</w:t>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334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7.</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7</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Construction of Duel Carriage way from Civil Hospital Mithi to Mithi Bye Pass mile 0/2+330-0/5 = 0.50 Kms</w:t>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Courier New" w:ascii="Book Antiqua" w:hAnsi="Book Antiqua"/>
          <w:b/>
          <w:bCs/>
          <w:sz w:val="28"/>
          <w:szCs w:val="28"/>
        </w:rPr>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Construction of Duel Carriage way from Civil Hospital Mithi to Mithi Bye Pass mile 0/2+330-0/5 = 0.5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11">
                      <wp:simplePos x="0" y="0"/>
                      <wp:positionH relativeFrom="margin">
                        <wp:posOffset>339090</wp:posOffset>
                      </wp:positionH>
                      <wp:positionV relativeFrom="margin">
                        <wp:posOffset>708660</wp:posOffset>
                      </wp:positionV>
                      <wp:extent cx="6257925" cy="6344920"/>
                      <wp:effectExtent l="215900" t="236855" r="227330" b="0"/>
                      <wp:wrapNone/>
                      <wp:docPr id="10"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4"/>
                <w:szCs w:val="24"/>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w:t>
            </w:r>
            <w:r>
              <w:rPr>
                <w:sz w:val="20"/>
                <w:szCs w:val="20"/>
              </w:rPr>
              <w:t xml:space="preserve"> </w:t>
            </w:r>
            <w:r>
              <w:rPr>
                <w:b/>
                <w:sz w:val="28"/>
                <w:szCs w:val="28"/>
              </w:rPr>
              <w:t>Construction of road from Gadhi Bhit to D.C Office Chowk Mithi mile 0/0-0/4 = 0.80 Km</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7</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32"/>
          <w:szCs w:val="32"/>
        </w:rPr>
      </w:pPr>
      <w:r>
        <w:rPr>
          <w:rFonts w:cs="Times New Roman" w:ascii="Times New Roman" w:hAnsi="Times New Roman"/>
          <w:b/>
          <w:bCs/>
          <w:color w:val="000000"/>
          <w:sz w:val="21"/>
          <w:szCs w:val="21"/>
        </w:rPr>
        <w:t>Brief Description of Works:-</w:t>
        <w:tab/>
      </w:r>
      <w:r>
        <w:rPr>
          <w:b/>
          <w:sz w:val="28"/>
          <w:szCs w:val="28"/>
        </w:rPr>
        <w:t>Construction of road from Gadhi Bhit to D.C Office Chowk Mithi mile 0/0-0/4 = 0.80 Km</w:t>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40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7.</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7</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Construction of road from Gadhi Bhit to D.C Office Chowk Mithi mile 0/0-0/4 = 0.80 Km</w:t>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Courier New" w:ascii="Book Antiqua" w:hAnsi="Book Antiqua"/>
          <w:b/>
          <w:bCs/>
          <w:sz w:val="28"/>
          <w:szCs w:val="28"/>
        </w:rPr>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Construction of road from Gadhi Bhit to D.C Office Chowk Mithi mile 0/0-0/4 = 0.80 Km</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12">
                      <wp:simplePos x="0" y="0"/>
                      <wp:positionH relativeFrom="margin">
                        <wp:posOffset>339090</wp:posOffset>
                      </wp:positionH>
                      <wp:positionV relativeFrom="margin">
                        <wp:posOffset>708660</wp:posOffset>
                      </wp:positionV>
                      <wp:extent cx="6257925" cy="6344920"/>
                      <wp:effectExtent l="215900" t="236855" r="227330" b="0"/>
                      <wp:wrapNone/>
                      <wp:docPr id="1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4"/>
                <w:szCs w:val="24"/>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Construction of road from Samoon Rind Umer Unner road to village Jan Muhammad Samoon mile 0/0-0/5 = 1.0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7</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32"/>
          <w:szCs w:val="32"/>
        </w:rPr>
      </w:pPr>
      <w:r>
        <w:rPr>
          <w:rFonts w:cs="Times New Roman" w:ascii="Times New Roman" w:hAnsi="Times New Roman"/>
          <w:b/>
          <w:bCs/>
          <w:color w:val="000000"/>
          <w:sz w:val="21"/>
          <w:szCs w:val="21"/>
        </w:rPr>
        <w:t>Brief Description of Works:-</w:t>
        <w:tab/>
      </w:r>
      <w:r>
        <w:rPr>
          <w:b/>
          <w:sz w:val="28"/>
          <w:szCs w:val="28"/>
        </w:rPr>
        <w:t>Construction of road from Samoon Rind Umer Unner road to village Jan Muhammad Samoon mile 0/0-0/5 = 1.00 Kms</w:t>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223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7.</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7</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Construction of road from Samoon Rind Umer Unner road to village Jan Muhammad Samoon mile 0/0-0/5 = 1.00 Kms</w:t>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Courier New" w:ascii="Book Antiqua" w:hAnsi="Book Antiqua"/>
          <w:b/>
          <w:bCs/>
          <w:sz w:val="28"/>
          <w:szCs w:val="28"/>
        </w:rPr>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Construction of road from Samoon Rind Umer Unner road to village Jan Muhammad Samoon mile 0/0-0/5 = 1.0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13">
                      <wp:simplePos x="0" y="0"/>
                      <wp:positionH relativeFrom="margin">
                        <wp:posOffset>339090</wp:posOffset>
                      </wp:positionH>
                      <wp:positionV relativeFrom="margin">
                        <wp:posOffset>708660</wp:posOffset>
                      </wp:positionV>
                      <wp:extent cx="6257925" cy="6344920"/>
                      <wp:effectExtent l="215900" t="236855" r="227330" b="0"/>
                      <wp:wrapNone/>
                      <wp:docPr id="12"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4"/>
                <w:szCs w:val="24"/>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Construction of road from Samoon Rind Umer Unner road to village Jan Muhammad Samoon mile 0/5-1/2 = 1.0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7</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32"/>
          <w:szCs w:val="32"/>
        </w:rPr>
      </w:pPr>
      <w:r>
        <w:rPr>
          <w:rFonts w:cs="Times New Roman" w:ascii="Times New Roman" w:hAnsi="Times New Roman"/>
          <w:b/>
          <w:bCs/>
          <w:color w:val="000000"/>
          <w:sz w:val="21"/>
          <w:szCs w:val="21"/>
        </w:rPr>
        <w:t>Brief Description of Works:-</w:t>
        <w:tab/>
      </w:r>
      <w:r>
        <w:rPr>
          <w:b/>
          <w:sz w:val="28"/>
          <w:szCs w:val="28"/>
        </w:rPr>
        <w:t>Construction of road from Samoon Rind Umer Unner road to village Jan Muhammad Samoon mile 0/5-1/2 = 1.00 Kms.</w:t>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23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7.</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7</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Construction of road from Samoon Rind Umer Unner road to village Jan Muhammad Samoon mile 0/5-1/2 = 1.00 Kms.</w:t>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Courier New" w:ascii="Book Antiqua" w:hAnsi="Book Antiqua"/>
          <w:b/>
          <w:bCs/>
          <w:sz w:val="28"/>
          <w:szCs w:val="28"/>
        </w:rPr>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Construction of road from Samoon Rind Umer Unner road to village Jan Muhammad Samoon mile 0/5-1/2 = 1.0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14">
                      <wp:simplePos x="0" y="0"/>
                      <wp:positionH relativeFrom="margin">
                        <wp:posOffset>339090</wp:posOffset>
                      </wp:positionH>
                      <wp:positionV relativeFrom="margin">
                        <wp:posOffset>708660</wp:posOffset>
                      </wp:positionV>
                      <wp:extent cx="6257925" cy="6344920"/>
                      <wp:effectExtent l="215900" t="236855" r="227330" b="0"/>
                      <wp:wrapNone/>
                      <wp:docPr id="13"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4"/>
                <w:szCs w:val="24"/>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Construction of road from Hirar Chandia to Karoro mile 15/0-15/5 = 1.00 Kms .</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7</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32"/>
          <w:szCs w:val="32"/>
        </w:rPr>
      </w:pPr>
      <w:r>
        <w:rPr>
          <w:rFonts w:cs="Times New Roman" w:ascii="Times New Roman" w:hAnsi="Times New Roman"/>
          <w:b/>
          <w:bCs/>
          <w:color w:val="000000"/>
          <w:sz w:val="21"/>
          <w:szCs w:val="21"/>
        </w:rPr>
        <w:t>Brief Description of Works:-</w:t>
        <w:tab/>
      </w:r>
      <w:r>
        <w:rPr>
          <w:b/>
          <w:sz w:val="28"/>
          <w:szCs w:val="28"/>
        </w:rPr>
        <w:t>Construction of road from Hirar Chandia to Karoro mile 15/0-15/5 = 1.00 Kms.</w:t>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219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7.</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7</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Construction of road from Hirar Chandia to Karoro mile 15/0-15/5 = 1.00 Kms</w:t>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Courier New" w:ascii="Book Antiqua" w:hAnsi="Book Antiqua"/>
          <w:b/>
          <w:bCs/>
          <w:sz w:val="28"/>
          <w:szCs w:val="28"/>
        </w:rPr>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Construction of road from Hirar Chandia to Karoro mile 15/0-15/5 = 1.0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15">
                      <wp:simplePos x="0" y="0"/>
                      <wp:positionH relativeFrom="margin">
                        <wp:posOffset>339090</wp:posOffset>
                      </wp:positionH>
                      <wp:positionV relativeFrom="margin">
                        <wp:posOffset>708660</wp:posOffset>
                      </wp:positionV>
                      <wp:extent cx="6257925" cy="6344920"/>
                      <wp:effectExtent l="215900" t="236855" r="227330" b="0"/>
                      <wp:wrapNone/>
                      <wp:docPr id="14"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4"/>
                <w:szCs w:val="24"/>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Construction of road from Hirar Chandia to Karoro mile 15/5-16/0 = 1.0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7</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32"/>
          <w:szCs w:val="32"/>
        </w:rPr>
      </w:pPr>
      <w:r>
        <w:rPr>
          <w:rFonts w:cs="Times New Roman" w:ascii="Times New Roman" w:hAnsi="Times New Roman"/>
          <w:b/>
          <w:bCs/>
          <w:color w:val="000000"/>
          <w:sz w:val="21"/>
          <w:szCs w:val="21"/>
        </w:rPr>
        <w:t>Brief Description of Works:-</w:t>
        <w:tab/>
      </w:r>
      <w:r>
        <w:rPr>
          <w:b/>
          <w:sz w:val="28"/>
          <w:szCs w:val="28"/>
        </w:rPr>
        <w:t>Construction of road from Hirar Chandia to Karoro mile 15/5-16/0 = 1.00 Kms</w:t>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2285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7.</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7</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Construction of road from Hirar Chandia to Karoro mile 15/5-16/0 = 1.00 Kms</w:t>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Courier New" w:ascii="Book Antiqua" w:hAnsi="Book Antiqua"/>
          <w:b/>
          <w:bCs/>
          <w:sz w:val="28"/>
          <w:szCs w:val="28"/>
        </w:rPr>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Construction of road from Hirar Chandia to Karoro mile 15/5-16/0 = 1.0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16">
                      <wp:simplePos x="0" y="0"/>
                      <wp:positionH relativeFrom="margin">
                        <wp:posOffset>339090</wp:posOffset>
                      </wp:positionH>
                      <wp:positionV relativeFrom="margin">
                        <wp:posOffset>708660</wp:posOffset>
                      </wp:positionV>
                      <wp:extent cx="6257925" cy="6344920"/>
                      <wp:effectExtent l="215900" t="236855" r="227330" b="0"/>
                      <wp:wrapNone/>
                      <wp:docPr id="15"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4"/>
                <w:szCs w:val="24"/>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Reconditioning of road from Anopani to Mehran Vero = 5.0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7</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32"/>
          <w:szCs w:val="32"/>
        </w:rPr>
      </w:pPr>
      <w:r>
        <w:rPr>
          <w:rFonts w:cs="Times New Roman" w:ascii="Times New Roman" w:hAnsi="Times New Roman"/>
          <w:b/>
          <w:bCs/>
          <w:color w:val="000000"/>
          <w:sz w:val="21"/>
          <w:szCs w:val="21"/>
        </w:rPr>
        <w:t>Brief Description of Works:-</w:t>
        <w:tab/>
      </w:r>
      <w:r>
        <w:rPr>
          <w:b/>
          <w:sz w:val="28"/>
          <w:szCs w:val="28"/>
        </w:rPr>
        <w:t>Reconditioning of road from Anopani to Mehran Vero = 5.00 Kms</w:t>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242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7.</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7</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Reconditioning of road from Anopani to Mehran Vero = 5.00 Kms</w:t>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Courier New" w:ascii="Book Antiqua" w:hAnsi="Book Antiqua"/>
          <w:b/>
          <w:bCs/>
          <w:sz w:val="28"/>
          <w:szCs w:val="28"/>
        </w:rPr>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Reconditioning of road from Anopani to Mehran Vero = 5.0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17">
                      <wp:simplePos x="0" y="0"/>
                      <wp:positionH relativeFrom="margin">
                        <wp:posOffset>339090</wp:posOffset>
                      </wp:positionH>
                      <wp:positionV relativeFrom="margin">
                        <wp:posOffset>708660</wp:posOffset>
                      </wp:positionV>
                      <wp:extent cx="6257925" cy="6344920"/>
                      <wp:effectExtent l="215900" t="236855" r="227330" b="0"/>
                      <wp:wrapNone/>
                      <wp:docPr id="16"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4"/>
                <w:szCs w:val="24"/>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Construction of road from Bagal Khensar road to village Sunando mile 0/0-1/1.50.</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7</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32"/>
          <w:szCs w:val="32"/>
        </w:rPr>
      </w:pPr>
      <w:r>
        <w:rPr>
          <w:rFonts w:cs="Times New Roman" w:ascii="Times New Roman" w:hAnsi="Times New Roman"/>
          <w:b/>
          <w:bCs/>
          <w:color w:val="000000"/>
          <w:sz w:val="21"/>
          <w:szCs w:val="21"/>
        </w:rPr>
        <w:t>Brief Description of Works:-</w:t>
        <w:tab/>
      </w:r>
      <w:r>
        <w:rPr>
          <w:b/>
          <w:sz w:val="28"/>
          <w:szCs w:val="28"/>
        </w:rPr>
        <w:t>Construction of road from Bagal Khensar road to village Sunando mile 0/0-1/1.50.</w:t>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40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7.</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7</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Construction of road from Bagal Khensar road to village Sunando mile 0/0-1/1.50.</w:t>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Courier New" w:ascii="Book Antiqua" w:hAnsi="Book Antiqua"/>
          <w:b/>
          <w:bCs/>
          <w:sz w:val="28"/>
          <w:szCs w:val="28"/>
        </w:rPr>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Construction of road from Bagal Khensar road to village Sunando mile 0/0-1/1.50.</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9">
                      <wp:simplePos x="0" y="0"/>
                      <wp:positionH relativeFrom="margin">
                        <wp:posOffset>339090</wp:posOffset>
                      </wp:positionH>
                      <wp:positionV relativeFrom="margin">
                        <wp:posOffset>708660</wp:posOffset>
                      </wp:positionV>
                      <wp:extent cx="6257925" cy="6344920"/>
                      <wp:effectExtent l="215900" t="236855" r="227330" b="0"/>
                      <wp:wrapNone/>
                      <wp:docPr id="17"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w:t>
            </w:r>
            <w:r>
              <w:rPr>
                <w:sz w:val="20"/>
                <w:szCs w:val="20"/>
              </w:rPr>
              <w:t xml:space="preserve"> </w:t>
            </w:r>
            <w:r>
              <w:rPr>
                <w:b/>
                <w:sz w:val="28"/>
                <w:szCs w:val="28"/>
              </w:rPr>
              <w:t>Construction of road to connect Chachi Mora road to Naukot Diplo road via village Kalanhar Kharo mile 0/7+330-1/7 = 1.5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7</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color w:val="000000"/>
          <w:sz w:val="21"/>
          <w:szCs w:val="21"/>
        </w:rPr>
        <w:t>Brief Description of Works:-</w:t>
        <w:tab/>
      </w:r>
      <w:r>
        <w:rPr>
          <w:b/>
          <w:sz w:val="28"/>
          <w:szCs w:val="28"/>
        </w:rPr>
        <w:t>Construction of road to connect Chachi Mora road to Naukot Diplo road via village Kalanhar Kharo mile 0/7+330-1/7 = 1.50 Kms.</w:t>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40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7.</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8910" w:leader="none"/>
        </w:tabs>
        <w:spacing w:lineRule="auto" w:line="240" w:before="0" w:after="0"/>
        <w:ind w:right="-18" w:hanging="0"/>
        <w:jc w:val="both"/>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7</w:t>
      </w:r>
      <w:r>
        <w:rPr>
          <w:rFonts w:cs="Times New Roman" w:ascii="Times New Roman" w:hAnsi="Times New Roman"/>
          <w:color w:val="000000"/>
        </w:rPr>
        <w:t>.</w:t>
      </w:r>
    </w:p>
    <w:p>
      <w:pPr>
        <w:pStyle w:val="Normal"/>
        <w:tabs>
          <w:tab w:val="clear" w:pos="720"/>
          <w:tab w:val="left" w:pos="8910" w:leader="none"/>
        </w:tabs>
        <w:spacing w:lineRule="auto" w:line="240" w:before="0" w:after="0"/>
        <w:ind w:right="-18"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Times New Roman" w:hAnsi="Times New Roman" w:cs="Times New Roman"/>
          <w:b/>
          <w:b/>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Construction of road to connect Chachi Mora road to Naukot Diplo road via village Kalanhar Kharo mile 0/7+330-1/7 = 1.50 Kms.</w:t>
      </w:r>
    </w:p>
    <w:p>
      <w:pPr>
        <w:pStyle w:val="Normal"/>
        <w:autoSpaceDE w:val="false"/>
        <w:spacing w:before="0" w:after="0"/>
        <w:rPr>
          <w:rFonts w:ascii="Times New Roman" w:hAnsi="Times New Roman" w:cs="Times New Roman"/>
          <w:b/>
          <w:b/>
          <w:color w:val="000000"/>
          <w:sz w:val="16"/>
          <w:szCs w:val="28"/>
        </w:rPr>
      </w:pPr>
      <w:r>
        <w:rPr>
          <w:rFonts w:cs="Times New Roman" w:ascii="Times New Roman" w:hAnsi="Times New Roman"/>
          <w:b/>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sz w:val="28"/>
          <w:szCs w:val="28"/>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Construction of road to connect Chachi Mora road to Naukot Diplo road via village Kalanhar Kharo mile 0/7+330-1/7 = 1.5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30">
                      <wp:simplePos x="0" y="0"/>
                      <wp:positionH relativeFrom="margin">
                        <wp:posOffset>339090</wp:posOffset>
                      </wp:positionH>
                      <wp:positionV relativeFrom="margin">
                        <wp:posOffset>708660</wp:posOffset>
                      </wp:positionV>
                      <wp:extent cx="6257925" cy="6344920"/>
                      <wp:effectExtent l="215900" t="236855" r="227330" b="0"/>
                      <wp:wrapNone/>
                      <wp:docPr id="18"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Construction of road to connect Chachi Mora road to Naukot Diplo road via village Kalanhar Kharo mile 1/7-2/6+330 = 1.5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7</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color w:val="000000"/>
          <w:sz w:val="21"/>
          <w:szCs w:val="21"/>
        </w:rPr>
        <w:t>Brief Description of Works:-</w:t>
        <w:tab/>
      </w:r>
      <w:r>
        <w:rPr>
          <w:b/>
          <w:sz w:val="28"/>
          <w:szCs w:val="28"/>
        </w:rPr>
        <w:t>Construction of road to connect Chachi Mora road to Naukot Diplo road via village Kalanhar Kharo mile 1/7-2/6+330 = 1.50 Kms.</w:t>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40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7.</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8910" w:leader="none"/>
        </w:tabs>
        <w:spacing w:lineRule="auto" w:line="240" w:before="0" w:after="0"/>
        <w:ind w:right="-18" w:hanging="0"/>
        <w:jc w:val="both"/>
        <w:rPr>
          <w:rFonts w:ascii="Times New Roman" w:hAnsi="Times New Roman" w:cs="Times New Roman"/>
          <w:b/>
          <w:b/>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Construction of road to connect Chachi Mora road to Naukot Diplo road via village Kalanhar Kharo mile 1/7-2/6+330 = 1.50 Kms.</w:t>
      </w:r>
    </w:p>
    <w:p>
      <w:pPr>
        <w:pStyle w:val="Normal"/>
        <w:autoSpaceDE w:val="false"/>
        <w:spacing w:before="0" w:after="0"/>
        <w:rPr>
          <w:rFonts w:ascii="Times New Roman" w:hAnsi="Times New Roman" w:cs="Times New Roman"/>
          <w:b/>
          <w:b/>
          <w:color w:val="000000"/>
          <w:sz w:val="16"/>
          <w:szCs w:val="28"/>
        </w:rPr>
      </w:pPr>
      <w:r>
        <w:rPr>
          <w:rFonts w:cs="Times New Roman" w:ascii="Times New Roman" w:hAnsi="Times New Roman"/>
          <w:b/>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sz w:val="28"/>
          <w:szCs w:val="28"/>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Construction of road to connect Chachi Mora road to Naukot Diplo road via village Kalanhar Kharo mile 1/7-2/6+330 = 1.5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18">
                      <wp:simplePos x="0" y="0"/>
                      <wp:positionH relativeFrom="margin">
                        <wp:posOffset>339090</wp:posOffset>
                      </wp:positionH>
                      <wp:positionV relativeFrom="margin">
                        <wp:posOffset>708660</wp:posOffset>
                      </wp:positionV>
                      <wp:extent cx="6257925" cy="6344920"/>
                      <wp:effectExtent l="215900" t="236855" r="227330" b="0"/>
                      <wp:wrapNone/>
                      <wp:docPr id="19"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4"/>
                <w:szCs w:val="24"/>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Construction of road from Akliyon Sameja to village Sandhore mile 0/0-1/1.50.</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7</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32"/>
          <w:szCs w:val="32"/>
        </w:rPr>
      </w:pPr>
      <w:r>
        <w:rPr>
          <w:rFonts w:cs="Times New Roman" w:ascii="Times New Roman" w:hAnsi="Times New Roman"/>
          <w:b/>
          <w:bCs/>
          <w:color w:val="000000"/>
          <w:sz w:val="21"/>
          <w:szCs w:val="21"/>
        </w:rPr>
        <w:t>Brief Description of Works:-</w:t>
        <w:tab/>
      </w:r>
      <w:r>
        <w:rPr>
          <w:b/>
          <w:sz w:val="28"/>
          <w:szCs w:val="28"/>
        </w:rPr>
        <w:t>Construction of road from Akliyon Sameja to village Sandhore mile 0/0-1/1.50.</w:t>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40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7.</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7</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Construction of road from Akliyon Sameja to village Sandhore mile 0/0-1/1.50.</w:t>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Courier New" w:ascii="Book Antiqua" w:hAnsi="Book Antiqua"/>
          <w:b/>
          <w:bCs/>
          <w:sz w:val="28"/>
          <w:szCs w:val="28"/>
        </w:rPr>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Construction of road from Akliyon Sameja to village Sandhore mile 0/0-1/1.50.</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19">
                      <wp:simplePos x="0" y="0"/>
                      <wp:positionH relativeFrom="margin">
                        <wp:posOffset>339090</wp:posOffset>
                      </wp:positionH>
                      <wp:positionV relativeFrom="margin">
                        <wp:posOffset>708660</wp:posOffset>
                      </wp:positionV>
                      <wp:extent cx="6257925" cy="6344920"/>
                      <wp:effectExtent l="215900" t="236855" r="227330" b="0"/>
                      <wp:wrapNone/>
                      <wp:docPr id="20"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4"/>
                <w:szCs w:val="24"/>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Construction of Bye Pass road from Chachro Khensar road to Chachro Waori Dhora road mile 0/0-1/1.50</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7</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32"/>
          <w:szCs w:val="32"/>
        </w:rPr>
      </w:pPr>
      <w:r>
        <w:rPr>
          <w:rFonts w:cs="Times New Roman" w:ascii="Times New Roman" w:hAnsi="Times New Roman"/>
          <w:b/>
          <w:bCs/>
          <w:color w:val="000000"/>
          <w:sz w:val="21"/>
          <w:szCs w:val="21"/>
        </w:rPr>
        <w:t>Brief Description of Works:-</w:t>
        <w:tab/>
      </w:r>
      <w:r>
        <w:rPr>
          <w:b/>
          <w:sz w:val="28"/>
          <w:szCs w:val="28"/>
        </w:rPr>
        <w:t>Construction of Bye Pass road from Chachro Khensar road to Chachro Waori Dhora road mile 0/0-1/1.50</w:t>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40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7.</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7</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Construction of Bye Pass road from Chachro Khensar road to Chachro Waori Dhora road mile 0/0-1/1.50</w:t>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Courier New" w:ascii="Book Antiqua" w:hAnsi="Book Antiqua"/>
          <w:b/>
          <w:bCs/>
          <w:sz w:val="28"/>
          <w:szCs w:val="28"/>
        </w:rPr>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Construction of Bye Pass road from Chachro Khensar road to Chachro Waori Dhora road mile 0/0-1/1.50</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szCs w:val="24"/>
        </w:rPr>
      </w:pPr>
      <w:r>
        <w:rPr>
          <w:szCs w:val="24"/>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0">
                      <wp:simplePos x="0" y="0"/>
                      <wp:positionH relativeFrom="margin">
                        <wp:posOffset>339090</wp:posOffset>
                      </wp:positionH>
                      <wp:positionV relativeFrom="margin">
                        <wp:posOffset>708660</wp:posOffset>
                      </wp:positionV>
                      <wp:extent cx="6257925" cy="6344920"/>
                      <wp:effectExtent l="215900" t="236855" r="227330" b="0"/>
                      <wp:wrapNone/>
                      <wp:docPr id="2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4"/>
                <w:szCs w:val="24"/>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Rehabilitation of Road from Islamkot Chachro Road to Matharo Pir mile 0/1-0/4+350 = 0.7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7</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32"/>
          <w:szCs w:val="32"/>
        </w:rPr>
      </w:pPr>
      <w:r>
        <w:rPr>
          <w:rFonts w:cs="Times New Roman" w:ascii="Times New Roman" w:hAnsi="Times New Roman"/>
          <w:b/>
          <w:bCs/>
          <w:color w:val="000000"/>
          <w:sz w:val="21"/>
          <w:szCs w:val="21"/>
        </w:rPr>
        <w:t>Brief Description of Works:-</w:t>
        <w:tab/>
      </w:r>
      <w:r>
        <w:rPr>
          <w:b/>
          <w:sz w:val="28"/>
          <w:szCs w:val="28"/>
        </w:rPr>
        <w:t>Rehabilitation of Road from Islamkot Chachro Road to Matharo Pir mile 0/1-0/4+350 = 0.70 Kms.</w:t>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121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7.</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7</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Rehabilitation of Road from Islamkot Chachro Road to Matharo Pir mile 0/1-0/4+350 = 0.70 Kms.</w:t>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Courier New" w:ascii="Book Antiqua" w:hAnsi="Book Antiqua"/>
          <w:b/>
          <w:bCs/>
          <w:sz w:val="28"/>
          <w:szCs w:val="28"/>
        </w:rPr>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Rehabilitation of Road from Islamkot Chachro Road to Matharo Pir mile 0/1-0/4+350 = 0.7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szCs w:val="24"/>
        </w:rPr>
      </w:pPr>
      <w:r>
        <w:rPr>
          <w:szCs w:val="24"/>
        </w:rPr>
      </w:r>
    </w:p>
    <w:p>
      <w:pPr>
        <w:pStyle w:val="Normal"/>
        <w:rPr>
          <w:szCs w:val="24"/>
        </w:rPr>
      </w:pPr>
      <w:r>
        <w:rPr>
          <w:szCs w:val="24"/>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1">
                      <wp:simplePos x="0" y="0"/>
                      <wp:positionH relativeFrom="margin">
                        <wp:posOffset>339090</wp:posOffset>
                      </wp:positionH>
                      <wp:positionV relativeFrom="margin">
                        <wp:posOffset>708660</wp:posOffset>
                      </wp:positionV>
                      <wp:extent cx="6257925" cy="6344920"/>
                      <wp:effectExtent l="215900" t="236855" r="227330" b="0"/>
                      <wp:wrapNone/>
                      <wp:docPr id="22"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4"/>
                <w:szCs w:val="24"/>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Construction of road from Mitha Tar to Bhonio mile 0/0-0/5 = 1.0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7</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32"/>
          <w:szCs w:val="32"/>
        </w:rPr>
      </w:pPr>
      <w:r>
        <w:rPr>
          <w:rFonts w:cs="Times New Roman" w:ascii="Times New Roman" w:hAnsi="Times New Roman"/>
          <w:b/>
          <w:bCs/>
          <w:color w:val="000000"/>
          <w:sz w:val="21"/>
          <w:szCs w:val="21"/>
        </w:rPr>
        <w:t>Brief Description of Works:-</w:t>
        <w:tab/>
      </w:r>
      <w:r>
        <w:rPr>
          <w:b/>
          <w:sz w:val="28"/>
          <w:szCs w:val="28"/>
        </w:rPr>
        <w:t>Construction of road from Mitha Tar to Bhonio mile 0/0-0/5 = 1.00 Kms</w:t>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2215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7.</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7</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Construction of road from Mitha Tar to Bhonio mile 0/0-0/5 = 1.00 Kms</w:t>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Courier New" w:ascii="Book Antiqua" w:hAnsi="Book Antiqua"/>
          <w:b/>
          <w:bCs/>
          <w:sz w:val="28"/>
          <w:szCs w:val="28"/>
        </w:rPr>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Construction of road from Mitha Tar to Bhonio mile 0/0-0/5 = 1.0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szCs w:val="24"/>
        </w:rPr>
      </w:pPr>
      <w:r>
        <w:rPr>
          <w:szCs w:val="24"/>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2">
                      <wp:simplePos x="0" y="0"/>
                      <wp:positionH relativeFrom="margin">
                        <wp:posOffset>339090</wp:posOffset>
                      </wp:positionH>
                      <wp:positionV relativeFrom="margin">
                        <wp:posOffset>708660</wp:posOffset>
                      </wp:positionV>
                      <wp:extent cx="6257925" cy="6344920"/>
                      <wp:effectExtent l="215900" t="236855" r="227330" b="0"/>
                      <wp:wrapNone/>
                      <wp:docPr id="23"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4"/>
                <w:szCs w:val="24"/>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Construction of road from Kasbo road to Mir Muhammad Khoso mile 0/0-1/0 = 1.6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7</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32"/>
          <w:szCs w:val="32"/>
        </w:rPr>
      </w:pPr>
      <w:r>
        <w:rPr>
          <w:rFonts w:cs="Times New Roman" w:ascii="Times New Roman" w:hAnsi="Times New Roman"/>
          <w:b/>
          <w:bCs/>
          <w:color w:val="000000"/>
          <w:sz w:val="21"/>
          <w:szCs w:val="21"/>
        </w:rPr>
        <w:t>Brief Description of Works:-</w:t>
        <w:tab/>
      </w:r>
      <w:r>
        <w:rPr>
          <w:b/>
          <w:sz w:val="28"/>
          <w:szCs w:val="28"/>
        </w:rPr>
        <w:t>Construction of road from Kasbo road to Mir Muhammad Khoso mile 0/0-1/0 = 1.60 Kms</w:t>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38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7.</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7</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Construction of road from Kasbo road to Mir Muhammad Khoso mile 0/0-1/0 = 1.60 Kms</w:t>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Courier New" w:ascii="Book Antiqua" w:hAnsi="Book Antiqua"/>
          <w:b/>
          <w:bCs/>
          <w:sz w:val="28"/>
          <w:szCs w:val="28"/>
        </w:rPr>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Construction of road from Kasbo road to Mir Muhammad Khoso mile 0/0-1/0 = 1.6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3">
                      <wp:simplePos x="0" y="0"/>
                      <wp:positionH relativeFrom="margin">
                        <wp:posOffset>339090</wp:posOffset>
                      </wp:positionH>
                      <wp:positionV relativeFrom="margin">
                        <wp:posOffset>708660</wp:posOffset>
                      </wp:positionV>
                      <wp:extent cx="6257925" cy="6344920"/>
                      <wp:effectExtent l="215900" t="236855" r="227330" b="0"/>
                      <wp:wrapNone/>
                      <wp:docPr id="24"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4"/>
                <w:szCs w:val="24"/>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Construction of road from Mokhai to Kerio Dal mile 3/6-4/3 = 1.0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7</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32"/>
          <w:szCs w:val="32"/>
        </w:rPr>
      </w:pPr>
      <w:r>
        <w:rPr>
          <w:rFonts w:cs="Times New Roman" w:ascii="Times New Roman" w:hAnsi="Times New Roman"/>
          <w:b/>
          <w:bCs/>
          <w:color w:val="000000"/>
          <w:sz w:val="21"/>
          <w:szCs w:val="21"/>
        </w:rPr>
        <w:t>Brief Description of Works:-</w:t>
        <w:tab/>
      </w:r>
      <w:r>
        <w:rPr>
          <w:b/>
          <w:sz w:val="28"/>
          <w:szCs w:val="28"/>
        </w:rPr>
        <w:t>Construction of road from Mokhai to Kerio Dal mile 3/6-4/3 = 1.00 Kms</w:t>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236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7.</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7</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Construction of road from Mokhai to Kerio Dal mile 3/6-4/3 = 1.00 Kms</w:t>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Courier New" w:ascii="Book Antiqua" w:hAnsi="Book Antiqua"/>
          <w:b/>
          <w:bCs/>
          <w:sz w:val="28"/>
          <w:szCs w:val="28"/>
        </w:rPr>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Construction of road from Mokhai to Kerio Dal mile 3/6-4/3 = 1.0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4">
                      <wp:simplePos x="0" y="0"/>
                      <wp:positionH relativeFrom="margin">
                        <wp:posOffset>339090</wp:posOffset>
                      </wp:positionH>
                      <wp:positionV relativeFrom="margin">
                        <wp:posOffset>708660</wp:posOffset>
                      </wp:positionV>
                      <wp:extent cx="6257925" cy="6344920"/>
                      <wp:effectExtent l="215900" t="236855" r="227330" b="0"/>
                      <wp:wrapNone/>
                      <wp:docPr id="25"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4"/>
                <w:szCs w:val="24"/>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Construction of road from Daras Ji Veri to Rahim Khan Khoso mile 7/5-8/2 = 1.00 Kms .</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7</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32"/>
          <w:szCs w:val="32"/>
        </w:rPr>
      </w:pPr>
      <w:r>
        <w:rPr>
          <w:rFonts w:cs="Times New Roman" w:ascii="Times New Roman" w:hAnsi="Times New Roman"/>
          <w:b/>
          <w:bCs/>
          <w:color w:val="000000"/>
          <w:sz w:val="21"/>
          <w:szCs w:val="21"/>
        </w:rPr>
        <w:t>Brief Description of Works:-</w:t>
        <w:tab/>
      </w:r>
      <w:r>
        <w:rPr>
          <w:b/>
          <w:sz w:val="28"/>
          <w:szCs w:val="28"/>
        </w:rPr>
        <w:t>Construction of road from Daras Ji Veri to Rahim Khan Khoso mile 7/5-8/2 = 1.00 Kms</w:t>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247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7.</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7</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Construction of road from Daras Ji Veri to Rahim Khan Khoso mile 7/5-8/2 = 1.00 Kms</w:t>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Courier New" w:ascii="Book Antiqua" w:hAnsi="Book Antiqua"/>
          <w:b/>
          <w:bCs/>
          <w:sz w:val="28"/>
          <w:szCs w:val="28"/>
        </w:rPr>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Construction of road from Daras Ji Veri to Rahim Khan Khoso mile 7/5-8/2 = 1.0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5">
                      <wp:simplePos x="0" y="0"/>
                      <wp:positionH relativeFrom="margin">
                        <wp:posOffset>339090</wp:posOffset>
                      </wp:positionH>
                      <wp:positionV relativeFrom="margin">
                        <wp:posOffset>708660</wp:posOffset>
                      </wp:positionV>
                      <wp:extent cx="6257925" cy="6344920"/>
                      <wp:effectExtent l="215900" t="236855" r="227330" b="0"/>
                      <wp:wrapNone/>
                      <wp:docPr id="26"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4"/>
                <w:szCs w:val="24"/>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Construction of road from Naukot Mithi road to Dargha Jamal Shah mile 0/0-0/5 = 1.0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7</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32"/>
          <w:szCs w:val="32"/>
        </w:rPr>
      </w:pPr>
      <w:r>
        <w:rPr>
          <w:rFonts w:cs="Times New Roman" w:ascii="Times New Roman" w:hAnsi="Times New Roman"/>
          <w:b/>
          <w:bCs/>
          <w:color w:val="000000"/>
          <w:sz w:val="21"/>
          <w:szCs w:val="21"/>
        </w:rPr>
        <w:t>Brief Description of Works:-</w:t>
        <w:tab/>
      </w:r>
      <w:r>
        <w:rPr>
          <w:b/>
          <w:sz w:val="28"/>
          <w:szCs w:val="28"/>
        </w:rPr>
        <w:t>Construction of road from Naukot Mithi road to Dargha Jamal Shah mile 0/0-0/5 = 1.00 Kms</w:t>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211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7.</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7</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Construction of road from Naukot Mithi road to Dargha Jamal Shah mile 0/0-0/5 = 1.00 Kms</w:t>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Courier New" w:ascii="Book Antiqua" w:hAnsi="Book Antiqua"/>
          <w:b/>
          <w:bCs/>
          <w:sz w:val="28"/>
          <w:szCs w:val="28"/>
        </w:rPr>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Construction of road from Naukot Mithi road to Dargha Jamal Shah mile 0/0-0/5 = 1.0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szCs w:val="24"/>
        </w:rPr>
      </w:pPr>
      <w:r>
        <w:rPr>
          <w:szCs w:val="24"/>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6">
                      <wp:simplePos x="0" y="0"/>
                      <wp:positionH relativeFrom="margin">
                        <wp:posOffset>339090</wp:posOffset>
                      </wp:positionH>
                      <wp:positionV relativeFrom="margin">
                        <wp:posOffset>708660</wp:posOffset>
                      </wp:positionV>
                      <wp:extent cx="6257925" cy="6344920"/>
                      <wp:effectExtent l="215900" t="236855" r="227330" b="0"/>
                      <wp:wrapNone/>
                      <wp:docPr id="27"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4"/>
                <w:szCs w:val="24"/>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Construction of road in Diplo Town @ point Chhachhi Tarai (Raising Portion) mile 0/0-0/1 = 0.2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7</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32"/>
          <w:szCs w:val="32"/>
        </w:rPr>
      </w:pPr>
      <w:r>
        <w:rPr>
          <w:rFonts w:cs="Times New Roman" w:ascii="Times New Roman" w:hAnsi="Times New Roman"/>
          <w:b/>
          <w:bCs/>
          <w:color w:val="000000"/>
          <w:sz w:val="21"/>
          <w:szCs w:val="21"/>
        </w:rPr>
        <w:t>Brief Description of Works:-</w:t>
        <w:tab/>
      </w:r>
      <w:r>
        <w:rPr>
          <w:b/>
          <w:sz w:val="28"/>
          <w:szCs w:val="28"/>
        </w:rPr>
        <w:t>Construction of road in Diplo Town @ point Chhachhi Tarai (Raising Portion) mile 0/0-0/1 = 0.20 Kms</w:t>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1035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7.</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7</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Construction of road in Diplo Town @ point Chhachhi Tarai (Raising Portion) mile 0/0-0/1 = 0.20 Kms</w:t>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Courier New" w:ascii="Book Antiqua" w:hAnsi="Book Antiqua"/>
          <w:b/>
          <w:bCs/>
          <w:sz w:val="28"/>
          <w:szCs w:val="28"/>
        </w:rPr>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Construction of road in Diplo Town @ point Chhachhi Tarai (Raising Portion) mile 0/0-0/1 = 0.2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szCs w:val="24"/>
        </w:rPr>
      </w:pPr>
      <w:r>
        <w:rPr>
          <w:szCs w:val="24"/>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7">
                      <wp:simplePos x="0" y="0"/>
                      <wp:positionH relativeFrom="margin">
                        <wp:posOffset>339090</wp:posOffset>
                      </wp:positionH>
                      <wp:positionV relativeFrom="margin">
                        <wp:posOffset>708660</wp:posOffset>
                      </wp:positionV>
                      <wp:extent cx="6257925" cy="6344920"/>
                      <wp:effectExtent l="215900" t="236855" r="227330" b="0"/>
                      <wp:wrapNone/>
                      <wp:docPr id="28"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4"/>
                <w:szCs w:val="24"/>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Construction of road in village Khariar U.C Sobhiar mile 0/0-0/2+330 = 0.5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7</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32"/>
          <w:szCs w:val="32"/>
        </w:rPr>
      </w:pPr>
      <w:r>
        <w:rPr>
          <w:rFonts w:cs="Times New Roman" w:ascii="Times New Roman" w:hAnsi="Times New Roman"/>
          <w:b/>
          <w:bCs/>
          <w:color w:val="000000"/>
          <w:sz w:val="21"/>
          <w:szCs w:val="21"/>
        </w:rPr>
        <w:t>Brief Description of Works:-</w:t>
        <w:tab/>
      </w:r>
      <w:r>
        <w:rPr>
          <w:b/>
          <w:sz w:val="28"/>
          <w:szCs w:val="28"/>
        </w:rPr>
        <w:t>Construction of road in village Khariar U.C Sobhiar mile 0/0-0/2+330 = 0.50 Kms.</w:t>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12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7.</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7</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Construction of road in village Khariar U.C Sobhiar mile 0/0-0/2+330 = 0.50 Kms.</w:t>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Courier New" w:ascii="Book Antiqua" w:hAnsi="Book Antiqua"/>
          <w:b/>
          <w:bCs/>
          <w:sz w:val="28"/>
          <w:szCs w:val="28"/>
        </w:rPr>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Construction of road in village Khariar U.C Sobhiar mile 0/0-0/2+330 = 0.5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8">
                      <wp:simplePos x="0" y="0"/>
                      <wp:positionH relativeFrom="margin">
                        <wp:posOffset>339090</wp:posOffset>
                      </wp:positionH>
                      <wp:positionV relativeFrom="margin">
                        <wp:posOffset>708660</wp:posOffset>
                      </wp:positionV>
                      <wp:extent cx="6257925" cy="6344920"/>
                      <wp:effectExtent l="215900" t="236855" r="227330" b="0"/>
                      <wp:wrapNone/>
                      <wp:docPr id="29"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4"/>
                <w:szCs w:val="24"/>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Construction of road in Diplo Town to Connect Rangers Camp With Badin Ali Bander road mile 0/0-0/7 = 1.4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7</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32"/>
          <w:szCs w:val="32"/>
        </w:rPr>
      </w:pPr>
      <w:r>
        <w:rPr>
          <w:rFonts w:cs="Times New Roman" w:ascii="Times New Roman" w:hAnsi="Times New Roman"/>
          <w:b/>
          <w:bCs/>
          <w:color w:val="000000"/>
          <w:sz w:val="21"/>
          <w:szCs w:val="21"/>
        </w:rPr>
        <w:t>Brief Description of Works:-</w:t>
        <w:tab/>
      </w:r>
      <w:r>
        <w:rPr>
          <w:b/>
          <w:sz w:val="28"/>
          <w:szCs w:val="28"/>
        </w:rPr>
        <w:t>Construction of road in Diplo Town to Connect Rangers Camp With Badin Ali Bander road mile 0/0-0/7 = 1.40 Kms.</w:t>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30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7.</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7</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Construction of road in Diplo Town to Connect Rangers Camp With Badin Ali Bander road mile 0/0-0/7 = 1.40 Kms.</w:t>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Courier New" w:ascii="Book Antiqua" w:hAnsi="Book Antiqua"/>
          <w:b/>
          <w:bCs/>
          <w:sz w:val="28"/>
          <w:szCs w:val="28"/>
        </w:rPr>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b/>
          <w:b/>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Construction of road in Diplo Town to Connect Rangers Camp With Badin Ali Bander road mile 0/0-0/7 = 1.4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before="0" w:after="20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sectPr>
      <w:type w:val="nextPage"/>
      <w:pgSz w:w="11906" w:h="16838"/>
      <w:pgMar w:left="1296" w:right="80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CharChar">
    <w:name w:val=" Char Char"/>
    <w:basedOn w:val="DefaultParagraphFont"/>
    <w:qFormat/>
    <w:rPr>
      <w:rFonts w:ascii="Calibri;Century Gothic" w:hAnsi="Calibri;Century Gothic" w:eastAsia="Calibri;Century Gothic"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12:18:00Z</dcterms:created>
  <dc:creator>Wagho Mal</dc:creator>
  <dc:description/>
  <cp:keywords/>
  <dc:language>en-US</dc:language>
  <cp:lastModifiedBy>M UMER 03312969117</cp:lastModifiedBy>
  <cp:lastPrinted>2017-01-10T04:14:00Z</cp:lastPrinted>
  <dcterms:modified xsi:type="dcterms:W3CDTF">2017-01-10T12:33:00Z</dcterms:modified>
  <cp:revision>129</cp:revision>
  <dc:subject/>
  <dc:title/>
</cp:coreProperties>
</file>