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4"/>
          <w:szCs w:val="48"/>
        </w:rPr>
        <w:t>D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4"/>
          <w:szCs w:val="48"/>
        </w:rPr>
        <w:t>M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4"/>
          <w:szCs w:val="48"/>
        </w:rPr>
        <w:t>C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4"/>
          <w:szCs w:val="48"/>
        </w:rPr>
        <w:t>W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>
          <w:rFonts w:ascii="Footlight MT Light" w:hAnsi="Footlight MT Light" w:cs="Footlight MT Light"/>
          <w:b/>
          <w:b/>
          <w:sz w:val="32"/>
          <w:szCs w:val="32"/>
        </w:rPr>
      </w:pPr>
      <w:r>
        <w:rPr>
          <w:rFonts w:cs="Footlight MT Light" w:ascii="Footlight MT Light" w:hAnsi="Footlight MT Light"/>
          <w:b/>
          <w:sz w:val="44"/>
          <w:szCs w:val="48"/>
        </w:rPr>
        <w:t>Orangi Z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4"/>
          <w:szCs w:val="48"/>
        </w:rPr>
        <w:t>K</w:t>
      </w:r>
      <w:r>
        <w:rPr>
          <w:rFonts w:cs="Footlight MT Light" w:ascii="Footlight MT Light" w:hAnsi="Footlight MT Light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 xml:space="preserve">Sector 11-E Shahrah-e-Orangi, Karachi 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</w:rPr>
      </w:pPr>
      <w:r>
        <w:rPr>
          <w:rFonts w:cs="Andalus" w:ascii="Andalus" w:hAnsi="Andalus"/>
          <w:sz w:val="22"/>
          <w:szCs w:val="22"/>
        </w:rPr>
        <w:t xml:space="preserve">Phone: 021-6661321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104775</wp:posOffset>
                </wp:positionH>
                <wp:positionV relativeFrom="paragraph">
                  <wp:posOffset>17780</wp:posOffset>
                </wp:positionV>
                <wp:extent cx="161734500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1.4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/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NIT No: 006/2017, Work No:01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Spacing"/>
        <w:ind w:left="720" w:firstLine="720"/>
        <w:rPr/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Calibri"/>
        </w:rPr>
        <w:t xml:space="preserve">Repair and Construction of cc street in different area of Sector 15/A, </w:t>
      </w:r>
    </w:p>
    <w:p>
      <w:pPr>
        <w:pStyle w:val="NoSpacing"/>
        <w:ind w:left="5040" w:hanging="0"/>
        <w:rPr>
          <w:rFonts w:cs="Calibri"/>
        </w:rPr>
      </w:pPr>
      <w:r>
        <w:rPr>
          <w:rFonts w:cs="Calibri"/>
        </w:rPr>
        <w:t>and 15/B at U.C # 270 Orangi Zone DMC (West).</w:t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 xml:space="preserve">Sector 11-E Shahrah-e-Orangi, Karachi 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4,74,189/- + O/R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     9,484/- + O/R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1 % W.C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1-02-2017  at 11:30 A.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Sector 11-E Shahrah-e-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Orangi, Karachi at 11:30 AM On:06-02-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0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ORANG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4"/>
          <w:szCs w:val="48"/>
        </w:rPr>
        <w:t>D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4"/>
          <w:szCs w:val="48"/>
        </w:rPr>
        <w:t>M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4"/>
          <w:szCs w:val="48"/>
        </w:rPr>
        <w:t>C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4"/>
          <w:szCs w:val="48"/>
        </w:rPr>
        <w:t>W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4"/>
          <w:szCs w:val="48"/>
        </w:rPr>
        <w:t>Orangi Z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4"/>
          <w:szCs w:val="48"/>
        </w:rPr>
        <w:t>K</w:t>
      </w:r>
      <w:r>
        <w:rPr>
          <w:rFonts w:cs="Footlight MT Light" w:ascii="Footlight MT Light" w:hAnsi="Footlight MT Light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 xml:space="preserve">Sector 11-E Shahrah-e-Orangi, Karachi 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</w:rPr>
      </w:pPr>
      <w:r>
        <w:rPr>
          <w:rFonts w:cs="Andalus" w:ascii="Andalus" w:hAnsi="Andalus"/>
          <w:sz w:val="22"/>
          <w:szCs w:val="22"/>
        </w:rPr>
        <w:t xml:space="preserve">Phone: 021-6661321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4775</wp:posOffset>
                </wp:positionH>
                <wp:positionV relativeFrom="paragraph">
                  <wp:posOffset>17780</wp:posOffset>
                </wp:positionV>
                <wp:extent cx="161735135" cy="19685"/>
                <wp:effectExtent l="635" t="14605" r="63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NIT No: 006/2017, Work No:02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Spacing"/>
        <w:ind w:left="720" w:firstLine="720"/>
        <w:rPr/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Calibri"/>
        </w:rPr>
        <w:t>Repair &amp; Improvement of Rcc pipe &amp; Main Hole Gali # 01, Islam Nagar,</w:t>
      </w:r>
    </w:p>
    <w:p>
      <w:pPr>
        <w:pStyle w:val="NoSpacing"/>
        <w:ind w:left="4320" w:firstLine="720"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>U.C -22.</w:t>
      </w:r>
    </w:p>
    <w:p>
      <w:pPr>
        <w:pStyle w:val="NoSpacing"/>
        <w:ind w:left="4320" w:firstLine="720"/>
        <w:rPr>
          <w:rFonts w:cs="Calibri"/>
        </w:rPr>
      </w:pPr>
      <w:r>
        <w:rPr>
          <w:rFonts w:cs="Calibri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 xml:space="preserve">Sector 11-E Shahrah-e-Orangi, Karachi 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9,04,764/- + O/R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8,095/- + O/R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1 % W.C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1-02-2017  at 11:30 A.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Sector 11-E Shahrah-e-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Orangi, Karachi at 11:30 AM On:06-02-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0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ORANG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i/>
          <w:i/>
          <w:sz w:val="48"/>
          <w:szCs w:val="48"/>
        </w:rPr>
      </w:pPr>
      <w:r>
        <w:rPr>
          <w:rFonts w:cs="Cooper Black" w:ascii="Cooper Black" w:hAnsi="Cooper Black"/>
          <w:b/>
          <w:i/>
          <w:sz w:val="48"/>
          <w:szCs w:val="48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4"/>
          <w:szCs w:val="48"/>
        </w:rPr>
        <w:t>D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4"/>
          <w:szCs w:val="48"/>
        </w:rPr>
        <w:t>M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4"/>
          <w:szCs w:val="48"/>
        </w:rPr>
        <w:t>C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4"/>
          <w:szCs w:val="48"/>
        </w:rPr>
        <w:t>W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4"/>
          <w:szCs w:val="48"/>
        </w:rPr>
        <w:t>Orangi Z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4"/>
          <w:szCs w:val="48"/>
        </w:rPr>
        <w:t>K</w:t>
      </w:r>
      <w:r>
        <w:rPr>
          <w:rFonts w:cs="Footlight MT Light" w:ascii="Footlight MT Light" w:hAnsi="Footlight MT Light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 xml:space="preserve">Sector 11-E Shahrah-e-Orangi, Karachi 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</w:rPr>
      </w:pPr>
      <w:r>
        <w:rPr>
          <w:rFonts w:cs="Andalus" w:ascii="Andalus" w:hAnsi="Andalus"/>
          <w:sz w:val="22"/>
          <w:szCs w:val="22"/>
        </w:rPr>
        <w:t xml:space="preserve">Phone: 021-6661321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4775</wp:posOffset>
                </wp:positionH>
                <wp:positionV relativeFrom="paragraph">
                  <wp:posOffset>17780</wp:posOffset>
                </wp:positionV>
                <wp:extent cx="161735135" cy="19685"/>
                <wp:effectExtent l="635" t="14605" r="63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NIT No: 006/2017, Work No:03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Spacing"/>
        <w:ind w:left="720" w:firstLine="720"/>
        <w:rPr/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Calibri"/>
        </w:rPr>
        <w:t>Rehabilitation of Rcc pipe &amp; Main Hole gali # 21 Fareed Colony U.C -25.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 xml:space="preserve">Sector 11-E Shahrah-e-Orangi, Karachi 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8,24,901/- + O/R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6,498/- + O/R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1 % W.C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1-02-2017  at 11:30 A.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Sector 11-E Shahrah-e-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Orangi, Karachi at 11:30 AM On:06-02-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0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ORANG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i/>
          <w:i/>
          <w:sz w:val="48"/>
          <w:szCs w:val="48"/>
        </w:rPr>
      </w:pPr>
      <w:r>
        <w:rPr>
          <w:rFonts w:cs="Cooper Black" w:ascii="Cooper Black" w:hAnsi="Cooper Black"/>
          <w:b/>
          <w:i/>
          <w:sz w:val="48"/>
          <w:szCs w:val="48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4"/>
          <w:szCs w:val="48"/>
        </w:rPr>
        <w:t>D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4"/>
          <w:szCs w:val="48"/>
        </w:rPr>
        <w:t>M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4"/>
          <w:szCs w:val="48"/>
        </w:rPr>
        <w:t>C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4"/>
          <w:szCs w:val="48"/>
        </w:rPr>
        <w:t>W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4"/>
          <w:szCs w:val="48"/>
        </w:rPr>
        <w:t>Orangi Z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4"/>
          <w:szCs w:val="48"/>
        </w:rPr>
        <w:t>K</w:t>
      </w:r>
      <w:r>
        <w:rPr>
          <w:rFonts w:cs="Footlight MT Light" w:ascii="Footlight MT Light" w:hAnsi="Footlight MT Light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 xml:space="preserve">Sector 11-E Shahrah-e-Orangi, Karachi 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</w:rPr>
      </w:pPr>
      <w:r>
        <w:rPr>
          <w:rFonts w:cs="Andalus" w:ascii="Andalus" w:hAnsi="Andalus"/>
          <w:sz w:val="22"/>
          <w:szCs w:val="22"/>
        </w:rPr>
        <w:t xml:space="preserve">Phone: 021-6661321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4775</wp:posOffset>
                </wp:positionH>
                <wp:positionV relativeFrom="paragraph">
                  <wp:posOffset>17780</wp:posOffset>
                </wp:positionV>
                <wp:extent cx="161735135" cy="19685"/>
                <wp:effectExtent l="635" t="14605" r="63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NIT No: 006/2017, Work No:04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Spacing"/>
        <w:ind w:left="720" w:firstLine="720"/>
        <w:rPr/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Calibri"/>
        </w:rPr>
        <w:t xml:space="preserve">Rehabilitation &amp; Improvement of Sewerage System in Mansoor </w:t>
      </w:r>
    </w:p>
    <w:p>
      <w:pPr>
        <w:pStyle w:val="NoSpacing"/>
        <w:ind w:left="4320" w:firstLine="720"/>
        <w:rPr>
          <w:rFonts w:cs="Calibri"/>
        </w:rPr>
      </w:pPr>
      <w:r>
        <w:rPr>
          <w:rFonts w:cs="Calibri"/>
        </w:rPr>
        <w:t>Nagar and Ghaziabad U.C # 24 Sector 11 ½ Orangi Zone, DMC (West).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 xml:space="preserve">Sector 11-E Shahrah-e-Orangi, Karachi 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7,80,173/- + O/R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5,603/- + O/R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1 % W.C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1-02-2017  at 11:30 A.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Sector 11-E Shahrah-e-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Orangi, Karachi at 11:30 AM On:06-02-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0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ORANG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i/>
          <w:i/>
          <w:sz w:val="48"/>
          <w:szCs w:val="48"/>
        </w:rPr>
      </w:pPr>
      <w:r>
        <w:rPr>
          <w:rFonts w:cs="Cooper Black" w:ascii="Cooper Black" w:hAnsi="Cooper Black"/>
          <w:b/>
          <w:i/>
          <w:sz w:val="48"/>
          <w:szCs w:val="48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4"/>
          <w:szCs w:val="48"/>
        </w:rPr>
        <w:t>D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4"/>
          <w:szCs w:val="48"/>
        </w:rPr>
        <w:t>M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4"/>
          <w:szCs w:val="48"/>
        </w:rPr>
        <w:t>C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4"/>
          <w:szCs w:val="48"/>
        </w:rPr>
        <w:t>W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4"/>
          <w:szCs w:val="48"/>
        </w:rPr>
        <w:t>Orangi Z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4"/>
          <w:szCs w:val="48"/>
        </w:rPr>
        <w:t>K</w:t>
      </w:r>
      <w:r>
        <w:rPr>
          <w:rFonts w:cs="Footlight MT Light" w:ascii="Footlight MT Light" w:hAnsi="Footlight MT Light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 xml:space="preserve">Sector 11-E Shahrah-e-Orangi, Karachi 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</w:rPr>
      </w:pPr>
      <w:r>
        <w:rPr>
          <w:rFonts w:cs="Andalus" w:ascii="Andalus" w:hAnsi="Andalus"/>
          <w:sz w:val="22"/>
          <w:szCs w:val="22"/>
        </w:rPr>
        <w:t xml:space="preserve">Phone: 021-6661321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4775</wp:posOffset>
                </wp:positionH>
                <wp:positionV relativeFrom="paragraph">
                  <wp:posOffset>17780</wp:posOffset>
                </wp:positionV>
                <wp:extent cx="161735135" cy="19685"/>
                <wp:effectExtent l="635" t="14605" r="63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NIT No: 006/2017, Work No:05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Spacing"/>
        <w:ind w:left="720" w:firstLine="720"/>
        <w:rPr/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Calibri"/>
        </w:rPr>
        <w:t>Improvement and Maintenance of Sewerage System in Sector 4-E,</w:t>
      </w:r>
    </w:p>
    <w:p>
      <w:pPr>
        <w:pStyle w:val="NoSpacing"/>
        <w:ind w:left="4320" w:firstLine="720"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>&amp; LS-53, in Orangi Zone, U.C # 20.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/>
      </w:pPr>
      <w:r>
        <w:rPr>
          <w:rFonts w:eastAsia="Arial" w:cs="Arial" w:ascii="Arial" w:hAnsi="Arial"/>
          <w:bCs/>
          <w:i/>
        </w:rPr>
        <w:t xml:space="preserve"> </w:t>
      </w: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 xml:space="preserve">Sector 11-E Shahrah-e-Orangi, Karachi 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8,30,252/- + O/R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6,605/- + O/R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1 % W.C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1-02-2017  at 11:30 A.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Sector 11-E Shahrah-e-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Orangi, Karachi at 11:30 AM On:06-02-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0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ORANG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i/>
          <w:i/>
          <w:sz w:val="48"/>
          <w:szCs w:val="48"/>
        </w:rPr>
      </w:pPr>
      <w:r>
        <w:rPr>
          <w:rFonts w:cs="Cooper Black" w:ascii="Cooper Black" w:hAnsi="Cooper Black"/>
          <w:b/>
          <w:i/>
          <w:sz w:val="48"/>
          <w:szCs w:val="48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4"/>
          <w:szCs w:val="48"/>
        </w:rPr>
        <w:t>D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4"/>
          <w:szCs w:val="48"/>
        </w:rPr>
        <w:t>M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4"/>
          <w:szCs w:val="48"/>
        </w:rPr>
        <w:t>C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4"/>
          <w:szCs w:val="48"/>
        </w:rPr>
        <w:t>W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4"/>
          <w:szCs w:val="48"/>
        </w:rPr>
        <w:t>Orangi Z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4"/>
          <w:szCs w:val="48"/>
        </w:rPr>
        <w:t>K</w:t>
      </w:r>
      <w:r>
        <w:rPr>
          <w:rFonts w:cs="Footlight MT Light" w:ascii="Footlight MT Light" w:hAnsi="Footlight MT Light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 xml:space="preserve">Sector 11-E Shahrah-e-Orangi, Karachi 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</w:rPr>
      </w:pPr>
      <w:r>
        <w:rPr>
          <w:rFonts w:cs="Andalus" w:ascii="Andalus" w:hAnsi="Andalus"/>
          <w:sz w:val="22"/>
          <w:szCs w:val="22"/>
        </w:rPr>
        <w:t xml:space="preserve">Phone: 021-6661321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4775</wp:posOffset>
                </wp:positionH>
                <wp:positionV relativeFrom="paragraph">
                  <wp:posOffset>17780</wp:posOffset>
                </wp:positionV>
                <wp:extent cx="161735135" cy="19685"/>
                <wp:effectExtent l="635" t="14605" r="635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NIT No: 006/2017, Work No:06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Spacing"/>
        <w:ind w:left="720" w:firstLine="720"/>
        <w:rPr/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Calibri"/>
        </w:rPr>
        <w:t>Improvement &amp; Construction of CC street Muhammad Masjid, Gali #</w:t>
      </w:r>
    </w:p>
    <w:p>
      <w:pPr>
        <w:pStyle w:val="NoSpacing"/>
        <w:ind w:left="4320" w:firstLine="720"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>01 &amp; Gali # C/4, Ghaziabad in U.C # 16.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 xml:space="preserve">Sector 11-E Shahrah-e-Orangi, Karachi 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9,04,523/- + O/R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8,090/- + O/R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1 % W.C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1-02-2017  at 11:30 A.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Sector 11-E Shahrah-e-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Orangi, Karachi at 11:30 AM On:06-02-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0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ORANG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i/>
          <w:i/>
          <w:sz w:val="48"/>
          <w:szCs w:val="48"/>
        </w:rPr>
      </w:pPr>
      <w:r>
        <w:rPr>
          <w:rFonts w:cs="Cooper Black" w:ascii="Cooper Black" w:hAnsi="Cooper Black"/>
          <w:b/>
          <w:i/>
          <w:sz w:val="48"/>
          <w:szCs w:val="48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4"/>
          <w:szCs w:val="48"/>
        </w:rPr>
        <w:t>D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4"/>
          <w:szCs w:val="48"/>
        </w:rPr>
        <w:t>M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4"/>
          <w:szCs w:val="48"/>
        </w:rPr>
        <w:t>C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4"/>
          <w:szCs w:val="48"/>
        </w:rPr>
        <w:t>W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4"/>
          <w:szCs w:val="48"/>
        </w:rPr>
        <w:t>Orangi Z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4"/>
          <w:szCs w:val="48"/>
        </w:rPr>
        <w:t>K</w:t>
      </w:r>
      <w:r>
        <w:rPr>
          <w:rFonts w:cs="Footlight MT Light" w:ascii="Footlight MT Light" w:hAnsi="Footlight MT Light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 xml:space="preserve">Sector 11-E Shahrah-e-Orangi, Karachi 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</w:rPr>
      </w:pPr>
      <w:r>
        <w:rPr>
          <w:rFonts w:cs="Andalus" w:ascii="Andalus" w:hAnsi="Andalus"/>
          <w:sz w:val="22"/>
          <w:szCs w:val="22"/>
        </w:rPr>
        <w:t xml:space="preserve">Phone: 021-6661321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04775</wp:posOffset>
                </wp:positionH>
                <wp:positionV relativeFrom="paragraph">
                  <wp:posOffset>17780</wp:posOffset>
                </wp:positionV>
                <wp:extent cx="161735135" cy="19685"/>
                <wp:effectExtent l="635" t="14605" r="635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NIT No: 006/2017, Work No:07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Spacing"/>
        <w:ind w:left="720" w:firstLine="720"/>
        <w:rPr/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Calibri"/>
        </w:rPr>
        <w:t>Rehabilitation of Sewerage  System by Repairing of RCC pip and man</w:t>
      </w:r>
    </w:p>
    <w:p>
      <w:pPr>
        <w:pStyle w:val="NoSpacing"/>
        <w:ind w:left="4320" w:firstLine="720"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>Hole Gali # 03 Zia Colony U.C # 01 Orangi Zone.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 xml:space="preserve">Sector 11-E Shahrah-e-Orangi, Karachi 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8,84,618/- + O/R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7,692/- + O/R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1 % W.C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1-02-2017  at 11:30 A.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Sector 11-E Shahrah-e-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Orangi, Karachi at 11:30 AM On:06-02-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0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ORANG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i/>
          <w:i/>
          <w:sz w:val="48"/>
          <w:szCs w:val="48"/>
        </w:rPr>
      </w:pPr>
      <w:r>
        <w:rPr>
          <w:rFonts w:cs="Cooper Black" w:ascii="Cooper Black" w:hAnsi="Cooper Black"/>
          <w:b/>
          <w:i/>
          <w:sz w:val="48"/>
          <w:szCs w:val="48"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isl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enjamin Gothic">
    <w:altName w:val="Times New Roman"/>
    <w:charset w:val="00"/>
    <w:family w:val="auto"/>
    <w:pitch w:val="variable"/>
  </w:font>
  <w:font w:name="Cooper Black">
    <w:charset w:val="00"/>
    <w:family w:val="roman"/>
    <w:pitch w:val="variable"/>
  </w:font>
  <w:font w:name="Footlight MT Light">
    <w:charset w:val="00"/>
    <w:family w:val="roman"/>
    <w:pitch w:val="variable"/>
  </w:font>
  <w:font w:name="Andalus">
    <w:charset w:val="00"/>
    <w:family w:val="roman"/>
    <w:pitch w:val="variable"/>
  </w:font>
  <w:font w:name="ArtBrush">
    <w:altName w:val="Vrinda"/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rlisle" w:hAnsi="Carlisle" w:cs="Arial"/>
      <w:sz w:val="28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rlisle" w:hAnsi="Carlisle" w:eastAsia="Times New Roman" w:cs="Arial"/>
      <w:sz w:val="28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2:36:00Z</dcterms:created>
  <dc:creator>Se7ven</dc:creator>
  <dc:description/>
  <cp:keywords/>
  <dc:language>en-US</dc:language>
  <cp:lastModifiedBy>D.M.C</cp:lastModifiedBy>
  <cp:lastPrinted>2016-08-31T08:56:00Z</cp:lastPrinted>
  <dcterms:modified xsi:type="dcterms:W3CDTF">2017-01-13T06:09:00Z</dcterms:modified>
  <cp:revision>122</cp:revision>
  <dc:subject/>
  <dc:title/>
</cp:coreProperties>
</file>