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Name of Work: - </w:t>
      </w:r>
      <w:r>
        <w:rPr>
          <w:b/>
          <w:u w:val="single"/>
        </w:rPr>
        <w:t xml:space="preserve">Providing and laying steel shade at Shaheed Benazeer Bhutto Market Town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>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>Ramming lead up to one chain lift up to 5ft in ordinary soil 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Qty: 250.0 Cft @ Rs: 3176.15 P%0 Cft                                                                   Rs: 794/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Qty: 63.0 Cft @ Rs: 9418.25 P% Cft                                                                     Rs: 5933/-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02. R.C.C Work in roof, slab beams, columns, rafts lintels and other Structural 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 Ratio (1:2:4)</w:t>
      </w:r>
    </w:p>
    <w:p>
      <w:pPr>
        <w:pStyle w:val="Normal"/>
        <w:rPr/>
      </w:pPr>
      <w:r>
        <w:rPr/>
        <w:t xml:space="preserve">      </w:t>
      </w:r>
      <w:r>
        <w:rPr/>
        <w:t>90lbs. cement 2 Cft. Sand 4 Cft. Shingle 1/8x1/4 Gauge (GSI No.6 (A) P-17)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ty: 380.0 Cft @ Rs: 337.0 P.Cft                                                                          Rs: 12806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Fabrication of Mild steel reinforcement for cement concrete i/c cutting bending,</w:t>
      </w:r>
    </w:p>
    <w:p>
      <w:pPr>
        <w:pStyle w:val="Normal"/>
        <w:rPr/>
      </w:pPr>
      <w:r>
        <w:rPr/>
        <w:t xml:space="preserve">      </w:t>
      </w:r>
      <w:r>
        <w:rPr/>
        <w:t xml:space="preserve">Laying in position, making joints &amp; fastening i/c cost binding wire also i/c removal </w:t>
      </w:r>
    </w:p>
    <w:p>
      <w:pPr>
        <w:pStyle w:val="Normal"/>
        <w:rPr/>
      </w:pPr>
      <w:r>
        <w:rPr/>
        <w:t xml:space="preserve">      </w:t>
      </w:r>
      <w:r>
        <w:rPr/>
        <w:t>Of rust from bars. (CSI No: 08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15.0 Cwt @ Rs: 5001.70 P.Cwt                                                                     Rs: 7502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G.I shade non schedule item (RA) (M.R Non schedule item sh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2725.0 Sft @ Rs 270.0 P.Sft                                                                         Rs: 735750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SUB-ENGINEER                                          ASSISTANT EXECUTIVE ENGINEER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/>
      </w:pPr>
      <w:r>
        <w:rPr/>
        <w:t xml:space="preserve">            </w:t>
      </w:r>
      <w:r>
        <w:rPr/>
        <w:t>TOWN COMMITTEE UBAURO                                   TOWN 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3:00Z</dcterms:created>
  <dc:creator>Town Committee Ubauro</dc:creator>
  <dc:description/>
  <cp:keywords/>
  <dc:language>en-US</dc:language>
  <cp:lastModifiedBy>Omaima &amp; Shafaque</cp:lastModifiedBy>
  <cp:lastPrinted>2016-04-05T14:13:00Z</cp:lastPrinted>
  <dcterms:modified xsi:type="dcterms:W3CDTF">2016-05-05T08:18:00Z</dcterms:modified>
  <cp:revision>8</cp:revision>
  <dc:subject/>
  <dc:title>Schedule B</dc:title>
</cp:coreProperties>
</file>