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>Name of work</w:t>
      </w:r>
      <w:r>
        <w:rPr/>
        <w:t>: -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u w:val="single"/>
        </w:rPr>
        <w:t xml:space="preserve">Earth Work Dry Brick Pavement By pass road Mukhi jo Khooh, Marecha Mohalla, 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>Solangi Mohalla, Soomra Mohalla Part-2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/>
        <w:t>01.   Barrow pit excavation undressed lead up to 100. ft in ordinary soil extra 6 mile lead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Sch: No.3 (a) P-1)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</w:t>
      </w:r>
      <w:r>
        <w:rPr/>
        <w:t>Qty: 23030.0 Cft @ Rs: 7911.60 %0 P.Cft                                                                Rs: 182204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2.   Dressing and leveling of earth work in dressing section etc complete.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(G.Sch: I no 11(b) P-03) </w:t>
      </w:r>
    </w:p>
    <w:p>
      <w:pPr>
        <w:pStyle w:val="Normal"/>
        <w:ind w:left="-540" w:hanging="0"/>
        <w:rPr/>
      </w:pPr>
      <w:r>
        <w:rPr/>
        <w:t xml:space="preserve">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Qty: 23030.0 Cft @ Rs: 187.55 P%0 Cft                                                                   Rs: 4319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3. Rehandling of earth work, upto lead 50 ft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Qty: 23030.0 Cft @ Rs: 1058.75 P%0 Cft                                                                   Rs: 24383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4. Supplying &amp; filling pit sand under floor and ploughing in well (Sch: No.29 P-26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  <w:t xml:space="preserve">                   </w:t>
      </w:r>
      <w:r>
        <w:rPr/>
        <w:t xml:space="preserve">Qty: 3237.50 Cft @ Rs: 1141.25 P% Cft                                                                   Rs: 36978/-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ab/>
        <w:tab/>
        <w:t xml:space="preserve"> </w:t>
        <w:tab/>
        <w:t xml:space="preserve">  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5. Dry brick on end edging paving sand grouted i/c preparation of bed by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watering &amp; ramming and ploughing the same proper camber to granted ½” thick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mud plaster. (Sch: No.05 P.46) </w:t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rPr/>
      </w:pPr>
      <w:r>
        <w:rPr/>
        <w:t xml:space="preserve">                   </w:t>
      </w:r>
      <w:r>
        <w:rPr/>
        <w:t xml:space="preserve">Qty: 12950.0 Sft @ Rs: 3823.57 P% Sft.                                                                  Rs: 495152/- 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06. Laying bricks on end edging i/c supplying 9x4 ½” x3 ‘ class brick i/c 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excavation for with small size parallel to the road i/c lead up to 3 chain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(Sch: No.12 P-4).  </w:t>
      </w:r>
    </w:p>
    <w:p>
      <w:pPr>
        <w:pStyle w:val="Normal"/>
        <w:ind w:left="-540" w:hanging="0"/>
        <w:rPr/>
      </w:pPr>
      <w:r>
        <w:rPr/>
        <w:t xml:space="preserve">                             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Qty: 2800.0 Rft @ Rs: 2482.94 P% Rft.                                                                   Rs:  6952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 xml:space="preserve">07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Cutting , fitting  in trench jointing with .(P.H.E I no 2 © P-16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06” dia                Qty: </w:t>
      </w:r>
      <w:r>
        <w:rPr/>
        <w:t xml:space="preserve">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Rs:   1956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09” dia                 </w:t>
      </w:r>
      <w:r>
        <w:rPr/>
        <w:t>Qty:  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Rs:  1956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8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      Rs:   163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       Rs:   3108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SUB-ENGINEER</w:t>
      </w:r>
      <w:r>
        <w:rPr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 xml:space="preserve">TOWN COMMITTEE UBAURO                                                 TOWN COMMITTEE UBAURO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9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20160"/>
      <w:pgMar w:left="1264" w:right="107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4:00Z</dcterms:created>
  <dc:creator>Umar Malik</dc:creator>
  <dc:description/>
  <cp:keywords/>
  <dc:language>en-US</dc:language>
  <cp:lastModifiedBy>Town Committee Ubauro</cp:lastModifiedBy>
  <cp:lastPrinted>2016-04-06T10:50:00Z</cp:lastPrinted>
  <dcterms:modified xsi:type="dcterms:W3CDTF">2016-11-26T07:36:00Z</dcterms:modified>
  <cp:revision>18</cp:revision>
  <dc:subject/>
  <dc:title>ESTIMATE</dc:title>
</cp:coreProperties>
</file>