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u w:val="single"/>
        </w:rPr>
        <w:t xml:space="preserve">Construction of Surface Drain and CC Block from House of Ghulam Soomro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to Abdul Haee Jatt New Muslim Colony Katchi Abadi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Omaima &amp; Shafaque</cp:lastModifiedBy>
  <cp:lastPrinted>2016-04-06T10:59:00Z</cp:lastPrinted>
  <dcterms:modified xsi:type="dcterms:W3CDTF">2016-05-05T08:01:00Z</dcterms:modified>
  <cp:revision>11</cp:revision>
  <dc:subject/>
  <dc:title>Schedule B </dc:title>
</cp:coreProperties>
</file>