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Sami Gurgej, Malik Colony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Ubaur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04-06T10:59:00Z</cp:lastPrinted>
  <dcterms:modified xsi:type="dcterms:W3CDTF">2016-11-26T08:17:00Z</dcterms:modified>
  <cp:revision>21</cp:revision>
  <dc:subject/>
  <dc:title>Schedule B </dc:title>
</cp:coreProperties>
</file>