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chedule 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Name of Work: - </w:t>
      </w:r>
      <w:r>
        <w:rPr>
          <w:b/>
          <w:bCs/>
          <w:u w:val="single"/>
        </w:rPr>
        <w:t xml:space="preserve">Construction of RCC pipe 18” dia sewerage line and main hole Jiand colony and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Cs/>
        </w:rPr>
        <w:t xml:space="preserve">                            </w:t>
      </w:r>
      <w:r>
        <w:rPr>
          <w:b/>
          <w:bCs/>
          <w:u w:val="single"/>
        </w:rPr>
        <w:t>malik colony disposal scheme Part-03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01. Excavation for pipe line in the trenches &amp; pits in soft soil i/c trimming &amp;</w:t>
      </w:r>
    </w:p>
    <w:p>
      <w:pPr>
        <w:pStyle w:val="Normal"/>
        <w:rPr/>
      </w:pPr>
      <w:r>
        <w:rPr/>
        <w:t xml:space="preserve">      </w:t>
      </w:r>
      <w:r>
        <w:rPr/>
        <w:t xml:space="preserve">dressing sides to true alignment &amp; shapes leveling of beds to correct level </w:t>
      </w:r>
    </w:p>
    <w:p>
      <w:pPr>
        <w:pStyle w:val="Normal"/>
        <w:rPr/>
      </w:pPr>
      <w:r>
        <w:rPr/>
        <w:t xml:space="preserve">     </w:t>
      </w:r>
      <w:r>
        <w:rPr/>
        <w:t>&amp; grade cutting joints holes &amp; disposal of surplus earth with in one chain as</w:t>
      </w:r>
    </w:p>
    <w:p>
      <w:pPr>
        <w:pStyle w:val="Normal"/>
        <w:rPr/>
      </w:pPr>
      <w:r>
        <w:rPr/>
        <w:t xml:space="preserve">     </w:t>
      </w:r>
      <w:r>
        <w:rPr/>
        <w:t xml:space="preserve">directed by engineer in charge, providing fence guard light flags &amp; temporary </w:t>
      </w:r>
    </w:p>
    <w:p>
      <w:pPr>
        <w:pStyle w:val="Normal"/>
        <w:rPr/>
      </w:pPr>
      <w:r>
        <w:rPr/>
        <w:t xml:space="preserve">     </w:t>
      </w:r>
      <w:r>
        <w:rPr/>
        <w:t>crossing for non vehicular traffic where ever required lift upto 5ft (1.52m) &amp; lead</w:t>
      </w:r>
    </w:p>
    <w:p>
      <w:pPr>
        <w:pStyle w:val="Normal"/>
        <w:rPr/>
      </w:pPr>
      <w:r>
        <w:rPr/>
        <w:t xml:space="preserve">     </w:t>
      </w:r>
      <w:r>
        <w:rPr/>
        <w:t>upto one chain (30.5m) (PHSI No: 1 P-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Qty: 8160.0 Cft @ Rs: 3600.0 P%0 Cft                                               Rs: 27376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2. Excavation for pipe line in the trenches &amp; pits in wet soil clay or mud i/c trimming &amp;</w:t>
      </w:r>
    </w:p>
    <w:p>
      <w:pPr>
        <w:pStyle w:val="Normal"/>
        <w:rPr/>
      </w:pPr>
      <w:r>
        <w:rPr/>
        <w:t xml:space="preserve">      </w:t>
      </w:r>
      <w:r>
        <w:rPr/>
        <w:t xml:space="preserve">dressing sides to true alignment &amp; shape levelling of beds to correct level &amp; grade </w:t>
      </w:r>
    </w:p>
    <w:p>
      <w:pPr>
        <w:pStyle w:val="Normal"/>
        <w:rPr/>
      </w:pPr>
      <w:r>
        <w:rPr/>
        <w:t xml:space="preserve">      </w:t>
      </w:r>
      <w:r>
        <w:rPr/>
        <w:t xml:space="preserve">cutting joints holes &amp; disposal of surplus earth with in one chain as directed by </w:t>
      </w:r>
    </w:p>
    <w:p>
      <w:pPr>
        <w:pStyle w:val="Normal"/>
        <w:rPr/>
      </w:pPr>
      <w:r>
        <w:rPr/>
        <w:t xml:space="preserve">      </w:t>
      </w:r>
      <w:r>
        <w:rPr/>
        <w:t>engineer in charge, providing fence guard light flags &amp; temporary crossing for non</w:t>
      </w:r>
    </w:p>
    <w:p>
      <w:pPr>
        <w:pStyle w:val="Normal"/>
        <w:rPr/>
      </w:pPr>
      <w:r>
        <w:rPr/>
        <w:t xml:space="preserve">      </w:t>
      </w:r>
      <w:r>
        <w:rPr/>
        <w:t>vehicular traffic where ever required lift upto 5ft (1.52m) &amp; lead upto one chain (30.5m)</w:t>
      </w:r>
    </w:p>
    <w:p>
      <w:pPr>
        <w:pStyle w:val="Normal"/>
        <w:rPr/>
      </w:pPr>
      <w:r>
        <w:rPr/>
        <w:t xml:space="preserve">      </w:t>
      </w:r>
      <w:r>
        <w:rPr/>
        <w:t>(PHSI No: 1 P-60)</w:t>
      </w:r>
    </w:p>
    <w:p>
      <w:pPr>
        <w:pStyle w:val="Normal"/>
        <w:spacing w:lineRule="auto" w:line="120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Qty: 1920.0 Cft @ Rs: 5400.0 P%0 Cft                                             Rs: 1036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Providing RCC Pipes of ASTM C-76-62 T/C 76-70 class II wall ‘B’ &amp; fixing in Trenches</w:t>
      </w:r>
    </w:p>
    <w:p>
      <w:pPr>
        <w:pStyle w:val="Normal"/>
        <w:rPr/>
      </w:pPr>
      <w:r>
        <w:rPr/>
        <w:t xml:space="preserve">     </w:t>
      </w:r>
      <w:r>
        <w:rPr/>
        <w:t xml:space="preserve">i/c cutting fitting &amp; jointing with water rubber rings i/c testing with water to specified pressure </w:t>
      </w:r>
    </w:p>
    <w:p>
      <w:pPr>
        <w:pStyle w:val="Normal"/>
        <w:rPr/>
      </w:pPr>
      <w:r>
        <w:rPr/>
        <w:t xml:space="preserve">     </w:t>
      </w:r>
      <w:r>
        <w:rPr/>
        <w:t>(PHSI No. 1(b) P-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Qty: 480.0 Rft @ Rs: 618.0 P.Rft                                                     Rs: 296640/-</w:t>
      </w:r>
    </w:p>
    <w:p>
      <w:pPr>
        <w:pStyle w:val="Normal"/>
        <w:rPr/>
      </w:pPr>
      <w:r>
        <w:rPr/>
        <w:t>04. Cement concrete brick or stone ballast 11/2 to 2  gauge (CSI No 4 P-15)</w:t>
      </w:r>
    </w:p>
    <w:p>
      <w:pPr>
        <w:pStyle w:val="Normal"/>
        <w:spacing w:lineRule="auto" w:line="120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>Qty: 180.00 Cft @ Rs: 9416.28 P% Cft                                                         Rs:  16949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6. Cement Concrete plain i/c placing, compacting, finishing curing i/c screening &amp;</w:t>
      </w:r>
    </w:p>
    <w:p>
      <w:pPr>
        <w:pStyle w:val="Normal"/>
        <w:rPr/>
      </w:pPr>
      <w:r>
        <w:rPr/>
        <w:t xml:space="preserve">       </w:t>
      </w:r>
      <w:r>
        <w:rPr/>
        <w:t>Washing of stone aggregate w/o shuttering Ratio 1:2:4(CSI No 05 P-16)</w:t>
      </w:r>
    </w:p>
    <w:p>
      <w:pPr>
        <w:pStyle w:val="Normal"/>
        <w:spacing w:lineRule="auto" w:line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Qty: 80.76 Sft @ Rs: 14429.25 P% Sft                                                          Rs: 1165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.  Refilling the excavated stuff in trenches 6’ thick layer i/c watering, ramming to full</w:t>
      </w:r>
    </w:p>
    <w:p>
      <w:pPr>
        <w:pStyle w:val="Normal"/>
        <w:rPr/>
      </w:pPr>
      <w:r>
        <w:rPr/>
        <w:t xml:space="preserve">       </w:t>
      </w:r>
      <w:r>
        <w:rPr/>
        <w:t>Compaction etc complete(PHSI no 24 P-77)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Qty: 7006.05 Cft @ Rs: 2760.00 P%0 Cft                                                   Rs:   19337/-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t – B Main H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 Dismantling and removing road metling (GSI No 51 P-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Qty: 99.49 Cft @ Rs: 605.00 P% Cft                                                                  Rs: 602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  </w:t>
      </w:r>
      <w:r>
        <w:rPr/>
        <w:t>Qty: 1560.76 Cft @ Rs: 3176.25 P%0 Cft                                                      Rs: 4957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Extra for wet earth work (GSI NO 15 P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Qty: 514.65 Cft @ Rs: 1058.75 P%0 Cft                                                         Rs: 545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 Cement concrete brick or stone ballast 11/2 to 2 gauges (CSI No 4 P-15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</w:t>
      </w:r>
      <w:r>
        <w:rPr/>
        <w:t>Qty: 187.81 Cft @ Rs: 9416.28 P% Cft                                                       Rs: 17685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rPr/>
      </w:pPr>
      <w:r>
        <w:rPr/>
        <w:t>05. Cement Concrete plain i/c placing, compacting, finishing curing i/c screening &amp;</w:t>
      </w:r>
    </w:p>
    <w:p>
      <w:pPr>
        <w:pStyle w:val="Normal"/>
        <w:rPr/>
      </w:pPr>
      <w:r>
        <w:rPr/>
        <w:t xml:space="preserve">       </w:t>
      </w:r>
      <w:r>
        <w:rPr/>
        <w:t>Washing of stone aggregate w/o shuttering Ratio 1:2:4(CSI No 05 P-16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          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</w:t>
      </w:r>
      <w:r>
        <w:rPr/>
        <w:t>Qty: 128.16 Cft @ Rs: 14429.25 P% Cft                                                     Rs: 18493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  complete   in   all   respect.</w:t>
      </w:r>
    </w:p>
    <w:p>
      <w:pPr>
        <w:pStyle w:val="Normal"/>
        <w:rPr/>
      </w:pPr>
      <w:r>
        <w:rPr/>
        <w:t xml:space="preserve">     </w:t>
      </w:r>
      <w:r>
        <w:rPr/>
        <w:t>(I) Ratio (1:2:4) (Sch: No.6 (A) P-15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</w:t>
      </w:r>
      <w:r>
        <w:rPr/>
        <w:t>Qty: 351.16 Cft @ Rs: 337.0 P.Cft                                                         Rs: 118341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rPr/>
      </w:pPr>
      <w:r>
        <w:rPr/>
        <w:t>07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1680" w:leader="none"/>
        </w:tabs>
        <w:rPr>
          <w:u w:val="single"/>
        </w:rPr>
      </w:pPr>
      <w:r>
        <w:rPr/>
        <w:t xml:space="preserve">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</w:t>
      </w:r>
      <w:r>
        <w:rPr/>
        <w:t>Qty: 12.54 Cwt @ Rs: 5001.70 P.Cwt                                                   Rs: 72728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>08. Providing C.I main Hole cover &amp; frame i/c cost material etc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</w:t>
      </w:r>
      <w:r>
        <w:rPr/>
        <w:t>(CSI no 1(p) P-35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</w:t>
      </w:r>
      <w:r>
        <w:rPr/>
        <w:t>Qty: 27.50 Cwt @ Rs: 6985.00 P.Cwt                                                    Rs: 192088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>09. Erection &amp; fitting in position of iron trusses lagging of water tanks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</w:t>
      </w:r>
      <w:r>
        <w:rPr/>
        <w:t>(PHSI No 3 P-91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</w:t>
      </w:r>
      <w:r>
        <w:rPr/>
        <w:t>Qty: 27.36 Cwt @ Rs: 271.04 P.Cwt                                                      Rs: 7416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10. Earth excavation undressed lead upto to a single throw of kassi phawrah or shovel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</w:t>
      </w:r>
      <w:r>
        <w:rPr/>
        <w:t xml:space="preserve">(GSI No 1 P-1) i/c03. Miles </w:t>
      </w:r>
    </w:p>
    <w:p>
      <w:pPr>
        <w:pStyle w:val="Normal"/>
        <w:tabs>
          <w:tab w:val="clear" w:pos="720"/>
          <w:tab w:val="left" w:pos="1680" w:leader="none"/>
        </w:tabs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</w:t>
      </w:r>
      <w:r>
        <w:rPr/>
        <w:t>Qty: 1248.60 Cft @ Rs: 6928.48 P%0 Cft                                              Rs:  8651/-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SUB-ENGINEER                               ASSISTANT EXECUTIVE ENGINEER</w:t>
      </w:r>
    </w:p>
    <w:p>
      <w:pPr>
        <w:pStyle w:val="Normal"/>
        <w:rPr/>
      </w:pPr>
      <w:r>
        <w:rPr>
          <w:sz w:val="26"/>
          <w:szCs w:val="26"/>
        </w:rPr>
        <w:t>TOWN COMMITTEE UBAURO</w:t>
      </w:r>
      <w:r>
        <w:rPr>
          <w:b/>
        </w:rPr>
        <w:t xml:space="preserve">                             </w:t>
      </w:r>
      <w:r>
        <w:rPr>
          <w:sz w:val="26"/>
          <w:szCs w:val="26"/>
        </w:rPr>
        <w:t>TOWN COMMITTEE UBAUR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sectPr>
      <w:type w:val="nextPage"/>
      <w:pgSz w:w="12240" w:h="20160"/>
      <w:pgMar w:left="1077" w:right="1083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4:02:00Z</dcterms:created>
  <dc:creator>Town Committee Ubauro</dc:creator>
  <dc:description/>
  <cp:keywords/>
  <dc:language>en-US</dc:language>
  <cp:lastModifiedBy>Town Committee Ubauro</cp:lastModifiedBy>
  <cp:lastPrinted>2016-11-26T11:25:00Z</cp:lastPrinted>
  <dcterms:modified xsi:type="dcterms:W3CDTF">2016-11-26T06:26:00Z</dcterms:modified>
  <cp:revision>66</cp:revision>
  <dc:subject/>
  <dc:title>ESTIMATE</dc:title>
</cp:coreProperties>
</file>