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 xml:space="preserve">Construction of park GT road outside Al-Noor cotton factory and Ptcl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 xml:space="preserve">exchange office town Ubauro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01. Excavation in foundation of building bridges and structure i/c da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elling dressing refilling around the structure executes earth watering and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amming lead up to one chain lift up to 5ft in ordinary soil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8 (b) P-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Qty: 2677.50 Cft @ Rs: 3176.25 P%0 Cft                                                  Rs:   8503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2. Cement concrete plan i/c compacting finishing and complete i/c screening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and washing stone aggregate without shuttering. Ratio 1:3: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Qty: 535.0 Cft @ Rs: 12595.0 P% Cft                                                        Rs: 67383/-</w:t>
      </w:r>
    </w:p>
    <w:p>
      <w:pPr>
        <w:pStyle w:val="Normal"/>
        <w:rPr/>
      </w:pPr>
      <w:r>
        <w:rPr>
          <w:bCs/>
        </w:rPr>
        <w:t xml:space="preserve">03. Pacca brick work in foundation in cement sand mortar 1:4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Qty: 2011.00 Cft @ Rs: 12501.41 P% Cft                                                      Rs: 251403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4. Cement concrete plan i/c compacting finishing and complete i/c screenin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nd washing stone aggregate without shuttering. Ratio 1:2:4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5 P-1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Qty: 200.0 Cft @ Rs: 14429.25 P% Cft                                                           Rs:  28859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05. Erection of centering 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Qty: 357.00 Sft @ Rs: 3588.48 P.Sft                                                             Rs:  12811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06. Pacca brick work in other than building (1:4) ratio…  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Qty: 453.00 Cft @ Rs: 12501.41 P% Cft                                                      Rs: 58437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07. Cement plaster 1:4 up to 20ft heights </w:t>
      </w:r>
      <w:r>
        <w:rPr>
          <w:bCs/>
          <w:sz w:val="16"/>
          <w:szCs w:val="16"/>
        </w:rPr>
        <w:t xml:space="preserve">1/2 </w:t>
      </w:r>
      <w:r>
        <w:rPr>
          <w:bCs/>
        </w:rPr>
        <w:t>“thick (G.S.I No 11(b) P-52)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Qty: 2840.0 Sft @ Rs: 2283.93 P% Sft.                                                                Rs: 64864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6. R.C.C Work in roof, slab beams, columns, rafts lintels and other Structural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embers laid in situ or precost laid in position complete in all respect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(I) Ratio (1:2:4) 90lbs. cement 2 cft. Sand 4 cft. Shingle 1/8x1/4 Gauge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(Sch: No.6 (A) P-1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</w:t>
      </w:r>
      <w:r>
        <w:rPr>
          <w:bCs/>
        </w:rPr>
        <w:t>Qty: 82.80 Cft @ Rs: 337.0 P.Cft                                                                     Rs: 10110/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07. Fabrication of Mild steel reinforcement for cement concrete i/c cutting,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Laying in position making joined and fastening i/c cost binding wi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Qty: 3.69 Cwt @ Rs: 5001.70 P.Cwt                                                                      Rs:   18456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/>
        <w:t xml:space="preserve">08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 xml:space="preserve">              </w:t>
      </w:r>
      <w:r>
        <w:rPr/>
        <w:t>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             </w:t>
      </w:r>
      <w:r>
        <w:rPr/>
        <w:t>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9. Cement concrete plan i/c compacting finishing and complete i/c screening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nd washing stone aggregate without shuttering. Ratio 1:2:4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(Sch: No.5 P-1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Qty: 120.0 Cft @ Rs: 14429.25 P% Cft                                                      Rs:   17315/-</w:t>
      </w:r>
    </w:p>
    <w:p>
      <w:pPr>
        <w:pStyle w:val="Normal"/>
        <w:ind w:left="-540" w:firstLine="540"/>
        <w:rPr/>
      </w:pPr>
      <w:r>
        <w:rPr/>
        <w:t xml:space="preserve"> </w:t>
      </w:r>
    </w:p>
    <w:p>
      <w:pPr>
        <w:pStyle w:val="Normal"/>
        <w:ind w:left="-540" w:firstLine="540"/>
        <w:rPr/>
      </w:pPr>
      <w:r>
        <w:rPr>
          <w:bCs/>
        </w:rPr>
        <w:t>10.  Barrow pit excavation undressed lead up to 100. Ft. in ordinary soil extra 3 mile lead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(Sch: No.3 (a) P-1) 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bCs/>
        </w:rPr>
        <w:t xml:space="preserve">            </w:t>
      </w:r>
      <w:r>
        <w:rPr>
          <w:bCs/>
        </w:rPr>
        <w:t>Qty: 21600.0 Cft @ Rs: 7911.60 P%0 Cft                                                             Rs: 170891/-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 Dressing leveling of Earth Work.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7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Qty: 21600.0 @ Rs: 187.55 P%0 Cft                                                                       Rs:     4051/-</w:t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Cs/>
        </w:rPr>
        <w:t xml:space="preserve">                </w:t>
      </w:r>
      <w:r>
        <w:rPr>
          <w:b/>
        </w:rPr>
        <w:t xml:space="preserve">SUB-ENGINEER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</w:t>
      </w:r>
      <w:r>
        <w:rPr>
          <w:b/>
        </w:rPr>
        <w:t>TOWN COMMITTEE UBAURO</w:t>
      </w:r>
      <w:r>
        <w:rPr/>
        <w:t xml:space="preserve">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 (Ba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 (C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 (C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 (N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 (Cwt)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8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80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40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8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53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83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9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4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480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8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9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>
                <w:bCs/>
              </w:rPr>
              <w:t xml:space="preserve">0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4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3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7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>
                <w:bCs/>
              </w:rPr>
              <w:t>Fabrication 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3.69 Cw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3.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>
                <w:bCs/>
              </w:rPr>
              <w:t>0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>
                <w:bCs/>
              </w:rPr>
              <w:t>CC plain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 xml:space="preserve">120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0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</w:t>
            </w:r>
            <w:r>
              <w:rPr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9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36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47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83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3.69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</w:t>
            </w:r>
            <w:r>
              <w:rPr>
                <w:bCs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9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3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147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283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Cs/>
              </w:rPr>
            </w:pPr>
            <w:r>
              <w:rPr>
                <w:bCs/>
              </w:rPr>
              <w:t>3.69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Cement Qty: 294.0 bags @ Rs: 182.73 P.Bag                    Rs:  5372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2. Hill Sand Qty: 1370.0 @ Rs: 3018.60 P% Cft                   Rs:   4135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Bajri Qty: 1472.0 Rs: 3980.28 P% Cft                               Rs:   585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s 28250.0 Nos @ Rs: 851.59 P%0 Nos</w:t>
        <w:tab/>
        <w:t xml:space="preserve">              Rs:    24154/-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5 Steel Qty: 3.69 Cwt @ Rs: 3316.28 P.Cwt                         </w:t>
      </w:r>
      <w:r>
        <w:rPr>
          <w:u w:val="single"/>
        </w:rPr>
        <w:t>Rs:        115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</w:rPr>
        <w:t xml:space="preserve">Rs: 177937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</w:t>
      </w:r>
      <w:r>
        <w:rPr>
          <w:b/>
        </w:rPr>
        <w:t xml:space="preserve">SUB-ENGINEER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</w:t>
      </w:r>
      <w:r>
        <w:rPr>
          <w:b/>
        </w:rPr>
        <w:t>TOWN COMMITTEE UBAURO</w:t>
      </w:r>
      <w:r>
        <w:rPr/>
        <w:t xml:space="preserve">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  <w:u w:val="single"/>
        </w:rPr>
        <w:t xml:space="preserve">Construction of surface drain CC and RCC slab in Jeelani colony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  <w:u w:val="single"/>
        </w:rPr>
        <w:t>Town Ubaur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 761717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except (item no 10 &amp;11)   + </w:t>
      </w:r>
      <w:r>
        <w:rPr>
          <w:b/>
          <w:u w:val="single"/>
        </w:rPr>
        <w:t>Rs:    58678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 820396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 17793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Rs:  998333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0.25% contingency                                               </w:t>
      </w:r>
      <w:r>
        <w:rPr>
          <w:b/>
          <w:u w:val="single"/>
        </w:rPr>
        <w:t>Rs:      2496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Total Rs: 1000829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Say Rs: 1000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            </w:t>
      </w:r>
      <w:r>
        <w:rPr>
          <w:b/>
        </w:rPr>
        <w:t xml:space="preserve">SUB-ENGINEER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</w:t>
      </w:r>
      <w:r>
        <w:rPr>
          <w:b/>
        </w:rPr>
        <w:t>TOWN COMMITTEE UBAURO</w:t>
      </w:r>
      <w:r>
        <w:rPr/>
        <w:t xml:space="preserve">  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11-26T14:23:00Z</cp:lastPrinted>
  <dcterms:modified xsi:type="dcterms:W3CDTF">2016-11-26T09:23:00Z</dcterms:modified>
  <cp:revision>116</cp:revision>
  <dc:subject/>
  <dc:title>ESTIMATE</dc:title>
</cp:coreProperties>
</file>