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: - </w:t>
      </w:r>
      <w:r>
        <w:rPr>
          <w:b/>
          <w:u w:val="single"/>
        </w:rPr>
        <w:t xml:space="preserve">Construction of RCC Pipe sewerage line and main hole from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Rawnti road to Yasir Iqbal Dayo shop Town Ubaur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8160.0 Cft @ Rs: 3600.0 P%0 Cft                                               Rs: 27376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spacing w:lineRule="auto" w:line="12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Qty: 1920.0 Cft @ Rs: 5400.0 P%0 Cft                                             Rs: 103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Qty: 480.0 Rft @ Rs: 618.0 P.Rft                                                     Rs: 296640/-</w:t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spacing w:lineRule="auto" w:line="12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180.00 Cft @ Rs: 9416.28 P% Cft                                                         Rs:  1694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80.76 Sft @ Rs: 14429.25 P% Sft                                                          Rs: 116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7006.05 Cft @ Rs: 2760.00 P%0 Cft                                                   Rs:   19337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351.16 Cft @ Rs: 337.0 P.Cft                                                         Rs: 118341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.54 Cwt @ Rs: 5001.70 P.Cwt                                                   Rs: 7272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Rs:  86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20160"/>
      <w:pgMar w:left="1077" w:right="10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Town Committee Ubauro</cp:lastModifiedBy>
  <cp:lastPrinted>2016-11-26T10:28:00Z</cp:lastPrinted>
  <dcterms:modified xsi:type="dcterms:W3CDTF">2016-11-26T05:31:00Z</dcterms:modified>
  <cp:revision>63</cp:revision>
  <dc:subject/>
  <dc:title>ESTIMATE</dc:title>
</cp:coreProperties>
</file>