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STIMATE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</w:rPr>
        <w:t>Name of work</w:t>
      </w:r>
      <w:r>
        <w:rPr/>
        <w:t xml:space="preserve">: - </w:t>
      </w:r>
      <w:r>
        <w:rPr>
          <w:b/>
          <w:u w:val="single"/>
        </w:rPr>
        <w:t>Earth Work and Brick Pavement Shaheed Benazeer Colony Town Ubauro</w:t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40" w:hanging="0"/>
        <w:rPr/>
      </w:pPr>
      <w:r>
        <w:rPr/>
        <w:t>01.   Barrow pit excavation undressed lead up to 100. ft in ordinary soil extra 6 mile lead.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 xml:space="preserve">(Sch: No.3 (a) P-1)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</w:t>
      </w:r>
    </w:p>
    <w:p>
      <w:pPr>
        <w:pStyle w:val="Normal"/>
        <w:ind w:left="-540" w:hanging="0"/>
        <w:rPr/>
      </w:pPr>
      <w:r>
        <w:rPr/>
        <w:t xml:space="preserve">                 </w:t>
      </w:r>
      <w:r>
        <w:rPr/>
        <w:t>Qty: 230300 Cft @ Rs: 7911.60 %0 P.Cft                                                                Rs: 182204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 xml:space="preserve">02.  Earth work composition by strong roller&amp; Power roller with optimum moisture                                         </w:t>
      </w:r>
    </w:p>
    <w:p>
      <w:pPr>
        <w:pStyle w:val="Normal"/>
        <w:ind w:left="-540" w:hanging="0"/>
        <w:rPr/>
      </w:pPr>
      <w:r>
        <w:rPr/>
        <w:t xml:space="preserve">               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Qty: 23030.0 Cft @ Rs: 187.55 P%0 Cft                                                                     Rs: 33291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</w:t>
      </w:r>
      <w:r>
        <w:rPr/>
        <w:t>03. Supplying &amp; filling pit sand under floor and ploughing in well (Sch: No.29 P-26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   </w:t>
      </w:r>
      <w:r>
        <w:rPr/>
        <w:t>Qty: 3237.50 Cft @ Rs: 1141.25 P% Cft                                                                   Rs: 36978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 xml:space="preserve">04. Dry brick on end edging paving sand grouted i/c preparation of bed by 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>watering &amp; ramming and ploughing the same proper camber to granted ½” thick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 xml:space="preserve">mud plaster. (Sch: No.05 P.46) </w:t>
      </w:r>
    </w:p>
    <w:p>
      <w:pPr>
        <w:pStyle w:val="Normal"/>
        <w:ind w:left="-540" w:hanging="0"/>
        <w:rPr/>
      </w:pPr>
      <w:r>
        <w:rPr/>
        <w:t xml:space="preserve">        </w:t>
      </w:r>
    </w:p>
    <w:p>
      <w:pPr>
        <w:pStyle w:val="Normal"/>
        <w:ind w:left="-540" w:hanging="0"/>
        <w:rPr/>
      </w:pPr>
      <w:r>
        <w:rPr/>
        <w:t xml:space="preserve">                   </w:t>
      </w:r>
      <w:r>
        <w:rPr/>
        <w:t xml:space="preserve">Qty: 12950.0 Sft @ Rs: 3823.57 P% Sft.                                                                   Rs: 495152/-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</w:t>
      </w:r>
      <w:r>
        <w:rPr/>
        <w:t xml:space="preserve">05. Laying bricks on end edging i/c supplying 9x4 ½” x3 ‘ class brick i/c 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>excavation for with small size parallel to the road i/c lead up to 3 chain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 xml:space="preserve">(Sch: No.12 P-4).  </w:t>
      </w:r>
    </w:p>
    <w:p>
      <w:pPr>
        <w:pStyle w:val="Normal"/>
        <w:ind w:left="-540" w:hanging="0"/>
        <w:rPr/>
      </w:pPr>
      <w:r>
        <w:rPr/>
        <w:t xml:space="preserve">                             </w:t>
      </w:r>
    </w:p>
    <w:p>
      <w:pPr>
        <w:pStyle w:val="Normal"/>
        <w:ind w:left="-540" w:hanging="0"/>
        <w:rPr/>
      </w:pPr>
      <w:r>
        <w:rPr/>
        <w:t xml:space="preserve">                     </w:t>
      </w:r>
      <w:r>
        <w:rPr/>
        <w:t>Qty: 2800.0 Rft @ Rs: 2482.94 P% Rft.                                                                     Rs:  69522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>SUB-ENGINEER</w:t>
      </w:r>
      <w:r>
        <w:rPr>
          <w:sz w:val="26"/>
          <w:szCs w:val="26"/>
        </w:rPr>
        <w:t xml:space="preserve">                                                 </w:t>
      </w:r>
      <w:r>
        <w:rPr>
          <w:b/>
          <w:sz w:val="26"/>
          <w:szCs w:val="26"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</w:t>
      </w:r>
      <w:r>
        <w:rPr/>
        <w:t xml:space="preserve">TOWN COMMITTEE UBAURO                                                    TOWN COMMITTEE UBAURO  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5100" w:leader="none"/>
        </w:tabs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20160"/>
      <w:pgMar w:left="1264" w:right="107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5:14:00Z</dcterms:created>
  <dc:creator>Umar Malik</dc:creator>
  <dc:description/>
  <cp:keywords/>
  <dc:language>en-US</dc:language>
  <cp:lastModifiedBy>Town Committee Ubauro</cp:lastModifiedBy>
  <cp:lastPrinted>2016-11-26T12:23:00Z</cp:lastPrinted>
  <dcterms:modified xsi:type="dcterms:W3CDTF">2016-11-26T07:24:00Z</dcterms:modified>
  <cp:revision>19</cp:revision>
  <dc:subject/>
  <dc:title>ESTIMATE</dc:title>
</cp:coreProperties>
</file>