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ule B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Construction of Latrine Bath rooms Rah-e-Rast near new Sabzi Market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Khanpur Mohalla Town Ubauro.</w:t>
      </w:r>
      <w:r>
        <w:rPr>
          <w:b/>
        </w:rPr>
        <w:t xml:space="preserve">     </w:t>
      </w:r>
      <w:r>
        <w:rPr>
          <w:b/>
          <w:sz w:val="28"/>
          <w:szCs w:val="28"/>
        </w:rPr>
        <w:t>Part – A</w:t>
      </w:r>
      <w:r>
        <w:rPr>
          <w:b/>
        </w:rPr>
        <w:t xml:space="preserve"> 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in foundation of building bridges and structure i/c dag belling dressing</w:t>
      </w:r>
    </w:p>
    <w:p>
      <w:pPr>
        <w:pStyle w:val="Normal"/>
        <w:rPr/>
      </w:pPr>
      <w:r>
        <w:rPr/>
        <w:t xml:space="preserve">      </w:t>
      </w:r>
      <w:r>
        <w:rPr/>
        <w:t xml:space="preserve">refilling around the structure executes earth watering and ramming lead up to one </w:t>
      </w:r>
    </w:p>
    <w:p>
      <w:pPr>
        <w:pStyle w:val="Normal"/>
        <w:rPr/>
      </w:pPr>
      <w:r>
        <w:rPr/>
        <w:t xml:space="preserve">      </w:t>
      </w:r>
      <w:r>
        <w:rPr/>
        <w:t>chain lift up to 5ft in ordinary soil (Sch: No.8 (b) P-4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880.00 Cft @ Rs: 3176.25 P%0 Cft                                                         Rs:   279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Cement concrete Brick or stone ballast 1½ to 2 gauge (Ratio 1:4:8)(Sch: No.4 (b) P.14)</w:t>
      </w:r>
    </w:p>
    <w:p>
      <w:pPr>
        <w:pStyle w:val="Normal"/>
        <w:tabs>
          <w:tab w:val="clear" w:pos="720"/>
          <w:tab w:val="left" w:pos="255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329.90 Cft @ Rs: 9416.28 P% Cft                                                          Rs: 31064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8400" w:leader="none"/>
        </w:tabs>
        <w:rPr/>
      </w:pPr>
      <w:r>
        <w:rPr/>
        <w:t>03. Pacca brick work in foundation in cement sand mortar 1:6 (Sch: No.4 (e) P=20)</w:t>
        <w:tab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819.00 Cft @ Rs: 11948.36 P% Cft                                                          Rs: 97857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C.C Work in roof, slab beams, columns, rafts lintels and other Structural members</w:t>
      </w:r>
    </w:p>
    <w:p>
      <w:pPr>
        <w:pStyle w:val="Normal"/>
        <w:rPr/>
      </w:pPr>
      <w:r>
        <w:rPr/>
        <w:t xml:space="preserve">       </w:t>
      </w:r>
      <w:r>
        <w:rPr/>
        <w:t xml:space="preserve">laid in situ or precost laid in position complete in all respect. (I) Ratio (1:2:4) 90lbs. </w:t>
      </w:r>
    </w:p>
    <w:p>
      <w:pPr>
        <w:pStyle w:val="Normal"/>
        <w:spacing w:lineRule="auto" w:line="120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Qty: 208.00 Cft @ Rs: 337 P.Cft                                                                        Rs: 7009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Fabrication of Mild steel reinforcement for cement concrete i/c cutting, laying in</w:t>
      </w:r>
    </w:p>
    <w:p>
      <w:pPr>
        <w:pStyle w:val="Normal"/>
        <w:rPr/>
      </w:pPr>
      <w:r>
        <w:rPr/>
        <w:t xml:space="preserve">      </w:t>
      </w:r>
      <w:r>
        <w:rPr/>
        <w:t>position making joined and fastening i/c cost binding wire.(CSI No 8(b) P-16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10.21 Cwt @ Rs: 5001.70 P.Cwt                                                                    Rs: 5108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Filling watering remaining earth floor out side lead upto 5 ft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Qty: 915.00 Cft @ Rs: 3660.0 P%0 Cft                                                                  Rs: 3321/-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7. Supplying &amp; filling pit sand under floor and ploughing in well (Sch: No.29 P-26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183.00 Cft @ Rs: 1141.25 P% Cft                                                                  Rs: 2088/-</w:t>
      </w:r>
    </w:p>
    <w:p>
      <w:pPr>
        <w:pStyle w:val="Normal"/>
        <w:rPr/>
      </w:pPr>
      <w:r>
        <w:rPr/>
        <w:t>08. Add extra lead upto 3 mile…..</w:t>
      </w:r>
    </w:p>
    <w:p>
      <w:pPr>
        <w:pStyle w:val="Normal"/>
        <w:spacing w:lineRule="auto" w:line="12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Qty: 1098.0 Cft @ Rs: 579.41 P% Cft                                                                    Rs: 6362/-</w:t>
      </w:r>
    </w:p>
    <w:p>
      <w:pPr>
        <w:pStyle w:val="Normal"/>
        <w:rPr/>
      </w:pPr>
      <w:r>
        <w:rPr/>
        <w:t>09. Pacca brick work in ground floor cement sand mortar 1:6 (Sch: No.4 (e) P=20)</w:t>
        <w:tab/>
        <w:t xml:space="preserve">                          </w:t>
      </w:r>
    </w:p>
    <w:p>
      <w:pPr>
        <w:pStyle w:val="Normal"/>
        <w:spacing w:lineRule="auto" w:line="120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08.00 Cft @ Rs: 12674.36 P% Cft                                                           Rs: 140432/-</w:t>
      </w:r>
    </w:p>
    <w:p>
      <w:pPr>
        <w:pStyle w:val="Normal"/>
        <w:rPr/>
      </w:pPr>
      <w:r>
        <w:rPr/>
        <w:t>10. G.I frame doors……. (CSI No 28 P- 98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136.00 Cft @ Rs: 228.90 P.Rft                                                                   Rs: 31130/-</w:t>
      </w:r>
    </w:p>
    <w:p>
      <w:pPr>
        <w:pStyle w:val="Normal"/>
        <w:rPr/>
      </w:pPr>
      <w:r>
        <w:rPr/>
        <w:t>11. S/F Guarder …….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3.51 Cwt @ Rs: 3850 P.Cwt                                                                        Rs: 1353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12.   S/F Tear………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ty: 18.98 Cwt @ Rs: 3575 P.Cwt                                                               Rs: 67869/-</w:t>
      </w:r>
    </w:p>
    <w:p>
      <w:pPr>
        <w:pStyle w:val="Normal"/>
        <w:spacing w:lineRule="auto" w:line="120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13. Erection rolled steel beam ………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ty: 22.49 Cwt @ Rs: 186.34 P.Cwt                                                              Rs:  419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14. 1</w:t>
      </w:r>
      <w:r>
        <w:rPr>
          <w:vertAlign w:val="superscript"/>
        </w:rPr>
        <w:t>st</w:t>
      </w:r>
      <w:r>
        <w:rPr/>
        <w:t xml:space="preserve"> Class roof Tile ………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ty: 425.00 Sft @ Rs: 7607.25 P% Cft                                                         Rs: 32331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15. Cement plaster 1:6 up to 20ft heights </w:t>
      </w:r>
      <w:r>
        <w:rPr>
          <w:sz w:val="16"/>
          <w:szCs w:val="16"/>
        </w:rPr>
        <w:t xml:space="preserve">1.2 </w:t>
      </w:r>
      <w:r>
        <w:rPr/>
        <w:t xml:space="preserve">“thick (Sch: No. 11 (B) P.No. 51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3346.00 Sft @ Rs: 2206.60 P% Sft                                                             Rs: 7383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Cement plaster up to 20ft heights </w:t>
      </w:r>
      <w:r>
        <w:rPr>
          <w:sz w:val="16"/>
          <w:szCs w:val="16"/>
        </w:rPr>
        <w:t xml:space="preserve">3/8 </w:t>
      </w:r>
      <w:r>
        <w:rPr/>
        <w:t xml:space="preserve">“thick (Sch: No. 11 (C) P.No. 51)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3346.00 Sft @ Rs: 2197.52 P% Sft                                                           Rs: 735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17. 1</w:t>
      </w:r>
      <w:r>
        <w:rPr>
          <w:vertAlign w:val="superscript"/>
        </w:rPr>
        <w:t>st</w:t>
      </w:r>
      <w:r>
        <w:rPr/>
        <w:t xml:space="preserve"> Class Wood …….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109.50 Sft @ Rs: 902.93 P.Sft                                                                    Rs: 9887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18. RCC Spout………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06 Nos. @ Rs: 261.25 P.Nos                                                                      Rs:  1568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19. Concrete Topping 3” Thick compacting finishing and Complete i/c screening and</w:t>
      </w:r>
    </w:p>
    <w:p>
      <w:pPr>
        <w:pStyle w:val="Normal"/>
        <w:rPr/>
      </w:pPr>
      <w:r>
        <w:rPr/>
        <w:t xml:space="preserve">       </w:t>
      </w:r>
      <w:r>
        <w:rPr/>
        <w:t>washing stone aggregate without shuttering. Ratio 1:4:8 (G.S.I No.5 P-16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426.00 Sft @ Rs: 441.82 P% Sft                                                                Rs: 18794/-</w:t>
      </w:r>
    </w:p>
    <w:p>
      <w:pPr>
        <w:pStyle w:val="Normal"/>
        <w:rPr/>
      </w:pPr>
      <w:r>
        <w:rPr/>
        <w:t>20. White Wash………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66.00 Sft @ Rs: 829.95 P% Sft                                                                Rs:  3038/-</w:t>
      </w:r>
    </w:p>
    <w:p>
      <w:pPr>
        <w:pStyle w:val="Normal"/>
        <w:rPr/>
      </w:pPr>
      <w:r>
        <w:rPr/>
        <w:t>21. Primary coat of Chalk under Distempering…………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Qty: 3346.00 Sft @ Rs: 443.75 P% Sft                                                               Rs: 14848/-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22. Distemper 3 coat ……….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>Qty: 3346.00 Sft @ Rs: 1079.65 P% Sft                                                             Rs: 3612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23. Painting door &amp; windows …………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Qty: 241.00 Sft @ Rs: 2116.38 P% Sft                                                               Rs:   5079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24. Painting                 bars………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Qty: 213.00 Sft @ Rs: 1270.80 P% Sft                                                                 Rs:  2707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–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W.C………..                 02 Nos @ Rs: 5088.20 P.Nos                                                   Rs:   1017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Wash Basin …….         01 Nos @ Rs: 4253.50 P.Nos                                                    Rs:     425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Add extra ……….        02 Nos @ Rs: 938.47 P.Nos                                                       Rs:     187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.I 4’’ Dia Ventilation Pipe 10.00 Rft @ Rs: 333.29 P.Rft                                             Rs:     333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roviding and laying G.I Pip ½ ‘ dia 20 Nos @ Rs: 73.21 P.Nos                                   Rs:     146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Bib Cock………..            05 Nos @ Rs: 1109.46 P.Nos                                                  Rs:    5545/-                         </w:t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10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4:00Z</dcterms:created>
  <dc:creator>Town Committee Ubauro</dc:creator>
  <dc:description/>
  <cp:keywords/>
  <dc:language>en-US</dc:language>
  <cp:lastModifiedBy>Town Committee Ubauro</cp:lastModifiedBy>
  <cp:lastPrinted>2016-03-29T12:55:00Z</cp:lastPrinted>
  <dcterms:modified xsi:type="dcterms:W3CDTF">2016-03-29T07:56:00Z</dcterms:modified>
  <cp:revision>4</cp:revision>
  <dc:subject/>
  <dc:title>Schedule B</dc:title>
</cp:coreProperties>
</file>