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u w:val="single"/>
        </w:rPr>
        <w:t>Earth Work Dry Brick Pavement Ranwti road to Ghulam Qadir dahar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264" w:right="1077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06-25T13:29:00Z</cp:lastPrinted>
  <dcterms:modified xsi:type="dcterms:W3CDTF">2016-06-25T08:30:00Z</dcterms:modified>
  <cp:revision>22</cp:revision>
  <dc:subject/>
  <dc:title>ESTIMATE</dc:title>
</cp:coreProperties>
</file>