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Supplying and laying GRP pipe line from Malik Colony Disposal Amirabad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road to Chowk Materkot Langho road Ubauro to Amirabad Disposal Part-3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2” Dia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7500.00 Cft @ Rs: 3600.0 P%0 Cft                                                       Rs:   27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2” Di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Qty: 1000.00 Rft @ Rs: 1929.0 P.Rft                                                           Rs: 1929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02.00 Nos @ Rs: 16801.0 P.Nos</w:t>
        <w:tab/>
        <w:tab/>
        <w:tab/>
        <w:tab/>
        <w:t xml:space="preserve">         Rs:   33602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Qty: 02.00 Nos @ Rs: 13441.0 P.Nos</w:t>
        <w:tab/>
        <w:tab/>
        <w:tab/>
        <w:tab/>
        <w:t xml:space="preserve">          Rs:  26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ty: 01.00 Nos @ Rs: 2681.25 P.Nos</w:t>
        <w:tab/>
        <w:tab/>
        <w:tab/>
        <w:tab/>
        <w:t xml:space="preserve">           Rs:   536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Qty: 6750.0 Cft @ Rs: 2760.0 P%0 Cft                                                       Rs: 18630/-</w:t>
      </w:r>
    </w:p>
    <w:p>
      <w:pPr>
        <w:pStyle w:val="Normal"/>
        <w:ind w:right="18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SUB-ENGINEER  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2:00Z</dcterms:created>
  <dc:creator>Town Committee Ubauro</dc:creator>
  <dc:description/>
  <cp:keywords/>
  <dc:language>en-US</dc:language>
  <cp:lastModifiedBy>Omaima &amp; Shafaque</cp:lastModifiedBy>
  <cp:lastPrinted>2016-03-14T11:53:00Z</cp:lastPrinted>
  <dcterms:modified xsi:type="dcterms:W3CDTF">2016-05-05T03:47:00Z</dcterms:modified>
  <cp:revision>6</cp:revision>
  <dc:subject/>
  <dc:title>Schedule B</dc:title>
</cp:coreProperties>
</file>