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Shahnawaz Chachar to Madarsa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Street New Muslim Colony Katchi Abad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03:00Z</dcterms:modified>
  <cp:revision>16</cp:revision>
  <dc:subject/>
  <dc:title>Schedule B </dc:title>
</cp:coreProperties>
</file>