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chedule “B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Name of Work: - </w:t>
      </w:r>
      <w:r>
        <w:rPr>
          <w:b/>
          <w:u w:val="single"/>
        </w:rPr>
        <w:t xml:space="preserve">Construction of Slaughter house at Shaheed Benazeer Market Khanpur Mohalla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Ubau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Excavation in foundation of building bridges and structure i/c dag</w:t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/>
        <w:t xml:space="preserve">      </w:t>
      </w:r>
      <w:r>
        <w:rPr/>
        <w:t xml:space="preserve">Belling dressing refilling around the structure executes earth watering and </w:t>
        <w:tab/>
      </w:r>
    </w:p>
    <w:p>
      <w:pPr>
        <w:pStyle w:val="Normal"/>
        <w:rPr/>
      </w:pPr>
      <w:r>
        <w:rPr/>
        <w:t xml:space="preserve">      </w:t>
      </w:r>
      <w:r>
        <w:rPr/>
        <w:t>Ramming lead up to one chain lift up to 5ft in ordinary soil (Sch: No.8 (b) P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Qty: 900.0 Cft @ Rs: 3176.25 P% Cft                                                 Rs: 285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 xml:space="preserve">(Sch: No.4 (b) P.14)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56.00 Cft @ Rs: 9416.28 P% Cft                                                  Rs: 4293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Pacca brick work in foundation in cement sand mortar 1:6 Sch: No.4 (e) P=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Qty: 97.00 Cft @ Rs: 11948.36 P% Cft                                                 Rs: 1159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. Cement plaster 1:4 up to 20ft heights </w:t>
      </w:r>
      <w:r>
        <w:rPr>
          <w:sz w:val="16"/>
          <w:szCs w:val="16"/>
        </w:rPr>
        <w:t xml:space="preserve">1.2 </w:t>
      </w:r>
      <w:r>
        <w:rPr/>
        <w:t>“thick   (Sch: No. 11 (B) P.No. 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128.00 Sft @ Rs: 2283.93 P% Cft                                                    Rs: 2923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5. Cement concrete plan i/c compacting finishing and</w:t>
      </w:r>
    </w:p>
    <w:p>
      <w:pPr>
        <w:pStyle w:val="Normal"/>
        <w:rPr/>
      </w:pPr>
      <w:r>
        <w:rPr/>
        <w:t xml:space="preserve">       </w:t>
      </w:r>
      <w:r>
        <w:rPr/>
        <w:t>Complete i/c screening and washing stone aggregate without shuttering.</w:t>
      </w:r>
    </w:p>
    <w:p>
      <w:pPr>
        <w:pStyle w:val="Normal"/>
        <w:rPr/>
      </w:pPr>
      <w:r>
        <w:rPr/>
        <w:t xml:space="preserve">       </w:t>
      </w:r>
      <w:r>
        <w:rPr/>
        <w:t>Ratio 1:2:4 (G.S.I No.5 (f)P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69.00 Cft @ Rs: 14429.25 P% Cft                                                    Rs: 99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Jali Wire ga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Qty: 122.00 Sft @ Rs: 110.0 P.Sft                                                               Rs: 1342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Cement Concrete block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Qty: 610.00 Sft @ Rs: 4429.25 P%                                                             Rs: 2701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UB-ENGINEER                                                ASSISTANT EXECUTIVE ENGINEER</w:t>
      </w:r>
    </w:p>
    <w:p>
      <w:pPr>
        <w:pStyle w:val="Normal"/>
        <w:rPr/>
      </w:pPr>
      <w:r>
        <w:rPr/>
        <w:t xml:space="preserve">       </w:t>
      </w:r>
      <w:r>
        <w:rPr/>
        <w:t>TOWN COMMITTEE UBAURO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57:00Z</dcterms:created>
  <dc:creator>Town Committee Ubauro</dc:creator>
  <dc:description/>
  <cp:keywords/>
  <dc:language>en-US</dc:language>
  <cp:lastModifiedBy>Town Committee Ubauro</cp:lastModifiedBy>
  <dcterms:modified xsi:type="dcterms:W3CDTF">2016-04-07T11:59:00Z</dcterms:modified>
  <cp:revision>1</cp:revision>
  <dc:subject/>
  <dc:title>Schedule “B”</dc:title>
</cp:coreProperties>
</file>