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 xml:space="preserve">Construction of surface drain and cc block Madarsa street to Muslim chijan </w:t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  <w:u w:val="single"/>
        </w:rPr>
        <w:t xml:space="preserve">house, Reti road to Khuda bux and various street of Town Ubauro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3:33:00Z</cp:lastPrinted>
  <dcterms:modified xsi:type="dcterms:W3CDTF">2016-11-26T08:38:00Z</dcterms:modified>
  <cp:revision>22</cp:revision>
  <dc:subject/>
  <dc:title>Schedule B </dc:title>
</cp:coreProperties>
</file>