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Name of Work: - </w:t>
      </w:r>
      <w:r>
        <w:rPr>
          <w:b/>
          <w:bCs/>
          <w:u w:val="single"/>
        </w:rPr>
        <w:t xml:space="preserve">Construction of Water bound macadam road at Sardar khan dahar village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Town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 Earth work for road embankment by bulldozers including ploughing mixing </w:t>
      </w:r>
    </w:p>
    <w:p>
      <w:pPr>
        <w:pStyle w:val="Normal"/>
        <w:rPr/>
      </w:pPr>
      <w:r>
        <w:rPr/>
        <w:t xml:space="preserve">      </w:t>
      </w:r>
      <w:r>
        <w:rPr/>
        <w:t xml:space="preserve">clod breaking dressing and compacting with optimum moisture content. Lead </w:t>
      </w:r>
    </w:p>
    <w:p>
      <w:pPr>
        <w:pStyle w:val="Normal"/>
        <w:rPr/>
      </w:pPr>
      <w:r>
        <w:rPr/>
        <w:t xml:space="preserve">      </w:t>
      </w:r>
      <w:r>
        <w:rPr/>
        <w:t>upto 100 ft, and lift upto 5 ft, in all types of soil except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73652.0 Cft @ Rs: 3656.23 P%0 Cft                                      Rs: 26928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Preparing sub base course by supplying and spreading stone metal 1 ½ -2 gauge</w:t>
      </w:r>
    </w:p>
    <w:p>
      <w:pPr>
        <w:pStyle w:val="Normal"/>
        <w:rPr/>
      </w:pPr>
      <w:r>
        <w:rPr/>
        <w:t xml:space="preserve">      </w:t>
      </w:r>
      <w:r>
        <w:rPr/>
        <w:t>of approved quality from approved quarry in required thickness of 6” in 2 layers</w:t>
      </w:r>
    </w:p>
    <w:p>
      <w:pPr>
        <w:pStyle w:val="Normal"/>
        <w:rPr/>
      </w:pPr>
      <w:r>
        <w:rPr/>
        <w:t xml:space="preserve">      </w:t>
      </w:r>
      <w:r>
        <w:rPr/>
        <w:t xml:space="preserve">to proper camber and grade including hand packing filling voids with 10 Cft: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ing and non plastic quarry fines of approved quality and gauge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ved source, watering and compacting to archive 98-100% density as per </w:t>
      </w:r>
    </w:p>
    <w:p>
      <w:pPr>
        <w:pStyle w:val="Normal"/>
        <w:rPr/>
      </w:pPr>
      <w:r>
        <w:rPr/>
        <w:t xml:space="preserve">      </w:t>
      </w:r>
      <w:r>
        <w:rPr/>
        <w:t xml:space="preserve">modified AASHO specification.(Rate includes all cost of material labour, T&amp;P </w:t>
      </w:r>
    </w:p>
    <w:p>
      <w:pPr>
        <w:pStyle w:val="Normal"/>
        <w:rPr/>
      </w:pPr>
      <w:r>
        <w:rPr/>
        <w:t xml:space="preserve">      </w:t>
      </w:r>
      <w:r>
        <w:rPr/>
        <w:t>and carriage upto site of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Qty: 10197.00 Cft @ Rs: 8821.72 P% Cft                                  Rs: 8995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Laying bricks on end edging including supplying of 9”x4” ½ “x 3” first class</w:t>
      </w:r>
    </w:p>
    <w:p>
      <w:pPr>
        <w:pStyle w:val="Normal"/>
        <w:rPr/>
      </w:pPr>
      <w:r>
        <w:rPr/>
        <w:t xml:space="preserve">      </w:t>
      </w:r>
      <w:r>
        <w:rPr/>
        <w:t>Bricks, excavation for laying with small side parallel to the road, (Rate includes</w:t>
      </w:r>
    </w:p>
    <w:p>
      <w:pPr>
        <w:pStyle w:val="Normal"/>
        <w:rPr/>
      </w:pPr>
      <w:r>
        <w:rPr/>
        <w:t xml:space="preserve">      </w:t>
      </w:r>
      <w:r>
        <w:rPr/>
        <w:t>All cost of material labour, T&amp;P and carriage upto site wor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Qty: 3399.0 Rft @ Rs: 2729.94 P% Rft                                     Rs: 92791/-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04. Preparing sub base course i/c supplying and spreading stone metal of approved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quality from approved quarry properly graded to maximum size of 1 ½ and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required thickness to proper camber and grade i/c supplying and spreading 15 Cft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screening and non plastic quarry fines filling depression with stone metal after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initial rolling i/c watering and compacting the same so as to archive 100% density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as per modified AASHO specification. (This i/c providing and using templates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camber plates screen forms as directed. (Rate includes all cost of material labour, T&amp;P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and carriage upto site of wor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</w:t>
      </w:r>
      <w:r>
        <w:rPr/>
        <w:t>Qty: 5099.00 Cft @ Rs: 9870.39 P% Cft                                Rs: 503291/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5. Providing surface dressing 1</w:t>
      </w:r>
      <w:r>
        <w:rPr>
          <w:vertAlign w:val="superscript"/>
        </w:rPr>
        <w:t>st</w:t>
      </w:r>
      <w:r>
        <w:rPr/>
        <w:t xml:space="preserve"> coat on new or existing surface with 30 lbs bitumen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And 4.0 Cft of required size i/c cleaning the road surface rolling etc, (Rate i/c all cost of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Materials T&amp;P and carriage upto site of work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</w:t>
      </w:r>
      <w:r>
        <w:rPr/>
        <w:t>Qty: 20394.00 Cft @ Rs: 1685.48 P% Cft                               Rs: 343737/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6. Providing 1” thick (consolidated) premix carpet in proper camber and grade and 67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lbs of bitumen 80/100 penetration i/c mixing in mechanical mixer in required proportion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i/c heating the material and cleaning the road surface. (Rate includes all cost of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Materials T&amp;P and carriage upto site of work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</w:t>
      </w:r>
      <w:r>
        <w:rPr/>
        <w:t>Qty: 20394.0 Cft @ Rs: 4598.54 P% Cft                                Rs: 937826/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</w:t>
      </w:r>
      <w:r>
        <w:rPr>
          <w:b/>
          <w:bCs/>
        </w:rPr>
        <w:t>SUB-ENGINEER                                           ASSISTANT EXECUTIVE ENGINEER</w:t>
      </w:r>
    </w:p>
    <w:p>
      <w:pPr>
        <w:pStyle w:val="Normal"/>
        <w:jc w:val="left"/>
        <w:rPr/>
      </w:pPr>
      <w:r>
        <w:rPr/>
        <w:t xml:space="preserve">  </w:t>
      </w:r>
      <w:r>
        <w:rPr/>
        <w:t>TOWN COMMITTEE UBAURO                                       TOWN COMMITTEE UBAURO</w:t>
      </w:r>
    </w:p>
    <w:p>
      <w:pPr>
        <w:pStyle w:val="Normal"/>
        <w:jc w:val="left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2240" w:h="20160"/>
      <w:pgMar w:left="1259" w:right="128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4:00Z</dcterms:created>
  <dc:creator>Town Committee Ubauro</dc:creator>
  <dc:description/>
  <cp:keywords/>
  <dc:language>en-US</dc:language>
  <cp:lastModifiedBy>Town Committee Ubauro</cp:lastModifiedBy>
  <dcterms:modified xsi:type="dcterms:W3CDTF">2016-11-29T08:32:00Z</dcterms:modified>
  <cp:revision>30</cp:revision>
  <dc:subject/>
  <dc:title>Schedule B</dc:title>
</cp:coreProperties>
</file>