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Schedule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Name of Work: - </w:t>
      </w:r>
      <w:r>
        <w:rPr>
          <w:b/>
          <w:u w:val="single"/>
        </w:rPr>
        <w:t xml:space="preserve">Construction of Surface Drain and CC Block from House of Pyaro Dhandhu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</w:t>
      </w:r>
      <w:r>
        <w:rPr>
          <w:b/>
          <w:u w:val="single"/>
        </w:rPr>
        <w:t>to house of Abdul Rehman Dhandh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 Barrow pit excavation undressed lead up to 100. Ft. in ordinary soil extra 6 mile lead.</w:t>
      </w:r>
    </w:p>
    <w:p>
      <w:pPr>
        <w:pStyle w:val="Normal"/>
        <w:rPr/>
      </w:pPr>
      <w:r>
        <w:rPr/>
        <w:t xml:space="preserve">       </w:t>
      </w:r>
      <w:r>
        <w:rPr/>
        <w:t>(Sch: No.3(a) P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Qty: 3500.00 Cft @ Rs: 7911.60 P%0 Cft                                            Rs: 2769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Dressing and leveling of earth work (Sch: no 11(B) P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Qty: Same as item no 01 = 3500.00 C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3500.00 Cft @ Rs: 187.550 P%0 Cft                                               Rs:    656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>Qty: 750.00 Cft @ Rs: 3176.25 P%0 Cft                                                       Rs:  2382/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04 . Cement concrete Brick or stone ballast 1½ to 2 gauge (Ratio 1:4:8) </w:t>
      </w:r>
    </w:p>
    <w:p>
      <w:pPr>
        <w:pStyle w:val="Normal"/>
        <w:rPr/>
      </w:pPr>
      <w:r>
        <w:rPr/>
        <w:t xml:space="preserve">      </w:t>
      </w:r>
      <w:r>
        <w:rPr/>
        <w:t>(Sch: No.4 (b) P.14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</w:t>
      </w:r>
      <w:r>
        <w:rPr/>
        <w:t>Qty: 375.00 Cft @ Rs: 9416.28 P% Cft.                                                  Rs: 3531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. Pacca brick work in foundation in cement sand mortar 1:6 </w:t>
      </w:r>
    </w:p>
    <w:p>
      <w:pPr>
        <w:pStyle w:val="Normal"/>
        <w:rPr/>
      </w:pPr>
      <w:r>
        <w:rPr/>
        <w:t xml:space="preserve">      </w:t>
      </w:r>
      <w:r>
        <w:rPr/>
        <w:t>(Sch: No.4 (e) P=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Qty: 1125.0 @ Rs: 11948.36 P% Cft                                                         Rs: 13441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Qty:  500 Rft @ Rs: 94 P /Rft.                                                                     Rs: 47000/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. Cement plaster 1:4 up to 20ft heights </w:t>
      </w:r>
      <w:r>
        <w:rPr>
          <w:sz w:val="16"/>
          <w:szCs w:val="16"/>
        </w:rPr>
        <w:t xml:space="preserve">1/2 </w:t>
      </w:r>
      <w:r>
        <w:rPr/>
        <w:t xml:space="preserve">“ </w:t>
      </w:r>
    </w:p>
    <w:p>
      <w:pPr>
        <w:pStyle w:val="Normal"/>
        <w:rPr/>
      </w:pPr>
      <w:r>
        <w:rPr/>
        <w:t xml:space="preserve">      </w:t>
      </w:r>
      <w:r>
        <w:rPr/>
        <w:t>(Sch: No. 11 (B) P.No. 52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</w:t>
      </w:r>
      <w:r>
        <w:rPr/>
        <w:t>Qty: 1250.0 Sft @ Rs: 2283.93 P% Sft.                                                                      Rs: 285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complete in all respect.</w:t>
      </w:r>
    </w:p>
    <w:p>
      <w:pPr>
        <w:pStyle w:val="Normal"/>
        <w:rPr/>
      </w:pPr>
      <w:r>
        <w:rPr/>
        <w:t xml:space="preserve">     </w:t>
      </w:r>
      <w:r>
        <w:rPr/>
        <w:t xml:space="preserve">(I) Ratio (1:2:4) 90lbs. cement 2 cft. Sand 4 cft. Shingle 1/8x1/4 Gauge </w:t>
      </w:r>
    </w:p>
    <w:p>
      <w:pPr>
        <w:pStyle w:val="Normal"/>
        <w:rPr/>
      </w:pPr>
      <w:r>
        <w:rPr/>
        <w:t xml:space="preserve">     </w:t>
      </w:r>
      <w:r>
        <w:rPr/>
        <w:t>(Sch: No.6 (A)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Qty: 83.0 Cft @ Rs: 337.0 P% Cft                                                                           Rs: 2797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Qty: 4.15 Cwt @ Rs: 5001.70 P.Cwt                                                                          Rs:  20757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  <w:r>
        <w:rPr/>
        <w:t>Qty: 3300.0 Cft @ Rs: 7911.60 P%0 Cft                                                                  Rs: 26108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2. Dressing leveling of Earth Work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</w:t>
      </w:r>
      <w:r>
        <w:rPr/>
        <w:t xml:space="preserve">(Sch: No.11 (b)   P.03   )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          </w:t>
      </w:r>
      <w:r>
        <w:rPr/>
        <w:t>Qty: Same as Item No: 01 = 3300.0 Cft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</w:t>
      </w:r>
      <w:r>
        <w:rPr/>
        <w:t>Qty: 3300.0 @ Rs: 187.55 P%0 Cft                                                                           Rs:   619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3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Qty: 1089.0 Cft @ Rs: 9416.28 P% Cft.                                                                     Rs: 10254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Laying CC Topping 3” thick Ratio: 1:2:4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>Qty: 3300.0 Sft @ Rs: 4411.28 P% Sft                                                                      Rs: 145572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  <w:sz w:val="26"/>
          <w:szCs w:val="26"/>
        </w:rPr>
        <w:t>SUB-ENGINEER                              ASSISTANT EXECUTIVE ENGINEER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OWN COMMITTEE UBAURO                             TOWN COMMITTEE UBAURO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sectPr>
      <w:type w:val="nextPage"/>
      <w:pgSz w:w="12240" w:h="20160"/>
      <w:pgMar w:left="1267" w:right="1267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10:00Z</dcterms:created>
  <dc:creator>Umar Malik</dc:creator>
  <dc:description/>
  <cp:keywords/>
  <dc:language>en-US</dc:language>
  <cp:lastModifiedBy>Town Committee Ubauro</cp:lastModifiedBy>
  <cp:lastPrinted>2016-11-26T12:06:00Z</cp:lastPrinted>
  <dcterms:modified xsi:type="dcterms:W3CDTF">2016-11-26T07:06:00Z</dcterms:modified>
  <cp:revision>95</cp:revision>
  <dc:subject/>
  <dc:title>ESTIMATE</dc:title>
</cp:coreProperties>
</file>