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/>
        <w:t xml:space="preserve"> </w:t>
      </w:r>
      <w:r>
        <w:rPr>
          <w:b/>
          <w:u w:val="single"/>
        </w:rPr>
        <w:t xml:space="preserve">Construction of main Gate &amp; RCC pillars @ Shaheed Banazir Market Khanpur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Mohalla Town Ub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      </w:t>
      </w:r>
      <w:r>
        <w:rPr/>
        <w:t xml:space="preserve">Belling dressing refilling around the structure executes earth watering and </w:t>
        <w:tab/>
      </w:r>
    </w:p>
    <w:p>
      <w:pPr>
        <w:pStyle w:val="Normal"/>
        <w:rPr/>
      </w:pPr>
      <w:r>
        <w:rPr/>
        <w:t xml:space="preserve">      </w:t>
      </w:r>
      <w:r>
        <w:rPr/>
        <w:t>Ramming lead up to one chain lift up to 5ft in ordinary soil (Sch: No.8 (b) P-4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1136.00 Cft @ Rs: 3176.25 P%0 Cft                                                       Rs: 3608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Cement concrete Brick or stone ballast 1½ to 2 gauge (Ratio 1:4:8) (Sch: No.4 (b) P.1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Qty: 240.00 Cft @ Rs: 9416.28 P% Cft                                                             Rs: 2259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3. Pacca brick work in foundation in cement sand mortar 1:6 (Sch: No.4 (e) P=20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21.866 Cwt @ Rs: 5001.70 P.Cwt                                                      Rs: 105368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R.C.C Work in roof, slab beams, columns, rafts lintels and other Structural members</w:t>
      </w:r>
    </w:p>
    <w:p>
      <w:pPr>
        <w:pStyle w:val="Normal"/>
        <w:rPr/>
      </w:pPr>
      <w:r>
        <w:rPr/>
        <w:t xml:space="preserve">      </w:t>
      </w:r>
      <w:r>
        <w:rPr/>
        <w:t xml:space="preserve">laid in situ or precost laid in position complete in all respect. (I) Ratio (1:2:4) 90lbs. </w:t>
      </w:r>
    </w:p>
    <w:p>
      <w:pPr>
        <w:pStyle w:val="Normal"/>
        <w:rPr/>
      </w:pPr>
      <w:r>
        <w:rPr/>
        <w:t xml:space="preserve">      </w:t>
      </w:r>
      <w:r>
        <w:rPr/>
        <w:t>cement 2 Cft. Sand 4 Cft. Shingle 1/8x1/4 Gauge (GSI No.6 (A) P-17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Qty: 837.75 Cft @ Rs: 337 P.Cft                                                              Rs: 28232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roviding and Laying Steel Gate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Qty: 338.00 Sft @ Rs: 726.25 P.Sft                                                         Rs: 24547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Glaze Hala Tile 6’’x 6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528.00 Sft @ Rs: 34520.31 P%Sft                                                             Rs: 18226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Painting guard Balls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 xml:space="preserve">                     </w:t>
      </w:r>
      <w:r>
        <w:rPr/>
        <w:t>Qty: 676.00 Sft @ Rs: 1270.80 P% Sft                                                               Rs: 8591/-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  TOWN COMMITTEE UB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rPr/>
      </w:pPr>
      <w:r>
        <w:rPr/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1"/>
        <w:gridCol w:w="1440"/>
        <w:gridCol w:w="1523"/>
        <w:gridCol w:w="1177"/>
        <w:gridCol w:w="1260"/>
        <w:gridCol w:w="143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C 1:4: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 Cf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 bag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0 Cf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C.C 1:2: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.75 Cf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0 bag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.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.0 Cf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cation of mild steel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66 Cf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66 Cwt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ze Tile 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.00 Cf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 bag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Qty: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.00 bag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7.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0.0 Cf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866 Cw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  <w:r>
        <w:rPr/>
        <w:t>01   Cement 179.00 bags @ Rs: 182.73 P.bag                              Rs:   32709/-</w:t>
      </w:r>
    </w:p>
    <w:p>
      <w:pPr>
        <w:pStyle w:val="Normal"/>
        <w:rPr/>
      </w:pPr>
      <w:r>
        <w:rPr/>
        <w:t xml:space="preserve">                  </w:t>
      </w:r>
      <w:r>
        <w:rPr/>
        <w:t>02.  Hill Sand 106.0 Cft @ Rs: 3018.60 P% Cft                           Rs:   16210/-</w:t>
      </w:r>
    </w:p>
    <w:p>
      <w:pPr>
        <w:pStyle w:val="Normal"/>
        <w:rPr/>
      </w:pPr>
      <w:r>
        <w:rPr/>
        <w:t xml:space="preserve">                  </w:t>
      </w:r>
      <w:r>
        <w:rPr/>
        <w:t>03.  Bajri 950 Cft @ Rs: 3930.28 P% Cft                                     Rs:    37338/-</w:t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/>
        <w:t xml:space="preserve">04.  Steel 21.866 Cwt @ Rs: 31.16 P.Cwt                                    </w:t>
      </w:r>
      <w:r>
        <w:rPr>
          <w:u w:val="single"/>
        </w:rPr>
        <w:t>Rs:        68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Rs:   8693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OWN COMMITTEE UBAURO                              TOWN COMMITTEE UBAU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902" w:right="924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10:00Z</dcterms:created>
  <dc:creator>Town Committee Ubauro</dc:creator>
  <dc:description/>
  <cp:keywords/>
  <dc:language>en-US</dc:language>
  <cp:lastModifiedBy>Town Committee Ubauro</cp:lastModifiedBy>
  <cp:lastPrinted>2016-11-26T12:20:00Z</cp:lastPrinted>
  <dcterms:modified xsi:type="dcterms:W3CDTF">2016-11-26T07:21:00Z</dcterms:modified>
  <cp:revision>15</cp:revision>
  <dc:subject/>
  <dc:title>ESTIMATE</dc:title>
</cp:coreProperties>
</file>