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2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>03 . Cement concrete Brick or stone ballast 1½ to 2 gauge (Ratio 1:4:8) 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Pacca brick work in foundation in cement sand mortar 1:6 (Sch: No.4 (e) P=20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spacing w:lineRule="auto" w:line="12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45:00Z</cp:lastPrinted>
  <dcterms:modified xsi:type="dcterms:W3CDTF">2016-11-26T06:49:00Z</dcterms:modified>
  <cp:revision>91</cp:revision>
  <dc:subject/>
  <dc:title>ESTIMATE</dc:title>
</cp:coreProperties>
</file>