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Schedule B</w:t>
      </w:r>
      <w:r>
        <w:rPr>
          <w:b/>
        </w:rPr>
        <w:t xml:space="preserve"> 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Name of Work: -</w:t>
      </w:r>
      <w:r>
        <w:rPr>
          <w:b/>
          <w:sz w:val="26"/>
          <w:szCs w:val="26"/>
        </w:rPr>
        <w:t xml:space="preserve"> </w:t>
      </w:r>
      <w:r>
        <w:rPr>
          <w:b/>
          <w:u w:val="single"/>
        </w:rPr>
        <w:t xml:space="preserve">Remaining work Construction of Surface Drain &amp; CC Block Malik Mohalla </w:t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  <w:u w:val="single"/>
        </w:rPr>
        <w:t>Town Ubaur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Part-A Surface Drain</w:t>
      </w:r>
    </w:p>
    <w:p>
      <w:pPr>
        <w:pStyle w:val="Normal"/>
        <w:rPr/>
      </w:pPr>
      <w:r>
        <w:rPr/>
        <w:t>01.  Barrow pit excavation undressed lead up to 100. Ft. in ordinary soil extra 3 mile lead.</w:t>
      </w:r>
    </w:p>
    <w:p>
      <w:pPr>
        <w:pStyle w:val="Normal"/>
        <w:rPr/>
      </w:pPr>
      <w:r>
        <w:rPr/>
        <w:t xml:space="preserve">       </w:t>
      </w:r>
      <w:r>
        <w:rPr/>
        <w:t xml:space="preserve">(Sch: No.3 (a) P-1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</w:t>
      </w:r>
      <w:r>
        <w:rPr/>
        <w:t>Qty: 1750.0 Cft @ Rs: 7911.60 P%0 Cft                                                             Rs: 13845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02. Dressing leveling of Earth Work. (Sch: No.11 (b)   P.03 )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  </w:t>
      </w:r>
      <w:r>
        <w:rPr/>
        <w:t>Qty: 1750.0 @ Rs: 187.55 P%0 Cft                                                                     Rs:  328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 Excavation in foundation of building bridges and structure i/c dag</w:t>
      </w:r>
    </w:p>
    <w:p>
      <w:pPr>
        <w:pStyle w:val="Normal"/>
        <w:rPr/>
      </w:pPr>
      <w:r>
        <w:rPr/>
        <w:t xml:space="preserve">      </w:t>
      </w:r>
      <w:r>
        <w:rPr/>
        <w:t xml:space="preserve">Belling dressing refilling around the structure executes earth watering and </w:t>
      </w:r>
    </w:p>
    <w:p>
      <w:pPr>
        <w:pStyle w:val="Normal"/>
        <w:rPr/>
      </w:pPr>
      <w:r>
        <w:rPr/>
        <w:t xml:space="preserve">      </w:t>
      </w:r>
      <w:r>
        <w:rPr/>
        <w:t xml:space="preserve">Ramming lead up to one chain lift up to 5ft in ordinary soil </w:t>
      </w:r>
    </w:p>
    <w:p>
      <w:pPr>
        <w:pStyle w:val="Normal"/>
        <w:rPr/>
      </w:pPr>
      <w:r>
        <w:rPr/>
        <w:t xml:space="preserve">      </w:t>
      </w:r>
      <w:r>
        <w:rPr/>
        <w:t>(Sch: No.8 (b) P-4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</w:t>
      </w:r>
      <w:r>
        <w:rPr/>
        <w:t>Qty: 750.00 Cft @ Rs: 3176.25 P%0 Cft                                                           Rs:  2382/-</w:t>
      </w:r>
    </w:p>
    <w:p>
      <w:pPr>
        <w:pStyle w:val="Normal"/>
        <w:rPr/>
      </w:pPr>
      <w:r>
        <w:rPr/>
        <w:t xml:space="preserve">04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(Sch: No.4 (b) P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Qty: 375.00 Cft @ Rs: 9416.28 P% Cft.                                                             Rs: 35311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 Pacca brick work in foundation in cement sand mortar 1:6 (Sch: No.4 (e) P=20).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>Qty: 1125.00 Cft @ Rs: 11948.36 P% Cft                                                        Rs: 13441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. Construction of standard cunntte blocks open drains profile drawing 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concrete 1:2:4 situ to the design profile i-e applying flouting cost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1/32” to the exposed finishing complete as per deleted drawing.   </w:t>
      </w:r>
    </w:p>
    <w:p>
      <w:pPr>
        <w:pStyle w:val="Normal"/>
        <w:rPr/>
      </w:pPr>
      <w:r>
        <w:rPr/>
        <w:t xml:space="preserve">      </w:t>
      </w:r>
      <w:r>
        <w:rPr/>
        <w:t>(Sch: No.6 P-5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Qty:  500.0 Rft @ Rs: 94/- P /Rft.                                                                          Rs: 47000/-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7. Cement plaster 1:4 up to 20ft heights </w:t>
      </w:r>
      <w:r>
        <w:rPr>
          <w:sz w:val="16"/>
          <w:szCs w:val="16"/>
        </w:rPr>
        <w:t xml:space="preserve">1/2 </w:t>
      </w:r>
      <w:r>
        <w:rPr/>
        <w:t>“ (Sch: No. 11 (B) P.No. 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Qty: 1250.0 Sft @ Rs: 2283.93 P% Sft.                                                                 Rs: 2854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. R.C.C Work in roof, slab beams, columns, rafts lintels and other Structural</w:t>
      </w:r>
    </w:p>
    <w:p>
      <w:pPr>
        <w:pStyle w:val="Normal"/>
        <w:rPr/>
      </w:pPr>
      <w:r>
        <w:rPr/>
        <w:t xml:space="preserve">      </w:t>
      </w:r>
      <w:r>
        <w:rPr/>
        <w:t>members laid in situ or precost laid in position   complete   in   all   respect.</w:t>
      </w:r>
    </w:p>
    <w:p>
      <w:pPr>
        <w:pStyle w:val="Normal"/>
        <w:rPr/>
      </w:pPr>
      <w:r>
        <w:rPr/>
        <w:t xml:space="preserve">     </w:t>
      </w:r>
      <w:r>
        <w:rPr/>
        <w:t>(I) Ratio (1:2:4)(Sch: No.6 (A) P-17)</w:t>
      </w:r>
    </w:p>
    <w:p>
      <w:pPr>
        <w:pStyle w:val="Normal"/>
        <w:tabs>
          <w:tab w:val="clear" w:pos="720"/>
          <w:tab w:val="left" w:pos="381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Qty: 83.00 Cft @ Rs: 337.0 P.Cft                                                                        Rs: 27971/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9. Fabrication of Mild steel reinforcement for cement concrete i/c cutting,</w:t>
      </w:r>
    </w:p>
    <w:p>
      <w:pPr>
        <w:pStyle w:val="Normal"/>
        <w:rPr/>
      </w:pPr>
      <w:r>
        <w:rPr/>
        <w:t xml:space="preserve">      </w:t>
      </w:r>
      <w:r>
        <w:rPr/>
        <w:t>Laying in position making joined and fastening i/c cost binding wire.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</w:t>
      </w:r>
      <w:r>
        <w:rPr/>
        <w:t xml:space="preserve">Qty: 4.15 Cwt @ Rs: 5001.70 P.Cwt                                                                        Rs:    20757/-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</w:t>
      </w:r>
    </w:p>
    <w:p>
      <w:pPr>
        <w:pStyle w:val="Normal"/>
        <w:ind w:left="-540" w:hanging="0"/>
        <w:rPr/>
      </w:pPr>
      <w:r>
        <w:rPr/>
        <w:t xml:space="preserve">10. Providing &amp; laying RCC pipe and collars of class “B” and fixing in trench i/c </w:t>
      </w:r>
    </w:p>
    <w:p>
      <w:pPr>
        <w:pStyle w:val="Normal"/>
        <w:ind w:left="-540" w:hanging="0"/>
        <w:rPr/>
      </w:pPr>
      <w:r>
        <w:rPr/>
        <w:t xml:space="preserve">              </w:t>
      </w:r>
      <w:r>
        <w:rPr/>
        <w:t>Cutting , fitting  in trench jointing with .(P.H.E I no 2 © P-16)</w:t>
      </w:r>
    </w:p>
    <w:p>
      <w:pPr>
        <w:pStyle w:val="Normal"/>
        <w:rPr>
          <w:b/>
          <w:b/>
        </w:rPr>
      </w:pPr>
      <w:r>
        <w:rPr>
          <w:b/>
        </w:rPr>
        <w:t>06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    Rs:    1956/-</w:t>
      </w:r>
    </w:p>
    <w:p>
      <w:pPr>
        <w:pStyle w:val="Normal"/>
        <w:rPr>
          <w:b/>
          <w:b/>
        </w:rPr>
      </w:pPr>
      <w:r>
        <w:rPr>
          <w:b/>
        </w:rPr>
        <w:t>09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</w:t>
      </w:r>
      <w:r>
        <w:rPr/>
        <w:t xml:space="preserve">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     Rs:    1956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 xml:space="preserve">11. Providing &amp; laying PVC pipes of class “B” “C” &amp; “D” and fixing in trench i/c 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 xml:space="preserve">Cutting, fixing &amp; jointing with maxphalt composition and jointing with solvent 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>Cement i/c testing with water to head of 61 meter to 122 meter or 200 ft to 400 ft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>(P.H.E I no E (4) P-23)</w:t>
      </w:r>
    </w:p>
    <w:p>
      <w:pPr>
        <w:pStyle w:val="Normal"/>
        <w:rPr>
          <w:b/>
          <w:b/>
        </w:rPr>
      </w:pPr>
      <w:r>
        <w:rPr>
          <w:b/>
        </w:rPr>
        <w:t>04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</w:t>
      </w:r>
      <w:r>
        <w:rPr/>
        <w:t xml:space="preserve">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36.0 P.Rft                                                                 Rs:   1632/-</w:t>
      </w:r>
    </w:p>
    <w:p>
      <w:pPr>
        <w:pStyle w:val="Normal"/>
        <w:rPr>
          <w:b/>
          <w:b/>
        </w:rPr>
      </w:pPr>
      <w:r>
        <w:rPr>
          <w:b/>
        </w:rPr>
        <w:t>06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</w:t>
      </w:r>
      <w:r>
        <w:rPr/>
        <w:t xml:space="preserve">  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259.0 P.Rft                                                                Rs:    3108/-</w:t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Part-B Cement Concrete Block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>01.  Barrow pit excavation undressed lead up to 100. Ft. in ordinary soil extra 3 mile lead.</w:t>
      </w:r>
    </w:p>
    <w:p>
      <w:pPr>
        <w:pStyle w:val="Normal"/>
        <w:rPr/>
      </w:pPr>
      <w:r>
        <w:rPr/>
        <w:t xml:space="preserve">       </w:t>
      </w:r>
      <w:r>
        <w:rPr/>
        <w:t xml:space="preserve">(Sch: No.3 (a) P-1)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spacing w:lineRule="auto" w:line="120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>Qty: 3900.0 Cft @ Rs: 7911.60 P%0 Cft                                                             Rs: 30855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 xml:space="preserve">02. Rehandling of earth work, upto lead 50 ft.(G.Sch: I no 9 (b) P-2)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Qty: 3900.0 Cft @ Rs: 1058.75 P%0 Cft                                                               Rs: 4129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3. Dressing leveling of Earth Work. (Sch: No.11 (b)   P.03 )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Qty: 3900.0 Cft @ Rs: 187.55 P%0 Cft                                                                 Rs:  731/-</w:t>
      </w:r>
    </w:p>
    <w:p>
      <w:pPr>
        <w:pStyle w:val="Normal"/>
        <w:tabs>
          <w:tab w:val="clear" w:pos="720"/>
          <w:tab w:val="left" w:pos="4170" w:leader="none"/>
        </w:tabs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4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(Sch: No.4 (b) P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Qty: 1089.0 Cft @ Rs: 9416.28 P% Cft.                                                             Rs: 102543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 Cement concrete laying CC block 3” thick 1:2:4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/>
        <w:t xml:space="preserve">           </w:t>
      </w:r>
      <w:r>
        <w:rPr/>
        <w:t>Qty: 3300.0 Sft @ Rs: 4411.28 P% Cft                                                                 Rs: 145572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>
          <w:b/>
        </w:rPr>
        <w:t xml:space="preserve">      </w:t>
      </w:r>
      <w:r>
        <w:rPr>
          <w:b/>
        </w:rPr>
        <w:t xml:space="preserve">SUB-ENGINEER                                                     </w:t>
      </w:r>
      <w:r>
        <w:rPr>
          <w:b/>
          <w:sz w:val="26"/>
          <w:szCs w:val="26"/>
        </w:rPr>
        <w:t>ASSISTAN EXECUTIVE ENGINEER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  <w:t xml:space="preserve">     </w:t>
      </w:r>
      <w:r>
        <w:rPr/>
        <w:t>TOWN COMMITTEE UBAURO                                                  TOWN COMMITTEE UBAUR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1106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5:11:00Z</dcterms:created>
  <dc:creator>Town Committee Ubauro</dc:creator>
  <dc:description/>
  <cp:keywords/>
  <dc:language>en-US</dc:language>
  <cp:lastModifiedBy>Omaima &amp; Shafaque</cp:lastModifiedBy>
  <cp:lastPrinted>2016-04-06T10:59:00Z</cp:lastPrinted>
  <dcterms:modified xsi:type="dcterms:W3CDTF">2016-05-05T06:29:00Z</dcterms:modified>
  <cp:revision>9</cp:revision>
  <dc:subject/>
  <dc:title>Schedule B </dc:title>
</cp:coreProperties>
</file>