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Remaining work Construction of Surface Drain &amp; CC Block Islam Colony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Ubauro Part-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3500.00 Cft @ Rs: 7911.60 P%0 Cft                                            Rs: 2769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3500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3500.00 Cft @ Rs: 187.550 P%0 Cft                                               Rs:    65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Rs:  2382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4 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 No.4 (b) P.14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: 375.00 Cft @ Rs: 9416.28 P% Cft.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125.0 @ Rs: 11948.36 P% Cft 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500 Rft @ Rs: 94 P /Rft.                                                                     Rs: 470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250.0 Sft @ Rs: 2283.93 P% Sft.     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 Rs:  207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3900.0 Cft @ Rs: 7911.60 P%0 Cft                                                                  Rs: 3085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390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3900.0 @ Rs: 187.55 P%0 Cft                                                                           Rs:   731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089.0 Cft @ Rs: 9416.28 P% Cft.        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 Ratio: 1:2: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3300.0 Sft @ Rs: 4411.28 P% Sft     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Town Committee Ubauro</cp:lastModifiedBy>
  <cp:lastPrinted>2016-11-26T11:55:00Z</cp:lastPrinted>
  <dcterms:modified xsi:type="dcterms:W3CDTF">2016-11-26T06:58:00Z</dcterms:modified>
  <cp:revision>98</cp:revision>
  <dc:subject/>
  <dc:title>ESTIMATE</dc:title>
</cp:coreProperties>
</file>