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&amp; CC Block Islam Colony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Ubauro Part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900.0 Cft @ Rs: 7911.60 P%0 Cft                                                                  Rs: 3085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9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900.0 @ Rs: 187.55 P%0 Cft                                                                           Rs:   73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1:55:00Z</cp:lastPrinted>
  <dcterms:modified xsi:type="dcterms:W3CDTF">2016-11-26T06:57:00Z</dcterms:modified>
  <cp:revision>97</cp:revision>
  <dc:subject/>
  <dc:title>ESTIMATE</dc:title>
</cp:coreProperties>
</file>