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Hakeem Shaikh to Riaz Ahmed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Malik, Ismail Kori, Nazeer Ahmed Shar upto Mosque Muslim Colony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4T12:13:00Z</dcterms:modified>
  <cp:revision>22</cp:revision>
  <dc:subject/>
  <dc:title>Schedule B </dc:title>
</cp:coreProperties>
</file>