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 xml:space="preserve">Supplying and laying  GRP Pipe line from drainage scheme Muslim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u w:val="single"/>
        </w:rPr>
        <w:t>Colony via Govt. Degree College to Khanpur Mohalla Ubauro.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4900.00 Cft @ Rs: 605.0 % Cft                                                                   Rs: 2964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2” Dia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3675.0 Cft @ Rs: 3600.0 P%0 Cft                                                                     Rs: 1323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Qty: 350.0 Rft @ Rs: 1929.0 P.Rft                                                                         Rs: 6751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Qty: 03.0 Nos @ Rs: 16801.0 P.Nos</w:t>
        <w:tab/>
        <w:tab/>
        <w:tab/>
        <w:tab/>
        <w:tab/>
        <w:tab/>
        <w:t xml:space="preserve">       Rs: 50403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</w:t>
      </w:r>
      <w:r>
        <w:rPr/>
        <w:t>Qty: 03.0 Nos @ Rs: 13441.0 P.Nos                                                                    Rs: 4032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Qty: 4410.0 Cft @ Rs: 2760.0 P%0 Cft                                                                Rs: 12172/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UB-ENGINEER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02T12:35:00Z</cp:lastPrinted>
  <dcterms:modified xsi:type="dcterms:W3CDTF">2016-05-05T03:21:00Z</dcterms:modified>
  <cp:revision>44</cp:revision>
  <dc:subject/>
  <dc:title>ESTIMATE</dc:title>
</cp:coreProperties>
</file>