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me of Work: - </w:t>
      </w:r>
      <w:r>
        <w:rPr>
          <w:b/>
          <w:u w:val="single"/>
        </w:rPr>
        <w:t>Construction</w:t>
      </w:r>
      <w:r>
        <w:rPr>
          <w:b/>
          <w:sz w:val="26"/>
          <w:szCs w:val="26"/>
          <w:u w:val="single"/>
        </w:rPr>
        <w:t xml:space="preserve"> of surface drain &amp; CC laying Paver Mahtab Soomro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 xml:space="preserve">Street Town Ubauro.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01.  Dismantling of cc drain &amp; Pacca Brick Work (CSI No 20 P-10)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439.00 Cft @ Rs: 5440.0 P% Cft                                                  Rs: 23882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rPr/>
      </w:pPr>
      <w:r>
        <w:rPr/>
        <w:t>02. Barrow pit excavation undressed lead up to 100. Ft. in ordinary soil extra 6 mile lead.</w:t>
      </w:r>
    </w:p>
    <w:p>
      <w:pPr>
        <w:pStyle w:val="Normal"/>
        <w:rPr/>
      </w:pPr>
      <w:r>
        <w:rPr/>
        <w:t xml:space="preserve">      </w:t>
      </w:r>
      <w:r>
        <w:rPr/>
        <w:t>(Sch: No.3 (a) P-1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 xml:space="preserve">                           </w:t>
      </w:r>
      <w:r>
        <w:rPr/>
        <w:t>Qty: 900 Cft @ Rs: 7911.60 P%0 Cft                                                Rs: 712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ling of Earth Work. (Sch: No.11 (b)   P.03)   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900.0 Cft @ Rs: 263.0 P%0 Cft                                                  Rs:  23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101.25 Cft @ Rs: 9416.28 P% Cft.                                                      Rs:  9534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 xml:space="preserve">                  </w:t>
      </w:r>
      <w:r>
        <w:rPr/>
        <w:t>Qty: 330.00 Rft @ Rs: 94.00 P.Rft                                                              Rs: 3102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>“(Sch: No. 11 (B) P.No. 52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Qty: 990.00 Cft @ Rs: 2283.93 P.Sft                                                         Rs: 22702/-      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7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381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54.12 Cft @ Rs: 337.0 P.Cft                                                                  Rs: 18238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8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</w:t>
      </w:r>
      <w:r>
        <w:rPr/>
        <w:t>Qty: 2.416 Cwt @ Rs: 5001.70 P.Cwt                                                           Rs: 12084/-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CC Pav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ment concrete Brick or stone ballast 1½ to 2 gauge (Ratio 1:4:8) </w:t>
      </w:r>
    </w:p>
    <w:p>
      <w:pPr>
        <w:pStyle w:val="Normal"/>
        <w:rPr/>
      </w:pPr>
      <w:r>
        <w:rPr/>
        <w:t xml:space="preserve">            </w:t>
      </w:r>
      <w:r>
        <w:rPr/>
        <w:t>(Sch: No.4 (b) P.1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ind w:left="-540" w:hanging="0"/>
        <w:rPr/>
      </w:pPr>
      <w:r>
        <w:rPr/>
        <w:t xml:space="preserve">                              </w:t>
      </w:r>
      <w:r>
        <w:rPr/>
        <w:t>Qty: 570.00 Cft @ Rs: 9416.28 P% Cft                                                       Rs: 53673/-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rPr/>
      </w:pPr>
      <w:r>
        <w:rPr/>
        <w:t>02. Supplying the 1</w:t>
      </w:r>
      <w:r>
        <w:rPr>
          <w:vertAlign w:val="superscript"/>
        </w:rPr>
        <w:t>st</w:t>
      </w:r>
      <w:r>
        <w:rPr/>
        <w:t xml:space="preserve"> layer Powder……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     </w:t>
      </w:r>
      <w:r>
        <w:rPr/>
        <w:t xml:space="preserve">Qty: 570.0 Cft @ Rs: 4500 P% Cft                                                                     Rs: 25650/- </w:t>
      </w:r>
    </w:p>
    <w:p>
      <w:pPr>
        <w:pStyle w:val="Normal"/>
        <w:tabs>
          <w:tab w:val="clear" w:pos="720"/>
          <w:tab w:val="left" w:pos="1530" w:leader="none"/>
        </w:tabs>
        <w:spacing w:lineRule="auto" w:line="120"/>
        <w:ind w:left="-539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3. Providing and fixing cement paving blocks flooring having size of </w:t>
      </w:r>
    </w:p>
    <w:p>
      <w:pPr>
        <w:pStyle w:val="Normal"/>
        <w:rPr/>
      </w:pPr>
      <w:r>
        <w:rPr/>
        <w:t xml:space="preserve">      </w:t>
      </w:r>
      <w:r>
        <w:rPr/>
        <w:t>197x97x80 m.m of city quddra / coble shape with natural colours, having strength</w:t>
      </w:r>
    </w:p>
    <w:p>
      <w:pPr>
        <w:pStyle w:val="Normal"/>
        <w:rPr/>
      </w:pPr>
      <w:r>
        <w:rPr/>
        <w:t xml:space="preserve">      </w:t>
      </w:r>
      <w:r>
        <w:rPr/>
        <w:t>b/w 5000 Psi 8500 Psi i/c filling the joints with hill sand laying in specified manner/</w:t>
      </w:r>
    </w:p>
    <w:p>
      <w:pPr>
        <w:pStyle w:val="Normal"/>
        <w:rPr/>
      </w:pPr>
      <w:r>
        <w:rPr/>
        <w:t xml:space="preserve">      </w:t>
      </w:r>
      <w:r>
        <w:rPr/>
        <w:t xml:space="preserve">pattern and design etc (G.Sch I no 71 P-48) 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    </w:t>
      </w:r>
      <w:r>
        <w:rPr/>
        <w:t>Qty: 2280.0 Sft @ Rs: 248.17 P.Sft                                                                      Rs: 565828/-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</w:r>
    </w:p>
    <w:sectPr>
      <w:type w:val="nextPage"/>
      <w:pgSz w:w="12240" w:h="20160"/>
      <w:pgMar w:left="1259" w:right="128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9:00Z</dcterms:created>
  <dc:creator>Town Committee Ubauro</dc:creator>
  <dc:description/>
  <cp:keywords/>
  <dc:language>en-US</dc:language>
  <cp:lastModifiedBy>Town Committee Ubauro</cp:lastModifiedBy>
  <cp:lastPrinted>2016-11-26T14:58:00Z</cp:lastPrinted>
  <dcterms:modified xsi:type="dcterms:W3CDTF">2016-11-26T09:58:00Z</dcterms:modified>
  <cp:revision>27</cp:revision>
  <dc:subject/>
  <dc:title>ESTIMATE</dc:title>
</cp:coreProperties>
</file>