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Schedule B</w:t>
      </w:r>
      <w:r>
        <w:rPr>
          <w:b/>
        </w:rPr>
        <w:t xml:space="preserve">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Name of Work: -</w:t>
      </w:r>
      <w:r>
        <w:rPr>
          <w:b/>
          <w:sz w:val="26"/>
          <w:szCs w:val="26"/>
        </w:rPr>
        <w:t xml:space="preserve"> </w:t>
      </w:r>
      <w:r>
        <w:rPr>
          <w:b/>
          <w:u w:val="single"/>
        </w:rPr>
        <w:t xml:space="preserve">Remaining Work of Construction of Surface Drain and CC Block from House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>of Gul Hassan Kalhoro Islam Colony Ubauro Part-1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</w:rPr>
        <w:t>Part-A Surface Drain</w:t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</w:t>
      </w:r>
      <w:r>
        <w:rPr/>
        <w:t>Qty: 1750.0 Cft @ Rs: 7911.60 P%0 Cft                                                             Rs: 13845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2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</w:t>
      </w:r>
      <w:r>
        <w:rPr/>
        <w:t>Qty: 1750.0 @ Rs: 187.55 P%0 Cft                                                                     Rs:  32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      Rs:  2382/-</w:t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375.00 Cft @ Rs: 9416.28 P% Cft.              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Pacca brick work in foundation in cement sand mortar 1:6 (Sch: No.4 (e) P=20)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Qty: 1125.00 Cft @ Rs: 11948.36 P% Cft   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Qty:  500.0 Rft @ Rs: 94/- P /Rft.                                                                          Rs: 47000/-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>“ (Sch: No. 11 (B) P.No. 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Qty: 1250.0 Sft @ Rs: 2283.93 P% Sft.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(Sch: No.6 (A) P-17)</w:t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Qty: 83.00 Cft @ Rs: 337.0 P.Cft                                                                        Rs: 27971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</w:t>
      </w:r>
      <w:r>
        <w:rPr/>
        <w:t xml:space="preserve">Qty: 4.15 Cwt @ Rs: 5001.70 P.Cwt                                                                        Rs:    20757/-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10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Cutting , fitting  in trench jointing with .(P.H.E I no 2 © P-16)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Rs:    1956/-</w:t>
      </w:r>
    </w:p>
    <w:p>
      <w:pPr>
        <w:pStyle w:val="Normal"/>
        <w:rPr>
          <w:b/>
          <w:b/>
        </w:rPr>
      </w:pPr>
      <w:r>
        <w:rPr>
          <w:b/>
        </w:rPr>
        <w:t>09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</w:t>
      </w:r>
      <w:r>
        <w:rPr/>
        <w:t xml:space="preserve">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Rs:    1956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11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rPr>
          <w:b/>
          <w:b/>
        </w:rPr>
      </w:pP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</w:t>
      </w:r>
      <w:r>
        <w:rPr/>
        <w:t xml:space="preserve">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Rs:   1632/-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</w:t>
      </w:r>
      <w:r>
        <w:rPr/>
        <w:t xml:space="preserve">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Rs:    3108/-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Qty: 3900.0 Cft @ Rs: 7911.60 P%0 Cft                                                             Rs: 30855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02. Rehandling of earth work, upto lead 50 ft.(G.Sch: I no 9 (b) P-2)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058.75 P%0 Cft                                                               Rs: 412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3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87.55 P%0 Cft                                                                 Rs:  731/-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Qty: 1089.0 Cft @ Rs: 9416.28 P% Cft.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Cement concrete laying CC block 3” thick 1:2: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</w:t>
      </w:r>
      <w:r>
        <w:rPr/>
        <w:t>Qty: 3300.0 Sft @ Rs: 4411.28 P% Cft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SUB-ENGINEER    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>TOWN COMMITTEE UBAURO                                                  TOWN COMMITTEE UBAUR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11:00Z</dcterms:created>
  <dc:creator>Town Committee Ubauro</dc:creator>
  <dc:description/>
  <cp:keywords/>
  <dc:language>en-US</dc:language>
  <cp:lastModifiedBy>Omaima &amp; Shafaque</cp:lastModifiedBy>
  <cp:lastPrinted>2016-04-06T10:59:00Z</cp:lastPrinted>
  <dcterms:modified xsi:type="dcterms:W3CDTF">2016-05-05T08:20:00Z</dcterms:modified>
  <cp:revision>18</cp:revision>
  <dc:subject/>
  <dc:title>Schedule B </dc:title>
</cp:coreProperties>
</file>