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Name of Work</w:t>
        <w:tab/>
        <w:t xml:space="preserve">1:- </w:t>
      </w:r>
      <w:r>
        <w:rPr>
          <w:b/>
          <w:u w:val="single"/>
        </w:rPr>
        <w:t xml:space="preserve">Construction of Compound wall @ Dargah Pir Bukhari Town Ubauro.  </w:t>
      </w:r>
      <w:r>
        <w:rPr>
          <w:b/>
        </w:rPr>
        <w:t xml:space="preserve">               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    Excavation in foundation of building bridges and structure i/c dag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     </w:t>
      </w:r>
      <w:r>
        <w:rPr/>
        <w:t>Ramming lead upto5ft :( Sch No.18 P. No. 4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>Qty:  4320 Cft. @ Rs: - 3176.25 P% Cft.                                                         Rs: 13721/-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02. Cement concrete Brick or stone ballast 1½ to 2 gauge (Ratio 1:4:8) </w:t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(Sch: No.4 (b) P.1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Qty: 720.0 Cft @ Rs: 9416.28 P% Cft.                                                           Rs: 67797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3. Pacca brick in foundation plinth 1:6 (Sch 1.4 (P-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458.0 Cft @ Rs: 11948.36 P% Cft.                                                       Rs: 41317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 Cement Concrete plain Ratio 1:2:4 (Sch: No. 5 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89.10 Cft @ Rs: 14429.25 % Cft                                                             Rs: 128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Erection and removal of centering for Rcc are plain cement concrete </w:t>
      </w:r>
    </w:p>
    <w:p>
      <w:pPr>
        <w:pStyle w:val="Normal"/>
        <w:rPr/>
      </w:pPr>
      <w:r>
        <w:rPr/>
        <w:t xml:space="preserve">      </w:t>
      </w:r>
      <w:r>
        <w:rPr/>
        <w:t>work of Deodar wood (Sch: No.19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237.60 Sft @ Rs: 7693.13 % Sft                                                              Rs: 1827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   Pacca brick work in other than building (1:6)(G.Sch.No-7(a) P-21)</w:t>
      </w:r>
    </w:p>
    <w:p>
      <w:pPr>
        <w:pStyle w:val="Normal"/>
        <w:rPr/>
      </w:pPr>
      <w:r>
        <w:rPr/>
        <w:t xml:space="preserve">          </w:t>
      </w:r>
      <w:r>
        <w:rPr/>
        <w:t>(Sch:.No. 27 Page No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080.0 Cft @ Rs: 12346.63 % Cft                                                           Rs:  13334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Cement plaster ½ thick (1:4) upto ratio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x360x4.0       = 1440.0 S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440.0 Cft @ Rs: 2283.93 P% Sft                                                             Rs:   3288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. Cement pointing strict joint on wall ratio 1:3(G.Sch No 19(b) P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1440.0 Cft @ Rs: 1213.58 % Cft                                                                 Rs:  1747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. Making and fixing steel grated door with 1/16 thick sheeting including </w:t>
      </w:r>
    </w:p>
    <w:p>
      <w:pPr>
        <w:pStyle w:val="Normal"/>
        <w:rPr/>
      </w:pPr>
      <w:r>
        <w:rPr/>
        <w:t xml:space="preserve">      </w:t>
      </w:r>
      <w:r>
        <w:rPr/>
        <w:t xml:space="preserve">Angle iron frame 2x2x3/8 and ¾ square bars 4 center to center with lock </w:t>
      </w:r>
    </w:p>
    <w:p>
      <w:pPr>
        <w:pStyle w:val="Normal"/>
        <w:rPr/>
      </w:pPr>
      <w:r>
        <w:rPr/>
        <w:t xml:space="preserve">      </w:t>
      </w:r>
      <w:r>
        <w:rPr/>
        <w:t>Arrangements. (G.Sch No 24 P-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Qty: 80 Rft @ Rs: 726.72 P.Rft                                                                      Rs: 58137/-       </w:t>
      </w:r>
    </w:p>
    <w:p>
      <w:pPr>
        <w:pStyle w:val="Normal"/>
        <w:tabs>
          <w:tab w:val="clear" w:pos="720"/>
          <w:tab w:val="left" w:pos="8580" w:leader="none"/>
        </w:tabs>
        <w:rPr>
          <w:b/>
          <w:b/>
        </w:rPr>
      </w:pPr>
      <w:r>
        <w:rPr/>
        <w:tab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</w:t>
      </w:r>
      <w:r>
        <w:rPr>
          <w:b/>
          <w:sz w:val="26"/>
          <w:szCs w:val="26"/>
        </w:rPr>
        <w:t>SUB-ENGINEER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6:00Z</dcterms:created>
  <dc:creator>Umar Malik</dc:creator>
  <dc:description/>
  <cp:keywords/>
  <dc:language>en-US</dc:language>
  <cp:lastModifiedBy>Town Committee Ubauro</cp:lastModifiedBy>
  <cp:lastPrinted>2016-11-26T14:28:00Z</cp:lastPrinted>
  <dcterms:modified xsi:type="dcterms:W3CDTF">2016-11-26T09:28:00Z</dcterms:modified>
  <cp:revision>16</cp:revision>
  <dc:subject/>
  <dc:title>ESTIMATE</dc:title>
</cp:coreProperties>
</file>