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>: -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u w:val="single"/>
        </w:rPr>
        <w:t xml:space="preserve">Earth Work Dry Brick Pavement Madarsa Noor-ul-Burhan street &amp; others Town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Ubauro.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spacing w:lineRule="auto" w:line="120"/>
        <w:ind w:left="-539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23030.0 Cft @ Rs: 7911.60 %0 P.Cft                                                                Rs: 182204/-</w:t>
      </w:r>
    </w:p>
    <w:p>
      <w:pPr>
        <w:pStyle w:val="Normal"/>
        <w:spacing w:lineRule="auto" w:line="120"/>
        <w:ind w:left="-539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spacing w:lineRule="auto" w:line="120"/>
        <w:ind w:left="-539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3030.0 Cft @ Rs: 187.55 P%0 Cft                                                                   Rs: 4319/-</w:t>
      </w:r>
    </w:p>
    <w:p>
      <w:pPr>
        <w:pStyle w:val="Normal"/>
        <w:spacing w:lineRule="auto" w:line="120"/>
        <w:ind w:left="-539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.0 Cft @ Rs: 1058.75 P%0 Cft                                                                   Rs: 24383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</w:t>
      </w:r>
      <w:r>
        <w:rPr/>
        <w:t xml:space="preserve">Qty: 3237.50 Cft @ Rs: 1141.25 P% Cft                                                                   Rs: 36978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Rs: 495152/-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800.0 Rft @ Rs: 2482.94 P% Rft.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6” dia                Qty: </w:t>
      </w:r>
      <w:r>
        <w:rPr/>
        <w:t xml:space="preserve">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9” dia                 </w:t>
      </w:r>
      <w:r>
        <w:rPr/>
        <w:t>Qty:  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1956/-</w:t>
      </w:r>
    </w:p>
    <w:p>
      <w:pPr>
        <w:pStyle w:val="Normal"/>
        <w:spacing w:lineRule="auto" w:line="120"/>
        <w:ind w:left="-539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Rs:   163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Rs:   310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20160"/>
      <w:pgMar w:left="1264" w:right="107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Town Committee Ubauro</cp:lastModifiedBy>
  <cp:lastPrinted>2016-11-26T12:49:00Z</cp:lastPrinted>
  <dcterms:modified xsi:type="dcterms:W3CDTF">2016-11-26T07:49:00Z</dcterms:modified>
  <cp:revision>21</cp:revision>
  <dc:subject/>
  <dc:title>ESTIMATE</dc:title>
</cp:coreProperties>
</file>