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u w:val="single"/>
        </w:rPr>
        <w:t xml:space="preserve">Earth Work Dry Brick Pavement By pass road Mukhi jo Kooh, Marecha Mohalla,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Solangi Mohalla, Soomra Mohalla Part-1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1264" w:right="107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Omaima &amp; Shafaque</cp:lastModifiedBy>
  <cp:lastPrinted>2016-04-06T10:50:00Z</cp:lastPrinted>
  <dcterms:modified xsi:type="dcterms:W3CDTF">2016-05-05T08:04:00Z</dcterms:modified>
  <cp:revision>17</cp:revision>
  <dc:subject/>
  <dc:title>ESTIMATE</dc:title>
</cp:coreProperties>
</file>