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STIMATE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 xml:space="preserve">Construction of Surface Drain B-type both side of Ranwti road Town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Ubauro Part-01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</w:t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4500.0Cft @ Rs: 3176.25 P%0 Cft                                                            Rs:  1429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spacing w:lineRule="auto" w:line="12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Qty: 990.0 Cft @ Rs: 9416.28 P% Cft.                                                               Rs: 9322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  <w:t>Qty: 2250.0 @ Rs: 11948.36 P% Cft                                                                   Rs: 268838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</w:t>
      </w:r>
      <w:r>
        <w:rPr/>
        <w:t xml:space="preserve">Qty:  1000.0 Rft @ Rs: 174/- P /Rft.                                                              Rs: 174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tabs>
          <w:tab w:val="clear" w:pos="720"/>
          <w:tab w:val="left" w:pos="792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rPr/>
      </w:pPr>
      <w:r>
        <w:rPr/>
        <w:t xml:space="preserve">            </w:t>
      </w:r>
      <w:r>
        <w:rPr/>
        <w:t>Qty: 3000.0 Sft @ Rs: 2283.93 P% Sft.                                                          Rs: 6851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120.0 Cft @ Rs: 337.0 P.Cft                                                               Rs: 4044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 xml:space="preserve">Qty: 5.35 Cwt @ Rs: 5001.70 P.Cwt                                                                 Rs:  26759/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09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 xml:space="preserve">06” dia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>
          <w:b/>
        </w:rPr>
        <w:t xml:space="preserve">Qty: </w:t>
      </w:r>
      <w:r>
        <w:rPr/>
        <w:t>36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5868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/>
        <w:t xml:space="preserve">                         </w:t>
      </w:r>
      <w:r>
        <w:rPr/>
        <w:t>Qty: 36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Rs:  586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 xml:space="preserve">04” dia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</w:t>
      </w:r>
      <w:r>
        <w:rPr/>
        <w:t xml:space="preserve"> </w:t>
      </w:r>
      <w:r>
        <w:rPr/>
        <w:t>Qty:  36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4896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</w:t>
      </w:r>
      <w:r>
        <w:rPr/>
        <w:t xml:space="preserve"> </w:t>
      </w:r>
      <w:r>
        <w:rPr/>
        <w:t>Qty: 36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Rs:     9324/-</w:t>
      </w:r>
    </w:p>
    <w:p>
      <w:pPr>
        <w:pStyle w:val="Normal"/>
        <w:ind w:left="-540" w:hanging="0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08” dia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            </w:t>
      </w:r>
      <w:r>
        <w:rPr/>
        <w:t>Qty:   60.00 Rft @ Rs: 397.0 P.Rft                                                               Rs:   23820/-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SUB-ENGINEER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</w:t>
      </w:r>
      <w:r>
        <w:rPr/>
        <w:t xml:space="preserve">TOWN COMMITTEE UBAURO                                             TOWN COMMITTEE UBAURO </w:t>
      </w:r>
    </w:p>
    <w:sectPr>
      <w:type w:val="nextPage"/>
      <w:pgSz w:w="12240" w:h="20160"/>
      <w:pgMar w:left="1267" w:right="1267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4:41:00Z</cp:lastPrinted>
  <dcterms:modified xsi:type="dcterms:W3CDTF">2016-11-26T09:41:00Z</dcterms:modified>
  <cp:revision>107</cp:revision>
  <dc:subject/>
  <dc:title>ESTIMATE</dc:title>
</cp:coreProperties>
</file>