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Name of</w:t>
      </w:r>
      <w:r>
        <w:rPr/>
        <w:t xml:space="preserve"> Work: - </w:t>
      </w:r>
      <w:r>
        <w:rPr>
          <w:b/>
          <w:u w:val="single"/>
        </w:rPr>
        <w:t xml:space="preserve">Remaining work Of Construction of shops and over shops of flat at Ranwti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Road Benazeer Chowk Ub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 R.C.C Work in roof, slab beams, columns, rafts lintels and other Structural 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 Ratio (1:2:4)</w:t>
      </w:r>
    </w:p>
    <w:p>
      <w:pPr>
        <w:pStyle w:val="Normal"/>
        <w:rPr/>
      </w:pPr>
      <w:r>
        <w:rPr/>
        <w:t xml:space="preserve">      </w:t>
      </w:r>
      <w:r>
        <w:rPr/>
        <w:t>90lbs. cement 2 Cft. Sand 4 Cft. Shingle 1/8x1/4 Gauge (GSI No.6 (A) P-17).</w:t>
      </w:r>
    </w:p>
    <w:p>
      <w:pPr>
        <w:pStyle w:val="Normal"/>
        <w:rPr/>
      </w:pPr>
      <w:r>
        <w:rPr/>
        <w:t xml:space="preserve">(i)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Qty: 313.78 Cft @ Rs: 337.0 P.Cft                                                              Rs: 10574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Add Extra labour for RCC 2</w:t>
      </w:r>
      <w:r>
        <w:rPr>
          <w:vertAlign w:val="superscript"/>
        </w:rPr>
        <w:t>nd</w:t>
      </w:r>
      <w:r>
        <w:rPr/>
        <w:t xml:space="preserve"> floor (CSI No 6(b)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ty: 313.78 Cft @ Rs: 12.10 P.Cft                                                              Rs:     379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Fabrication of Mild steel reinforcement for cement concrete i/c cutting bending,</w:t>
      </w:r>
    </w:p>
    <w:p>
      <w:pPr>
        <w:pStyle w:val="Normal"/>
        <w:rPr/>
      </w:pPr>
      <w:r>
        <w:rPr/>
        <w:t xml:space="preserve">      </w:t>
      </w:r>
      <w:r>
        <w:rPr/>
        <w:t xml:space="preserve">Laying in position, making joints &amp; fastening i/c cost binding wire also i/c removal </w:t>
      </w:r>
    </w:p>
    <w:p>
      <w:pPr>
        <w:pStyle w:val="Normal"/>
        <w:rPr/>
      </w:pPr>
      <w:r>
        <w:rPr/>
        <w:t xml:space="preserve">      </w:t>
      </w:r>
      <w:r>
        <w:rPr/>
        <w:t>Of rust from bars. (CSI No: 08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ty: 14.00 Cwt Rs: 5001.70 P.Cwt                                                              Rs: 70024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3. Pacca brick work in foundation in cement sand mortar 1:6 (Sch: No.4 (e) P=20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Qty: 776.00 Cft @ Rs: 12674.36 P% Cft                                                    Rs: 1237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G. I Frame for Doors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162.50 Rft @ Rs: 228.10 P.Rft                                                              Rs: 3706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G.I Frame for windows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150.00 Rft @ Rs: 239.10 P.Rft                                                              Rs: 3586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S/F Guarder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08.035 Cwt @ Rs: 3850.0 P.Cwt                                                           Rs: 3093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S/F Tear </w:t>
      </w:r>
    </w:p>
    <w:p>
      <w:pPr>
        <w:pStyle w:val="Normal"/>
        <w:rPr/>
      </w:pPr>
      <w:r>
        <w:rPr/>
        <w:t xml:space="preserve">                         </w:t>
      </w:r>
      <w:r>
        <w:rPr/>
        <w:t>Qty: 09.93 Cwt @ Rs: 3650.0 P.Cwt                                                              Rs: 362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Erecting rolled steel seem or oll raids in roofs ets, erection and fixing in position</w:t>
      </w:r>
    </w:p>
    <w:p>
      <w:pPr>
        <w:pStyle w:val="Normal"/>
        <w:spacing w:lineRule="auto" w:line="120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17.965 Cwt @ Rs: 186.10 P.Cwt                                                              Rs:  334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9. Cement plaster………. ¾ thick Ratio1:4 (Sch: No. 11 (B) P.No 51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02.0 Sft @ Rs: 2293.10 P% Sft                                                            Rs: 5966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econd class tile roofing consisting of 4” earth and 1” mud plaster with 40 bri </w:t>
      </w:r>
    </w:p>
    <w:p>
      <w:pPr>
        <w:pStyle w:val="Normal"/>
        <w:rPr/>
      </w:pPr>
      <w:r>
        <w:rPr/>
        <w:t xml:space="preserve">      </w:t>
      </w:r>
      <w:r>
        <w:rPr/>
        <w:t>Leaping ½” cement plaster 1:6 with……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591.0 Sft @ Rs: 7607.10 P% Sft                                                              Rs: 4495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1</w:t>
      </w:r>
      <w:r>
        <w:rPr>
          <w:vertAlign w:val="superscript"/>
        </w:rPr>
        <w:t>st</w:t>
      </w:r>
      <w:r>
        <w:rPr/>
        <w:t xml:space="preserve"> Clear deodar w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219.77 Sft @ Rs: 976.10 P.Sft                                                                          Rs: 21452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</w:t>
      </w:r>
      <w:r>
        <w:rPr>
          <w:b/>
        </w:rPr>
        <w:t xml:space="preserve"> </w:t>
      </w:r>
      <w:r>
        <w:rPr/>
        <w:t>No.4 (b) P.14)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</w:t>
      </w:r>
      <w:r>
        <w:rPr/>
        <w:t xml:space="preserve">Qty: 128.00 Cft @ Rs: 9416.28 P% Cft                                                                     Rs: 12053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C Block 2” thick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513.0 Sft @ Rs: 3295.10 P% Sft                                                                      Rs: 1690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lazed tile dado ¼” thick laid in pigment over 1:2 cement sand mortar ¾” </w:t>
      </w:r>
    </w:p>
    <w:p>
      <w:pPr>
        <w:pStyle w:val="Normal"/>
        <w:rPr/>
      </w:pPr>
      <w:r>
        <w:rPr/>
        <w:t xml:space="preserve">      </w:t>
      </w:r>
      <w:r>
        <w:rPr/>
        <w:t>thick i/c finishing. (CSI No 38 P-44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</w:t>
      </w:r>
      <w:r>
        <w:rPr/>
        <w:t>Qty: 413.0 Sft @ Rs: 28299.30                                                                          Rs: 116876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SUB-ENGINEER                                         ASSISTANT EXECUTIVE ENGINEER</w:t>
      </w:r>
    </w:p>
    <w:p>
      <w:pPr>
        <w:pStyle w:val="Normal"/>
        <w:rPr/>
      </w:pPr>
      <w:r>
        <w:rPr/>
        <w:t xml:space="preserve">       </w:t>
      </w:r>
      <w:r>
        <w:rPr/>
        <w:t>TOWN COMMITTEE UBAURO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3:00Z</dcterms:created>
  <dc:creator>Town Committee Ubauro</dc:creator>
  <dc:description/>
  <cp:keywords/>
  <dc:language>en-US</dc:language>
  <cp:lastModifiedBy>Town Committee Ubauro</cp:lastModifiedBy>
  <cp:lastPrinted>2016-03-31T12:46:00Z</cp:lastPrinted>
  <dcterms:modified xsi:type="dcterms:W3CDTF">2016-03-31T07:49:00Z</dcterms:modified>
  <cp:revision>3</cp:revision>
  <dc:subject/>
  <dc:title>ESTIMATE</dc:title>
</cp:coreProperties>
</file>