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various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</w:t>
      </w:r>
      <w:r>
        <w:rPr>
          <w:b/>
          <w:u w:val="single"/>
        </w:rPr>
        <w:t>streets Shaikh Mohalla and others town Ubau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4.15 Cwt @ Rs: 5001.70 P.Cwt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300.0 Cft @ Rs: 7911.60 P%0 Cft                                                              Rs: 261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3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300.0 @ Rs: 187.55 P%0 Cft                                                                       Rs:   6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4" w:right="1264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1:36:00Z</cp:lastPrinted>
  <dcterms:modified xsi:type="dcterms:W3CDTF">2016-11-26T06:36:00Z</dcterms:modified>
  <cp:revision>94</cp:revision>
  <dc:subject/>
  <dc:title>ESTIMATE</dc:title>
</cp:coreProperties>
</file>