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A Pipe Line</w:t>
      </w:r>
    </w:p>
    <w:p>
      <w:pPr>
        <w:pStyle w:val="Normal"/>
        <w:rPr/>
      </w:pPr>
      <w:r>
        <w:rPr>
          <w:b/>
        </w:rPr>
        <w:t>Name of Work: -</w:t>
      </w:r>
      <w:r>
        <w:rPr/>
        <w:t xml:space="preserve"> </w:t>
      </w:r>
      <w:r>
        <w:rPr>
          <w:b/>
          <w:u w:val="single"/>
        </w:rPr>
        <w:t xml:space="preserve">Amirabad Disposal scheme R.C.C sewerage line to Sim Nala to Wasti Jeewan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u w:val="single"/>
        </w:rPr>
        <w:t>shah road to via village Allah Jiwayo Dahar Ubauro. Part-3</w:t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</w:t>
      </w:r>
      <w:r>
        <w:rPr/>
        <w:t>Qty: 18000.00 Cft @ Rs: 3600.0 P%0 Cft                                                        Rs: 64800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2. Excavation for pipe line in the trenches &amp; pits in soft rock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4 P-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Qty: 18000.00 Cft @ Rs: 4200.0 P% Cft                                                            Rs: 756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Providing laying RCC Pipe of A.S.TM C-76-62 T/C-76-70 of class II wall B fitting              </w:t>
      </w:r>
    </w:p>
    <w:p>
      <w:pPr>
        <w:pStyle w:val="Normal"/>
        <w:rPr/>
      </w:pPr>
      <w:r>
        <w:rPr/>
        <w:t xml:space="preserve">      </w:t>
      </w:r>
      <w:r>
        <w:rPr/>
        <w:t>And joints with rubber ring i/c testing with water to specified pressure.(PHS No 1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Qty: 2000.0 Rft @ Rs: 618.0 P.Rft                                                                    Rs: 1236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. Cement concrete plan including placing compacting, finishing and  </w:t>
      </w:r>
    </w:p>
    <w:p>
      <w:pPr>
        <w:pStyle w:val="Normal"/>
        <w:rPr/>
      </w:pPr>
      <w:r>
        <w:rPr/>
        <w:t xml:space="preserve">      </w:t>
      </w:r>
      <w:r>
        <w:rPr/>
        <w:t>curing, complete (including screening and washing a stone aggregate,</w:t>
      </w:r>
    </w:p>
    <w:p>
      <w:pPr>
        <w:pStyle w:val="Normal"/>
        <w:rPr/>
      </w:pPr>
      <w:r>
        <w:rPr/>
        <w:t xml:space="preserve">      </w:t>
      </w:r>
      <w:r>
        <w:rPr/>
        <w:t>without shuttering. Ratio 1:4:8 (G.S.I No.5 P-16)</w:t>
      </w:r>
    </w:p>
    <w:p>
      <w:pPr>
        <w:pStyle w:val="Normal"/>
        <w:rPr/>
      </w:pPr>
      <w:r>
        <w:rPr/>
        <w:t>Joints</w:t>
      </w:r>
    </w:p>
    <w:p>
      <w:pPr>
        <w:pStyle w:val="Normal"/>
        <w:rPr/>
      </w:pPr>
      <w:r>
        <w:rPr/>
        <w:t xml:space="preserve">                   </w:t>
      </w:r>
      <w:r>
        <w:rPr/>
        <w:t>Qty: 800.00 Cft @ Rs: 11288.75 P% Cft                                                             Rs: 90310/-</w:t>
      </w:r>
      <w:r>
        <w:rPr>
          <w:b/>
        </w:rPr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05. 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</w:t>
      </w:r>
      <w:r>
        <w:rPr/>
        <w:t>Qty: 36000.00 Cft @ Rs: 2760.0 P%0 Cft                                                           Rs: 99360/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Part-B</w:t>
      </w:r>
      <w:r>
        <w:rPr>
          <w:b/>
          <w:u w:val="single"/>
        </w:rPr>
        <w:t xml:space="preserve"> Main H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</w:t>
      </w:r>
      <w:r>
        <w:rPr/>
        <w:t>Qty: 847.80 Cft @ Rs: 3600.0 P%0 Cft                                                              Rs: 3052/-</w:t>
      </w:r>
    </w:p>
    <w:p>
      <w:pPr>
        <w:pStyle w:val="Normal"/>
        <w:tabs>
          <w:tab w:val="clear" w:pos="720"/>
          <w:tab w:val="left" w:pos="57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02. Excavation for pipe line in the trenches &amp; pits in soft rock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4 P-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847.80 Cft @ Rs: 4200.0 P%0 Cft                                                               Rs: 56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Cement concrete plan including placing compacting, finishing and  </w:t>
      </w:r>
    </w:p>
    <w:p>
      <w:pPr>
        <w:pStyle w:val="Normal"/>
        <w:rPr/>
      </w:pPr>
      <w:r>
        <w:rPr/>
        <w:t xml:space="preserve">      </w:t>
      </w:r>
      <w:r>
        <w:rPr/>
        <w:t>curing, complete (including screening and washing a stone aggregate,</w:t>
      </w:r>
    </w:p>
    <w:p>
      <w:pPr>
        <w:pStyle w:val="Normal"/>
        <w:rPr/>
      </w:pPr>
      <w:r>
        <w:rPr/>
        <w:t xml:space="preserve">      </w:t>
      </w:r>
      <w:r>
        <w:rPr/>
        <w:t>without shuttering. Ratio 1:4:8 (G.S.I No.5 P-16)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211.95 Cft @ Rs: 11288.75.0 P% Cft                                                              Rs: 2392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R.C.C work in roof slab beams, columns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76.62 Cft @ Rs: 337.0 P.Cft                                                                           Rs: 5952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5 Fabrication of Mild Steel reinforcement force i/c cutting…….</w:t>
      </w:r>
    </w:p>
    <w:p>
      <w:pPr>
        <w:pStyle w:val="Normal"/>
        <w:rPr/>
      </w:pPr>
      <w:r>
        <w:rPr/>
        <w:t xml:space="preserve">      </w:t>
      </w:r>
      <w:r>
        <w:rPr/>
        <w:t>(CSI No7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7.88 Cwt @ Rs: 5001.70 P.Cwt                                                                      Rs: 39413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6 Providing C.I main hole cover I.C frame etc (PHSI No 1 P-23)</w:t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</w:t>
      </w:r>
      <w:r>
        <w:rPr/>
        <w:t>Qty: 12.46 Cwt @ Rs: 6985.0 P.Cwt                                                                      Rs: 87033/-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07. Erection and removal of centering for RCC or plane cement concrete work</w:t>
      </w:r>
    </w:p>
    <w:p>
      <w:pPr>
        <w:pStyle w:val="Normal"/>
        <w:rPr/>
      </w:pPr>
      <w:r>
        <w:rPr/>
        <w:t xml:space="preserve">      </w:t>
      </w:r>
      <w:r>
        <w:rPr/>
        <w:t xml:space="preserve">Partial wood. (C.S.I No 19(b) P-17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Qty: 12.46 Cft @ Rs: 423.13 P.Cwt                                                                       Rs: 5272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Cement concrete plan i/c compacting finishing and complete i/c screening</w:t>
      </w:r>
    </w:p>
    <w:p>
      <w:pPr>
        <w:pStyle w:val="Normal"/>
        <w:rPr/>
      </w:pPr>
      <w:r>
        <w:rPr/>
        <w:t xml:space="preserve">      </w:t>
      </w:r>
      <w:r>
        <w:rPr/>
        <w:t>and washing stone aggregate without shuttering. Ratio 1:2:4(CSI: No.5 P-16)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Qty: 117.75 Cft @ Rs: 14429.25 P% Cft                                                              Rs: 1699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Erection and removal of centering for RCC or plane cement concrete work</w:t>
      </w:r>
    </w:p>
    <w:p>
      <w:pPr>
        <w:pStyle w:val="Normal"/>
        <w:rPr/>
      </w:pPr>
      <w:r>
        <w:rPr/>
        <w:t xml:space="preserve">      </w:t>
      </w:r>
      <w:r>
        <w:rPr/>
        <w:t>Partial wood. (C.S.I No 18(b) P-21)</w:t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</w:t>
      </w:r>
      <w:r>
        <w:rPr/>
        <w:t>Qty: 180.0 Sft @ Rs: 7000.0 P% Cft                                                                          Rs: 12600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Rehanding of earth work (a) lead upto single throw of (with 2 mile extra lead)</w:t>
      </w:r>
    </w:p>
    <w:p>
      <w:pPr>
        <w:pStyle w:val="Normal"/>
        <w:rPr/>
      </w:pPr>
      <w:r>
        <w:rPr/>
        <w:t xml:space="preserve">      </w:t>
      </w:r>
      <w:r>
        <w:rPr/>
        <w:t xml:space="preserve">(CSI No.10 P-03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Qty: 1695.60 Cft @ Rs: 3025.0 P%0 Cft                                                               Rs:       512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SUB-ENGINEER</w:t>
      </w:r>
      <w:r>
        <w:rPr>
          <w:b/>
          <w:sz w:val="26"/>
          <w:szCs w:val="26"/>
        </w:rPr>
        <w:t xml:space="preserve">    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WN COMMITTEE UBAURO                                TOWN COMMITTEE UBAURO</w:t>
      </w:r>
    </w:p>
    <w:p>
      <w:pPr>
        <w:pStyle w:val="Normal"/>
        <w:tabs>
          <w:tab w:val="clear" w:pos="720"/>
          <w:tab w:val="left" w:pos="817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</w:p>
    <w:sectPr>
      <w:type w:val="nextPage"/>
      <w:pgSz w:w="12240" w:h="20160"/>
      <w:pgMar w:left="1267" w:right="900" w:gutter="0" w:header="0" w:top="72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12:00Z</dcterms:created>
  <dc:creator>Town Committee Ubauro</dc:creator>
  <dc:description/>
  <cp:keywords/>
  <dc:language>en-US</dc:language>
  <cp:lastModifiedBy>Town Committee Ubauro</cp:lastModifiedBy>
  <cp:lastPrinted>2016-03-28T15:11:00Z</cp:lastPrinted>
  <dcterms:modified xsi:type="dcterms:W3CDTF">2016-03-28T10:13:00Z</dcterms:modified>
  <cp:revision>10</cp:revision>
  <dc:subject/>
  <dc:title>ESTIMATE</dc:title>
</cp:coreProperties>
</file>