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 xml:space="preserve">Construction of Surface drain &amp; CC block from h/o of Nazar Panhwar, Haji 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 xml:space="preserve">Mumtaz Soomro to h/o Dr Zainab Solangi Bhitae mohalla Langho road  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 xml:space="preserve">Ubauro.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4:25:00Z</cp:lastPrinted>
  <dcterms:modified xsi:type="dcterms:W3CDTF">2016-11-26T09:25:00Z</dcterms:modified>
  <cp:revision>27</cp:revision>
  <dc:subject/>
  <dc:title>Schedule B </dc:title>
</cp:coreProperties>
</file>