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bCs/>
          <w:u w:val="single"/>
        </w:rPr>
        <w:t>Earth work dry brick pavement in Jeelani colony TC Ubauro.</w:t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36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264" w:right="1077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11-26T14:50:00Z</cp:lastPrinted>
  <dcterms:modified xsi:type="dcterms:W3CDTF">2016-11-26T09:50:00Z</dcterms:modified>
  <cp:revision>25</cp:revision>
  <dc:subject/>
  <dc:title>ESTIMATE</dc:title>
</cp:coreProperties>
</file>