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65" w:hanging="0"/>
        <w:jc w:val="center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right="-765" w:hanging="0"/>
        <w:jc w:val="center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ANNUAL PROCUREMENT PLAN FOR THE YEAR 2016-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0"/>
          <w:u w:val="single"/>
        </w:rPr>
        <w:t>UNDER DEVELOPMENT PROGRAMME FOR MUNICIPAL COMMITTEE GHOTK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81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670"/>
        <w:gridCol w:w="1710"/>
        <w:gridCol w:w="1620"/>
        <w:gridCol w:w="1530"/>
        <w:gridCol w:w="1620"/>
        <w:gridCol w:w="1800"/>
        <w:gridCol w:w="1710"/>
        <w:gridCol w:w="1710"/>
      </w:tblGrid>
      <w:tr>
        <w:trPr>
          <w:trHeight w:val="10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r. N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Procure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ty where applic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imated unit cost where applicabl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imated total cost in Mill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ds allocation in Million R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ease of funds by the F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 of fu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P/Non AD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ing of Procurement 2016-17.</w:t>
            </w:r>
          </w:p>
        </w:tc>
      </w:tr>
      <w:tr>
        <w:trPr>
          <w:trHeight w:val="2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on of CC paver surface drains RCC slabs from Ghulam Rasool House to via Haji Ali Gulab House street Mirani Mohallah ward No.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 Million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8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Dr Shahid Khokhar Clinic to Ali Hassan Kolachi House Mohallah Gareebabad Ghota Market. Ward No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64" w:firstLine="84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Mohammadi Masjid to Pathan Shaikh Mohallah Gareebabad Via Aijaz Kolachi Street Ghota Bazar. Ward No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Star Main Road to Nabi Bux Indhar. Ward No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Hussain Beli Road to Hussain Mazari Shaikh House in Shaikh Mohallah Ward No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Main gate to Chandar house Chandoo Ram Colony Ghotki Ward No.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Jai Kumar Indhram house Chandoo Ram Colony Ghotki Ward No.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Malik Asghar Mohallah Peer Qasim Shah Street Via Malik Ali Jan Street Rehmoowali. Ward No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Hakim Ali Sawand House to Ghulam Rasool Chuhan Street Mohallah Shahbaz Colony Ward No.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I/C Pumping Machinery Disposal work from Haji Abdul Hameed Khohawar Street, Mohammad Saddique, Illahi Bux Street Village Sobdar Khohawar Ward No.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Fiaz Medical Center To Dargha Naro Shah Ward No.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Qadriya Masjid Barkat Chowk Malik Mohallah Rehmoowali Ward No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Drain and R.C.C crosses and CC Paver in Rana Wilayat street Nadeem Malik Street Via Marhoom Malik Liaquat Street Ward No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New Muslim Colony Jama Masjid Shaikh Mohallah Anwarabad Ward No.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Farman Pathan House to Ghulam Shah House Mohallah Buland KhanWard No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nstruction of CC Pa ver Earth worki towall Kakro House to new abad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Earth Work towall By pass to New Abadi Ward No.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Mohammad Sharif &amp; Mohammad Iqbal House to Shahid &amp; Nazeer Mohallah Shamasabad, Municipal Backside Street Ward No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nstruction of CC paver I/C Drains R.C.C Slaps earth work various street Ghotk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Mr Azhar Ali Pathan street Sarwar Arain Asghar Ali street Ward No.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Meeting Hall in M.C Ghot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 City Tower near Amara College Ghot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autification of Public Parks M.C Ghot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Drains and CC Paver start from Kale Shah Road Rehmoowali Ward No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atification of Public Park Anwarabad Ghot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nstruction CC Paver &amp; Drain or RCC Crosses in various Streets Ward No.11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R.C.C Slaps from Khadim Shah Street near Primary School Rehmoowal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from Mehboob Shah Road to Mirani House Stree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CC paver I/C Drains Mehboob Shah Road to Munwar Kolachi House Stre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struction of CC paver I/C Drains R.C.C Slaps from Peer Jalil Shah Street Rehmoowal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Esti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.5 Mill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.5 M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.5 Mill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.5 Mill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ment Budget 2016-17 Municipal Committee Ghotk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64" w:firstLine="86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 Source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Chairman Municipal Committe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  Ghotki</w:t>
      </w:r>
    </w:p>
    <w:sectPr>
      <w:type w:val="nextPage"/>
      <w:pgSz w:orient="landscape" w:w="20160" w:h="12240"/>
      <w:pgMar w:left="1440" w:right="639" w:gutter="144" w:header="0" w:top="63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51:00Z</dcterms:created>
  <dc:creator>intel</dc:creator>
  <dc:description/>
  <cp:keywords/>
  <dc:language>en-US</dc:language>
  <cp:lastModifiedBy>GILL BADSHAH</cp:lastModifiedBy>
  <cp:lastPrinted>2017-01-11T15:54:00Z</cp:lastPrinted>
  <dcterms:modified xsi:type="dcterms:W3CDTF">2017-01-11T23:54:00Z</dcterms:modified>
  <cp:revision>78</cp:revision>
  <dc:subject/>
  <dc:title/>
</cp:coreProperties>
</file>