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FATHER COLONY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URIPUR KEAMARI ZONE, DMC(WEST).`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MADNI COLONY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96,513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5,930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HAJI RAFIQUE GALI UC-44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22,45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44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BABA ISLAND IN UC-41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3,82,515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7,650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BHIT ISLAND IN UC-41,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3,82,515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7,650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QUBA MASJID IN UC-44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43,84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877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KATCHI MOHALLAH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4, 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43,84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877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YAQOOB MUNDA CHOWK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4, 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43,84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877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SULTANABAD IN UC-46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43,84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877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GALI No:08, JINNAH RO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02, 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96,513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5,930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USMAN GHANI MASJID RO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4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60,66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9,213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DERA SHER ALI TO DER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HAJI TARIQ IN UC-44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3,69,90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7,398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IN GALI No: 46, ALAMGI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ROAD  UC-02, 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2,64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65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MOHAMMADI COLONY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2, MACHER COLONY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2,64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65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EP DRAIN 12” DIA NAYA PARA UC-42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CHER COLONY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2,64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65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CUSTOM CLUB ROAD IN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BABUL ISLAM SOCIETY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3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DOCKS COLONY IN UC-43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2,64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65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1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MAJEED COLONY IN UC-43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2,64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65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5” DIA AT AKBER ROAD UC-02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83,962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5,67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MUNDRA MOHALLAH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2, MACHER COLONY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22,45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44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CLEANING OF NALLAH BY LABOUR AND HIRING OF TRACT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FOR BABA AND BHIT ISLAND UC-41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6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>IMPROVEMENT AND CLEANNG/DESILTING OF NALLAH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LODIA GALI BHIT ISLAND, UC-41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22,45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44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AMEER MAVIA MASJID UC-46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GULSHAN-E-SIKENDERABAD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MUBARAK MASJID UC-46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GULSHAN-E-SIKENDERABAD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AMMA MASJID GALI UC-46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GULSHAN-E-SIKENDERABAD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>P/L R.C.C. PIPE DRAIN MADINA MASJID GULSHAN-E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SIKENDERABAD UC-46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CLEANING/DESILTING/REPAIR OF NALLAH/R.C.C. R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</w:rPr>
        <w:t xml:space="preserve">SLAB AND MANHOLE COVERS AT ALAMGIR ROAD UC-01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20"/>
          <w:szCs w:val="16"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7,81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5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2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KAUSAR PUBLIC SCHOOL TO     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AL-QADOOS MASJID IN UC-45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3,80,43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7,609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8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6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3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DERA HAJI BARKAT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AL-ANAS SCHOOL IN UC-45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3,75,170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7,503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9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6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3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NALLAH TOUHEED MASJID UMER KHAN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ROAD UC-44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60,664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9,213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31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31.01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eamaritown@gmail.com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Keamaritown@gmail.com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Keamaritown@gmail.com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Keamaritown@gmail.com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Keamaritown@gmail.com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Keamaritown@gmail.com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Keamaritown@gmail.com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Keamaritown@gmail.com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Keamaritown@gmail.com" TargetMode="External"/><Relationship Id="rId30" Type="http://schemas.openxmlformats.org/officeDocument/2006/relationships/image" Target="media/image1.png"/><Relationship Id="rId31" Type="http://schemas.openxmlformats.org/officeDocument/2006/relationships/hyperlink" Target="mailto:Keamaritown@gmail.com" TargetMode="External"/><Relationship Id="rId32" Type="http://schemas.openxmlformats.org/officeDocument/2006/relationships/image" Target="media/image1.png"/><Relationship Id="rId33" Type="http://schemas.openxmlformats.org/officeDocument/2006/relationships/hyperlink" Target="mailto:Keamaritown@gmail.com" TargetMode="External"/><Relationship Id="rId34" Type="http://schemas.openxmlformats.org/officeDocument/2006/relationships/image" Target="media/image1.png"/><Relationship Id="rId35" Type="http://schemas.openxmlformats.org/officeDocument/2006/relationships/hyperlink" Target="mailto:Keamaritown@gmail.com" TargetMode="External"/><Relationship Id="rId36" Type="http://schemas.openxmlformats.org/officeDocument/2006/relationships/image" Target="media/image1.png"/><Relationship Id="rId37" Type="http://schemas.openxmlformats.org/officeDocument/2006/relationships/hyperlink" Target="mailto:Keamaritown@gmail.com" TargetMode="External"/><Relationship Id="rId38" Type="http://schemas.openxmlformats.org/officeDocument/2006/relationships/image" Target="media/image1.png"/><Relationship Id="rId39" Type="http://schemas.openxmlformats.org/officeDocument/2006/relationships/hyperlink" Target="mailto:Keamaritown@gmail.com" TargetMode="External"/><Relationship Id="rId40" Type="http://schemas.openxmlformats.org/officeDocument/2006/relationships/image" Target="media/image1.png"/><Relationship Id="rId41" Type="http://schemas.openxmlformats.org/officeDocument/2006/relationships/hyperlink" Target="mailto:Keamaritown@gmail.com" TargetMode="External"/><Relationship Id="rId42" Type="http://schemas.openxmlformats.org/officeDocument/2006/relationships/image" Target="media/image1.png"/><Relationship Id="rId43" Type="http://schemas.openxmlformats.org/officeDocument/2006/relationships/hyperlink" Target="mailto:Keamaritown@gmail.com" TargetMode="External"/><Relationship Id="rId44" Type="http://schemas.openxmlformats.org/officeDocument/2006/relationships/image" Target="media/image1.png"/><Relationship Id="rId45" Type="http://schemas.openxmlformats.org/officeDocument/2006/relationships/hyperlink" Target="mailto:Keamaritown@gmail.com" TargetMode="External"/><Relationship Id="rId46" Type="http://schemas.openxmlformats.org/officeDocument/2006/relationships/image" Target="media/image1.png"/><Relationship Id="rId47" Type="http://schemas.openxmlformats.org/officeDocument/2006/relationships/hyperlink" Target="mailto:Keamaritown@gmail.com" TargetMode="External"/><Relationship Id="rId48" Type="http://schemas.openxmlformats.org/officeDocument/2006/relationships/image" Target="media/image1.png"/><Relationship Id="rId49" Type="http://schemas.openxmlformats.org/officeDocument/2006/relationships/hyperlink" Target="mailto:Keamaritown@gmail.com" TargetMode="External"/><Relationship Id="rId50" Type="http://schemas.openxmlformats.org/officeDocument/2006/relationships/image" Target="media/image1.png"/><Relationship Id="rId51" Type="http://schemas.openxmlformats.org/officeDocument/2006/relationships/hyperlink" Target="mailto:Keamaritown@gmail.com" TargetMode="External"/><Relationship Id="rId52" Type="http://schemas.openxmlformats.org/officeDocument/2006/relationships/image" Target="media/image1.png"/><Relationship Id="rId53" Type="http://schemas.openxmlformats.org/officeDocument/2006/relationships/hyperlink" Target="mailto:Keamaritown@gmail.com" TargetMode="External"/><Relationship Id="rId54" Type="http://schemas.openxmlformats.org/officeDocument/2006/relationships/image" Target="media/image1.png"/><Relationship Id="rId55" Type="http://schemas.openxmlformats.org/officeDocument/2006/relationships/hyperlink" Target="mailto:Keamaritown@gmail.com" TargetMode="External"/><Relationship Id="rId56" Type="http://schemas.openxmlformats.org/officeDocument/2006/relationships/image" Target="media/image1.png"/><Relationship Id="rId57" Type="http://schemas.openxmlformats.org/officeDocument/2006/relationships/hyperlink" Target="mailto:Keamaritown@gmail.com" TargetMode="External"/><Relationship Id="rId58" Type="http://schemas.openxmlformats.org/officeDocument/2006/relationships/image" Target="media/image1.png"/><Relationship Id="rId59" Type="http://schemas.openxmlformats.org/officeDocument/2006/relationships/hyperlink" Target="mailto:Keamaritown@gmail.com" TargetMode="External"/><Relationship Id="rId60" Type="http://schemas.openxmlformats.org/officeDocument/2006/relationships/image" Target="media/image1.png"/><Relationship Id="rId61" Type="http://schemas.openxmlformats.org/officeDocument/2006/relationships/hyperlink" Target="mailto:Keamaritown@gmail.com" TargetMode="External"/><Relationship Id="rId62" Type="http://schemas.openxmlformats.org/officeDocument/2006/relationships/image" Target="media/image1.png"/><Relationship Id="rId63" Type="http://schemas.openxmlformats.org/officeDocument/2006/relationships/hyperlink" Target="mailto:Keamaritown@gmail.com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36:00Z</dcterms:created>
  <dc:creator>Se7ven</dc:creator>
  <dc:description/>
  <cp:keywords/>
  <dc:language>en-US</dc:language>
  <cp:lastModifiedBy>Ahmed</cp:lastModifiedBy>
  <cp:lastPrinted>2016-08-31T08:56:00Z</cp:lastPrinted>
  <dcterms:modified xsi:type="dcterms:W3CDTF">2007-01-01T09:08:00Z</dcterms:modified>
  <cp:revision>20</cp:revision>
  <dc:subject/>
  <dc:title/>
</cp:coreProperties>
</file>