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4</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Kot Mirs Imam Kot Road to Shahmeer Hotel Mir Khalid Landhi Road Mile 0/0-4/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4</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Kot Mirs Imam Kot Road to Shahmeer Hotel Mir Khalid Landhi Road Mile 0/0-4/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4   </w:t>
      </w:r>
      <w:r>
        <w:rPr>
          <w:b/>
          <w:bCs/>
          <w:sz w:val="18"/>
          <w:szCs w:val="18"/>
        </w:rPr>
        <w:t>M&amp;R Kot Mirs Imam Kot Road to Shahmeer Hotel Mir Khalid Landhi Road Mile 0/0-4/5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4</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 xml:space="preserve">Package No:04 </w:t>
      </w:r>
      <w:r>
        <w:rPr>
          <w:b/>
          <w:bCs/>
          <w:sz w:val="18"/>
          <w:szCs w:val="18"/>
        </w:rPr>
        <w:t>M&amp;R Kot Mirs Imam Kot Road to Shahmeer Hotel Mir Khalid Landhi Road Mile 0/0-4/5 (In Portion)</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4  </w:t>
      </w:r>
      <w:r>
        <w:rPr>
          <w:b/>
          <w:bCs/>
          <w:sz w:val="18"/>
          <w:szCs w:val="18"/>
        </w:rPr>
        <w:t>M&amp;R Kot Mirs Imam Kot Road to Shahmeer Hotel Mir Khalid Landhi Road Mile 0/0-4/5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2:00Z</dcterms:created>
  <dc:creator>Muhammad Aslam </dc:creator>
  <dc:description/>
  <cp:keywords/>
  <dc:language>en-US</dc:language>
  <cp:lastModifiedBy>Kaleem Shaikh</cp:lastModifiedBy>
  <cp:lastPrinted>2016-04-05T20:29:00Z</cp:lastPrinted>
  <dcterms:modified xsi:type="dcterms:W3CDTF">2017-01-05T08:41:00Z</dcterms:modified>
  <cp:revision>10</cp:revision>
  <dc:subject/>
  <dc:title>Works &amp; Services Department </dc:title>
</cp:coreProperties>
</file>