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3</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r>
        <w:rPr>
          <w:b/>
          <w:bCs/>
          <w:sz w:val="20"/>
          <w:szCs w:val="20"/>
        </w:rPr>
        <w:t>Package No: 03</w:t>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of road from Doulat Leghari 22th Mile West Jamrao road to Village Muhammad Umer Bhugio Mile:- 0/0-0/5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M&amp;R road to Village Hot Khan Leghari Mile:- 0/0-0/5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8,  Dated:- 05-01-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r>
        <w:rPr>
          <w:b/>
          <w:bCs/>
          <w:sz w:val="20"/>
          <w:szCs w:val="20"/>
        </w:rPr>
        <w:t>Package No: 03</w:t>
      </w:r>
    </w:p>
    <w:tbl>
      <w:tblPr>
        <w:tblW w:w="5040" w:type="dxa"/>
        <w:jc w:val="left"/>
        <w:tblInd w:w="287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M&amp;R of road from Doulat Leghari 22th Mile West Jamrao road to Village Muhammad Umer Bhugio Mile:- 0/0-0/5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M&amp;R road to Village Hot Khan Leghari Mile:- 0/0-0/5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 xml:space="preserve">Package No. 03   </w:t>
      </w:r>
      <w:r>
        <w:rPr>
          <w:b/>
          <w:bCs/>
          <w:sz w:val="18"/>
          <w:szCs w:val="18"/>
        </w:rPr>
        <w:t>M&amp;R of road from Doulat Leghari 22th Mile West Jamrao road to Village Muhammad Umer Bhugio Mile:- 0/0-0/5 (in Portion)</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 xml:space="preserve">Package No. 03  </w:t>
      </w:r>
      <w:r>
        <w:rPr>
          <w:b/>
          <w:bCs/>
          <w:sz w:val="18"/>
          <w:szCs w:val="18"/>
        </w:rPr>
        <w:t>M&amp;R of road from Doulat Leghari 22th Mile West Jamrao road to Village Muhammad Umer Bhugio Mile:- 0/0-0/5 (in Portion)</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31:00Z</dcterms:created>
  <dc:creator>Muhammad Aslam </dc:creator>
  <dc:description/>
  <cp:keywords/>
  <dc:language>en-US</dc:language>
  <cp:lastModifiedBy>Kaleem Shaikh</cp:lastModifiedBy>
  <cp:lastPrinted>2016-04-05T20:29:00Z</cp:lastPrinted>
  <dcterms:modified xsi:type="dcterms:W3CDTF">2017-01-05T08:40:00Z</dcterms:modified>
  <cp:revision>10</cp:revision>
  <dc:subject/>
  <dc:title>Works &amp; Services Department </dc:title>
</cp:coreProperties>
</file>