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5</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r>
        <w:rPr>
          <w:b/>
          <w:bCs/>
          <w:sz w:val="20"/>
          <w:szCs w:val="20"/>
        </w:rPr>
        <w:t>Package No: 05</w:t>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of road from Roshanabad to Village Nawaz Otho Taluka Jhudo Mile:- 0/0-2/5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M&amp;R of road from Tando Jan Mohammad Jhudo road to Village Niaz Muhammad Kapri Via Tedi Mori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8,  Dated:- 05-01-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r>
        <w:rPr>
          <w:b/>
          <w:bCs/>
          <w:sz w:val="20"/>
          <w:szCs w:val="20"/>
        </w:rPr>
        <w:t>Package No: 05</w:t>
      </w:r>
    </w:p>
    <w:tbl>
      <w:tblPr>
        <w:tblW w:w="5040" w:type="dxa"/>
        <w:jc w:val="left"/>
        <w:tblInd w:w="287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of road from Roshanabad to Village Nawaz Otho Taluka Jhudo Mile:- 0/0-2/5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M&amp;R of road from Tando Jan Mohammad Jhudo road to Village Niaz Muhammad Kapri Via Tedi Mori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 xml:space="preserve">Package No. 05   </w:t>
      </w:r>
      <w:r>
        <w:rPr>
          <w:b/>
          <w:bCs/>
          <w:sz w:val="18"/>
          <w:szCs w:val="18"/>
        </w:rPr>
        <w:t>M&amp;R of road from Roshanabad to Village Nawaz Otho Taluka Jhudo Mile:- 0/0-2/5 (in portion)</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 xml:space="preserve">Package No. 05 </w:t>
      </w:r>
      <w:r>
        <w:rPr>
          <w:b/>
          <w:bCs/>
          <w:sz w:val="18"/>
          <w:szCs w:val="18"/>
        </w:rPr>
        <w:t>M&amp;R of road from Roshanabad to Village Nawaz Otho Taluka Jhudo Mile:- 0/0-2/5 (in portion)</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w:t>
      </w:r>
      <w:r>
        <w:rPr>
          <w:b/>
          <w:bCs/>
          <w:sz w:val="18"/>
          <w:szCs w:val="18"/>
        </w:rPr>
        <w:t xml:space="preserve"> 05 M&amp;R of road from Roshanabad to Village Nawaz Otho Taluka Jhudo Mile:- 0/0-2/5 (in portion)</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 xml:space="preserve">Package No. 05  </w:t>
      </w:r>
      <w:r>
        <w:rPr>
          <w:b/>
          <w:bCs/>
          <w:sz w:val="18"/>
          <w:szCs w:val="18"/>
        </w:rPr>
        <w:t>M&amp;R of road from Roshanabad to Village Nawaz Otho Taluka Jhudo Mile:- 0/0-2/5 (in portion)</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33:00Z</dcterms:created>
  <dc:creator>Muhammad Aslam </dc:creator>
  <dc:description/>
  <cp:keywords/>
  <dc:language>en-US</dc:language>
  <cp:lastModifiedBy>Kaleem Shaikh</cp:lastModifiedBy>
  <cp:lastPrinted>2016-04-05T20:29:00Z</cp:lastPrinted>
  <dcterms:modified xsi:type="dcterms:W3CDTF">2017-01-05T08:41:00Z</dcterms:modified>
  <cp:revision>9</cp:revision>
  <dc:subject/>
  <dc:title>Works &amp; Services Department </dc:title>
</cp:coreProperties>
</file>