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ge No.1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INEERING DIVISION 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NDARD BIDDING DOCU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/>
      </w:pPr>
      <w:r>
        <w:rPr>
          <w:b/>
        </w:rPr>
        <w:t>For Contractors (Small) amounting between Rs.2.5 (M) to  Rs. 50.00 (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AB/TC/   15    /  Dated:- 03-01-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>
          <w:b/>
          <w:b/>
          <w:sz w:val="18"/>
        </w:rPr>
      </w:pPr>
      <w:r>
        <w:rPr/>
        <w:t>Name of Work:-</w:t>
        <w:tab/>
      </w:r>
      <w:r>
        <w:rPr>
          <w:b/>
          <w:sz w:val="22"/>
        </w:rPr>
        <w:t>Providing Laying Jointing and Testing P.E Pipe Rising main 6” &amp; 8” dia Zone A &amp; C i/c Oxidation Pond Zone A+B+C (2 Nos), Constt: of Compound Wall @ Zone A &amp;B, Pump House @ Oxidation Pond Zone A+C and Pumping Machinery  for Zone (A+C) for Rural Drainage Scheme Halani Taluka Mehrabpur.</w:t>
      </w:r>
    </w:p>
    <w:p>
      <w:pPr>
        <w:pStyle w:val="Normal"/>
        <w:ind w:left="2160" w:hanging="2160"/>
        <w:jc w:val="both"/>
        <w:rPr>
          <w:sz w:val="30"/>
        </w:rPr>
      </w:pPr>
      <w:r>
        <w:rPr/>
        <w:t>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>Issue to:-</w:t>
        <w:tab/>
        <w:tab/>
        <w:t>M/S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_________________________________Government Contractor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/>
        <w:t>D.R No. _______Dated:-___________Tender Fee Rs.4000/=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ate of Issue:-</w:t>
      </w:r>
      <w:r>
        <w:rPr>
          <w:b/>
        </w:rPr>
        <w:t>23-01-2017</w:t>
      </w:r>
      <w:r>
        <w:rPr/>
        <w:t xml:space="preserve">. Dated of Opening  </w:t>
      </w:r>
      <w:r>
        <w:rPr>
          <w:b/>
        </w:rPr>
        <w:t>24-01-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</w:r>
      <w:r>
        <w:rPr>
          <w:b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ge No.1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INEERING DIVISION 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NDARD BIDDING DOCU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/>
      </w:pPr>
      <w:r>
        <w:rPr>
          <w:b/>
        </w:rPr>
        <w:t>For Contractors (Small) amounting between Rs.2.5 (M) to  Rs. 50.00 (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AB/TC/   15    /  Dated:- 03-01-2017.</w:t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>
          <w:b/>
          <w:b/>
          <w:sz w:val="18"/>
        </w:rPr>
      </w:pPr>
      <w:r>
        <w:rPr/>
        <w:t>Name of Work:-</w:t>
        <w:tab/>
      </w:r>
      <w:r>
        <w:rPr>
          <w:b/>
        </w:rPr>
        <w:t>Providing Laying Jointing and Testing RCC Sewer 15” Dia Zone-C i/c Catch Pits for Rural Drainge Scheme Halani Taluka Mehrabpur.</w:t>
      </w:r>
    </w:p>
    <w:p>
      <w:pPr>
        <w:pStyle w:val="Normal"/>
        <w:ind w:left="2160" w:hanging="2160"/>
        <w:jc w:val="both"/>
        <w:rPr>
          <w:sz w:val="30"/>
        </w:rPr>
      </w:pPr>
      <w:r>
        <w:rPr/>
        <w:t>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>Issue to:-</w:t>
        <w:tab/>
        <w:tab/>
        <w:t>M/S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_________________________________Government Contractor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/>
        <w:t>D.R No. _______Dated:-___________Tender Fee Rs.3000/=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>Date of Issue:-</w:t>
      </w:r>
      <w:r>
        <w:rPr>
          <w:b/>
        </w:rPr>
        <w:t xml:space="preserve"> 23-01-2017</w:t>
      </w:r>
      <w:r>
        <w:rPr/>
        <w:t xml:space="preserve">. Dated of Opening  </w:t>
      </w:r>
      <w:r>
        <w:rPr>
          <w:b/>
        </w:rPr>
        <w:t>24-01-20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</w:r>
      <w:r>
        <w:rPr>
          <w:b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age No.1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PUBLIC HEALTH ENGINEERING DIVISION NAUSHAHRO FEROZ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TANDARD BIDDING DOCUMENTS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OCUREMENT OF WORKS (SPPRA BIDDING DOCUMENTS)</w:t>
      </w:r>
    </w:p>
    <w:p>
      <w:pPr>
        <w:pStyle w:val="Normal"/>
        <w:jc w:val="center"/>
        <w:rPr/>
      </w:pPr>
      <w:r>
        <w:rPr>
          <w:b/>
        </w:rPr>
        <w:t>For Contractors (Small) amounting between Rs.2.5 (M) to  Rs. 50.00 (M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Reference </w:t>
        <w:tab/>
        <w:tab/>
        <w:t>N.I.T NO. AB/TC/   15    /  Dated:- 03-01-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/>
        <w:t>Name of Work:-</w:t>
        <w:tab/>
      </w:r>
      <w:r>
        <w:rPr>
          <w:b/>
        </w:rPr>
        <w:t>Providing Laying Jointing and Testing RCC Sewer 12”,15”,18” and 24” dia i/c Catch Pits  for Zone A for Rural Drainage Scheme Halani Taluka Mehrabpur.</w:t>
      </w:r>
    </w:p>
    <w:p>
      <w:pPr>
        <w:pStyle w:val="Normal"/>
        <w:ind w:left="2160" w:hanging="2160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left="2160" w:hanging="2160"/>
        <w:jc w:val="both"/>
        <w:rPr>
          <w:sz w:val="30"/>
        </w:rPr>
      </w:pPr>
      <w:r>
        <w:rPr/>
        <w:t>.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/>
      </w:pPr>
      <w:r>
        <w:rPr/>
        <w:t>Issue to:-</w:t>
        <w:tab/>
        <w:tab/>
        <w:t>M/S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/>
      </w:pPr>
      <w:r>
        <w:rPr/>
        <w:t>_________________________________Government Contractor.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ind w:left="1440" w:firstLine="720"/>
        <w:rPr/>
      </w:pPr>
      <w:r>
        <w:rPr/>
        <w:t>D.R No. _______Dated:-___________Tender Fee Rs.3000/=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 xml:space="preserve">Date of Issue:- </w:t>
      </w:r>
      <w:r>
        <w:rPr>
          <w:b/>
        </w:rPr>
        <w:t>23-01-2017</w:t>
      </w:r>
      <w:r>
        <w:rPr/>
        <w:t xml:space="preserve">. Dated of Opening  </w:t>
      </w:r>
      <w:r>
        <w:rPr>
          <w:b/>
        </w:rPr>
        <w:t>24-01-201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ab/>
        <w:tab/>
      </w:r>
      <w:r>
        <w:rPr>
          <w:b/>
        </w:rPr>
        <w:t>STANDARD BIDDING DOCUMENTS</w:t>
      </w:r>
      <w:r>
        <w:rPr/>
        <w:t xml:space="preserve"> IS INTENDED AS A MODEL FOR ADMEASUREMENTS (PERCENTAGE RATE FOR UNIT RATES IN A BILL OF QUANTITIES TYPES OF CONTRACTOR THE MAIN TEXT REFERS TO ADMEASUREMENTS CONTRACTO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PUBIC HEALTH ENGG: DIVISION</w:t>
      </w:r>
    </w:p>
    <w:p>
      <w:pPr>
        <w:pStyle w:val="Normal"/>
        <w:ind w:left="4320" w:hanging="0"/>
        <w:jc w:val="center"/>
        <w:rPr>
          <w:b/>
          <w:b/>
        </w:rPr>
      </w:pPr>
      <w:r>
        <w:rPr>
          <w:b/>
        </w:rPr>
        <w:t>NAUSHAHRO FEROZ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2016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2:48:00Z</dcterms:created>
  <dc:creator>Nini</dc:creator>
  <dc:description/>
  <cp:keywords/>
  <dc:language>en-US</dc:language>
  <cp:lastModifiedBy>Nini</cp:lastModifiedBy>
  <cp:lastPrinted>2016-12-15T14:03:00Z</cp:lastPrinted>
  <dcterms:modified xsi:type="dcterms:W3CDTF">2017-01-03T12:48:00Z</dcterms:modified>
  <cp:revision>2</cp:revision>
  <dc:subject/>
  <dc:title>Page No</dc:title>
</cp:coreProperties>
</file>