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i/>
          <w:i/>
          <w:sz w:val="32"/>
          <w:u w:val="single"/>
        </w:rPr>
      </w:pPr>
      <w:r>
        <w:rPr>
          <w:rFonts w:cs="Arial Black" w:ascii="Arial Black" w:hAnsi="Arial Black"/>
          <w:i/>
          <w:sz w:val="32"/>
          <w:u w:val="single"/>
        </w:rPr>
        <w:t>SCHEDULE “B”</w:t>
      </w:r>
    </w:p>
    <w:p>
      <w:pPr>
        <w:pStyle w:val="Normal"/>
        <w:rPr>
          <w:rFonts w:ascii="Arial Black" w:hAnsi="Arial Black" w:cs="Arial Black"/>
          <w:i/>
          <w:i/>
          <w:sz w:val="8"/>
          <w:szCs w:val="8"/>
          <w:u w:val="single"/>
        </w:rPr>
      </w:pPr>
      <w:r>
        <w:rPr>
          <w:rFonts w:cs="Arial Black" w:ascii="Arial Black" w:hAnsi="Arial Black"/>
          <w:i/>
          <w:sz w:val="8"/>
          <w:szCs w:val="8"/>
          <w:u w:val="single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0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1"/>
                <w:szCs w:val="21"/>
              </w:rPr>
            </w:pPr>
            <w:r>
              <w:rPr>
                <w:rFonts w:cs="Arial" w:ascii="Arial Black" w:hAnsi="Arial Black"/>
                <w:b/>
                <w:sz w:val="21"/>
                <w:szCs w:val="21"/>
              </w:rPr>
              <w:t xml:space="preserve">NAME OF WORK 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 Black" w:hAnsi="Arial Black"/>
                <w:b/>
                <w:sz w:val="21"/>
                <w:szCs w:val="21"/>
                <w:u w:val="single"/>
              </w:rPr>
              <w:t>IMPROVEMENT &amp; EXTENSION FOR RURAL WATER SUPPLY SCHEME RETTI TALUKA UBAURO DISTRICT GHOTKI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4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0"/>
        <w:gridCol w:w="3589"/>
        <w:gridCol w:w="2306"/>
        <w:gridCol w:w="2051"/>
        <w:gridCol w:w="2250"/>
      </w:tblGrid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TUBE WELL 06 NOS: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ing for type for tube well in all water bearing soil from ground level upto 100ft of 30.30 meter depth i/c sinking and with drawing of costing pipe (PHSI No: 1 P/41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0.0RFT 12: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743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687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strong substantially build wooden locked box with compartment for preserving 2lbs (1kg) sample of per strata from bore holes (PSHI No: 5 P No: 43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No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53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No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53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ing &amp; preserving in box 2lbs (1kg) P-samples of per strata from boreholes (PHSI No: 6 P No:43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Sample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1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Sample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5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and installing PVC strainer (B) class of approved design quality and making i/c necessary socket etc complete (PHSI No: 9 P No: 43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0.0R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54/0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243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and installing PVC blind PVC blind pipe (B) class approved quality and make i/c necessary socket etc (PHSI No: 12 P No: 44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5.0R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16/8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088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ouding with graded bajri 3/8”to 1/8” or 8 to 3mm in between bore and blind pipe for the following diameters of strainers (PHSI No: 13 P No:45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90.0R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105/00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45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&amp; fixing of and plugging PVC (PHSI No: 3 P No: 26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No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&amp; fixing M.S bail plug (PHSI No: 8b P No: 43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No: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607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607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ment of tube well testing charges of sample from laboratory (PHSI No: 8n P No: 43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.00R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80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153293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53293x6=919758/0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919758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UMP HOUSE 04 NOS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xcavation in foundation of buildings bridges &amp;other structures i/c dag belling dressing&amp; refilling around the structures with excavated earth lead up to one chain &amp;lift up to 5 ft (c.s.i no 18 p no 4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93.50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176/2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15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1 ½”--2” guage (c.s.i no 4 p no:17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93.58 CFT 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9416/28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 CFT</w:t>
              <w:tab/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812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dom Rubble masonry (Un coursed) in foundation (1:6) (c.s.i no-  p-32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5.74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723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741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d Rubble masonry i/c hammer dressing  ( c.s.i no-1 p-32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5.62 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25321/00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0265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mp proof coarse with cement sand &amp; shingle concrete (1:2:4) i/c two coats Maxphalt mixture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8.75 SFT</w:t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82/18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927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inting on stone work raised (CSI No: 20 P No: 53) Ratio 1:3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95.00 S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58/08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 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428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and plinth in cement sand mortar 1:6 (c.s.i no5 p-25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8.74 C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948/36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39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ground floor in cement sand mortar 1:6 (c.s.i no5 p-25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05.50 C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674/36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8733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tion of heavy steel with angle iron flat iron round iron &amp; sheet iron for Making truses girder tanks etc i/c cutting drilling reviting handling assembling &amp; fixing but excluding errection in position (C.S.I no-02 p- 96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41 CW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28/49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173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2.89 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467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, making joints&amp; fastening i/c cost of binding wire also i/c removal of rust from bars (c.s.i no-7 p-20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3 CW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5001/70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0657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Filling watering and remaining earth under floor with new earth excavated from out side lead upto one chain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.75C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512/5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6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paring surface painting doors &amp; window any type i/c edge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4.00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116/4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01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ainting strict joints on walls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38.25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13/58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319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6 upto 12ft height 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72.50 S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06/6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426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4 upto 11ft height 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40.00 SFT 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2197/52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669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 washing one coat (c.s.i no- 26 p-60)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440.00 SFT</w:t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16/63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833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ree Coa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.50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29/9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8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our washing Two Coats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68.00 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59/9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46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and laying 1”thick topping cement concrete (1:24) ic surface and deriding in to panels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.25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411/82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82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248633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FF QUARTER.</w:t>
            </w:r>
          </w:p>
        </w:tc>
        <w:tc>
          <w:tcPr>
            <w:tcW w:w="435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48633x6=1491798/0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1491798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avation in foundation of buildings bridges &amp;other structures i/c dag belling dressing&amp; refilling around the structures with excavated earth lead up to one chain &amp;lift up to 5 ft (c.s.i no 18 p no 4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90.62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176/2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23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1 ½”--2” guage (c.s.i no 4 p no:17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1.54 CFT 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9416/28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 CFT</w:t>
              <w:tab/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3328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dom Rubble masonry (Un coursed) in foundation (1:6) (c.s.i no-  p-32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1.43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723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8612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d Rubble masonry i/c hammer dressing  ( c.s.i no-1 p-32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4.89 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25321/00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9761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mp proof coarse with cement sand &amp; shingle concrete (1:2:4) i/c two coats Maxphalt mixture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90.00 SFT</w:t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82/18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48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inting on stone work raised (CSI No: 20 P No: 53) Ratio 1:3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29.25 S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58/08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 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03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and plinth in cement sand mortar 1:6 (c.s.i no5 p-25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8.74 C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948/36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39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ground floor in cement sand mortar 1:6 (c.s.i no5 p-25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50.80 C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674/36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4462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heavy steel with angle iron flat iron round iron &amp; sheet iron for Making truses girder tanks etc i/c cutting drilling reviting handling assembling &amp; fixing but excluding errection in position (C.S.I no-02 p- 96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41 CW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28/49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173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76.27 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9403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, making joints&amp; fastening i/c cost of binding wire also i/c removal of rust from bars (c.s.i no-7 p-20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08 CW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5001/70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5412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Filling watering and remaining earth under floor with new earth excavated from out side lead upto one chain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17.50C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512/5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83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paring surface painting doors &amp; window any type i/c edge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6.00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116/4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455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94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ainting strict joints on walls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63.03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13/58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619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6 upto 12ft height 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79.18 S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06/6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4987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4 upto 11ft height 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79.18 SFT 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2197/52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4928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 washing one coat (c.s.i no- 26 p-60)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679.18 SFT</w:t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16/63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83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ree Coa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.00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29/9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6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our washing Two Coats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42.21 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49/9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822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and laying 1”thick topping cement concrete (1:24) ic surface and deriding in to panels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.50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275/5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61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35618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5905" w:type="dxa"/>
            <w:gridSpan w:val="3"/>
            <w:tcBorders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  <w:u w:val="single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>P.E RISING MAIN 6”DIA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cavation in foundation of building bridges and structure i/c dag belling dressing refilling around the structure executed earth watering and ramming lead upto one chain lift upto 5dt in ordinary soil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6250.00C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6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465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laying fixing testing i/c fitting jointing and testing etc complete in all respect the high density polyethylene P.E pipe (HDPE-100) for w/s confirming 1504427/DIN8074/8075 PS3580 &amp; PSI 3051 (PHSI 1 No: P No: 25) (P N 08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000.00R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6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460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9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E Specials (HDPE-100) P.N8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</w:t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E Elbow 90’ P.N8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Nos: 8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874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749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E Elbow 90’ P.N8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6 Nos: 3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18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70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9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E Cross Tee 225mmx225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No: 8”Dia 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249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ch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04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9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E Reading Tee 200mmx90mm </w:t>
            </w:r>
            <w:r>
              <w:rPr>
                <w:rFonts w:cs="Arial" w:ascii="Arial" w:hAnsi="Arial"/>
                <w:b/>
                <w:sz w:val="22"/>
                <w:szCs w:val="22"/>
              </w:rPr>
              <w:t>(R.A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7 Nos: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6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ch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582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79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E Reading Tee 225mmx110mm </w:t>
            </w:r>
            <w:r>
              <w:rPr>
                <w:rFonts w:cs="Arial" w:ascii="Arial" w:hAnsi="Arial"/>
                <w:b/>
                <w:sz w:val="22"/>
                <w:szCs w:val="22"/>
              </w:rPr>
              <w:t>(R.A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1 No: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8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ch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8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t Fusion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Joint 8”Dia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52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Joint 4”Dia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8 Joint 3”Dia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8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illing the excavated stuff in trenches 6”thick layers i/c watering ramming to full compacting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6625.00C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6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3908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1030003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.E DISTRIBUTION SYSTEM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cavation in foundation of building bridges and structure i/c dag belling dressing refilling around the structure executed earth watering and ramming lead upto one chain lift upto 5dt in ordinary soil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0200.00C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6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6072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ding laying fixing testing i/c fitting jointing and testing etc complete in all respect the high density polyethylene P.E pipe (HDPE-100) for w/s confirming 1504427/DIN8074/8075 PS3580 &amp; PSI 3051 (PHSI 1 No: P No: 25) (P N 08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RFT 160.MM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4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3200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0.00RFT   110.MM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4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760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.00RFT    90.MM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48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840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E Tee equal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No: 6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175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175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No: 4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986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972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3 No: 3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341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023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E Elbow 45C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3 Nos: 3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94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682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No: 6” Dia 90C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48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48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3 Nos: 4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655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65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3 Nos: 3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18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5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794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E reading Tee 160mm+90mm </w:t>
            </w:r>
            <w:r>
              <w:rPr>
                <w:rFonts w:cs="Arial" w:ascii="Arial" w:hAnsi="Arial"/>
                <w:b/>
                <w:sz w:val="22"/>
                <w:szCs w:val="22"/>
              </w:rPr>
              <w:t>(R.A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No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1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1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94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E reading Tee 110mm+90mm </w:t>
            </w:r>
            <w:r>
              <w:rPr>
                <w:rFonts w:cs="Arial" w:ascii="Arial" w:hAnsi="Arial"/>
                <w:b/>
                <w:sz w:val="22"/>
                <w:szCs w:val="22"/>
              </w:rPr>
              <w:t>(R.A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 Nos: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87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818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b End place 110/90mm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 Nos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616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776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 Fusion Joint 6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Joints 6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0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0 Joints 4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00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7 Joints 3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2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196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illing the excavated stuff in trenches 6”thick layers i/c watering ramming to full compacting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0180.00C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6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48897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455752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 </w:t>
            </w:r>
          </w:p>
        </w:tc>
        <w:tc>
          <w:tcPr>
            <w:tcW w:w="59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UMPING MACHINERY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lying &amp; installing in position i/c transportation to site of work at Retti, (Golden Made) SAER Submersible Pump NR-151D/10 Type 6”(2-1/2”) with +6-CL 140 10.0 BHP 3 phase Electric Motor Origin: SAER- Italy for discharge 90GMP @ 200ft head made accessories for 40ft setting its under control panel having instrument main circuit breaker –phase failure over load relay. Magnetic conductor, dry running protector Ampere / Volt meter LEDs Electric drop Cable 16mm2-3core x100ft water proof joint G.T pipe 2-1/2” III M gradex50 feet G.I Delivery pipe 2-1/2” III M Gradex5 feet M.S foundation plate with T-bolt M.S holding clamp x2-1/2”x1” socket 2-1/2”x30 M.S bore cover plate x I wire Rope with clamp x100 feet i/c earth, fixing automatic MCU (Motor control unit) consists oil starter (MEECO PAKISTAN) mccbb breaker oil, 10-A to 50-A (Shihlin Taiwan) cut out 60-A china AMP meter (60-A)SELCO China, volt meter 500-V (SELCO China) phase indication light (China) i/c transformer oil (2- liter) panel board 18”x26” &amp; internal wiring etc complete providing fixing earth arrangement &amp; CC foundation &amp; making necessary arrangements for testing of complete set against the required for 72hours (A.A approved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SETS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620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SE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2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TERCONNECTION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laying GI pipe &amp; clamps etc i/c fixing cutting &amp; fitting i/c the cost of breaking walls &amp; making good etc: painting 3 coats after cleaning the pipe with zink paint with pigment to match the pressure head of 200ft &amp; handing (saint Sch: I No: 1 P No: 12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8.00R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04/02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459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&amp; fixing M.S flanged 3”dia made out of M/S sheet 3/8” thick i/c cutting holes etc complet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(R.A Approved) </w:t>
            </w:r>
            <w:r>
              <w:rPr>
                <w:rFonts w:cs="Arial" w:ascii="Arial" w:hAnsi="Arial"/>
                <w:sz w:val="22"/>
                <w:szCs w:val="22"/>
              </w:rPr>
              <w:t>based on schedule rates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8 Nos: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/89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047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laying &amp; Fixing in trench i/c fitting, jointing &amp; testing etc complete in all respect the high Density Polythene P.E Pipe (HPD-100) PN-10for W/S confirming ISO 4427/DIN8074/8075 B.S 3580 &amp; PSI 3051 (PHI No: F-1 P No: 2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00R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8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136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9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t fussion Joints 3”Dia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8.00 Joints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Join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88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lange Adopter 3”Dia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8.00 Joints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75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Join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24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I supplying reflex valve heavy pattern (test pressure 21.00kg / sq cm or 300ibs inch) SM PHSI 6 P 11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6 Nos: 3” 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543/7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26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9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lying CI Sluice valve heavy pattern SM PHSI 2 P 10.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6 Nos: 3” 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29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574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of Foot valve heavy pattern with one cone end type gate SM PHSI 2 P 10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6 Nos: 3” 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31/2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38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 bends with flanges with holes i/c turning facing flanges for all size. SM PHSI 8 P 11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.15CW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96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920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inting C.I/M.S flanges pipes &amp; specials flanged &amp; inside trenches i/c supplying rubber packing of the required thickness nuts bolts with washers etc &amp; tools required for jointing &amp; the joints to the specified pressure etc complete (PHSI No: 1 P No:40)  6’Dia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8 Joints  3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9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JOIN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395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3572171/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5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ube 06 Nos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9758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9758.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mp House 06 Nos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91798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91798.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ff Quarter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6183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6183.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E Rising Main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119038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1000.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00038.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tribution System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99244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8280.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57524.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umping Machinery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171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72000.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72171.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486192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11280.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197472.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  <w:u w:val="single"/>
        </w:rPr>
      </w:pPr>
      <w:r>
        <w:rPr>
          <w:rFonts w:cs="Arial" w:ascii="Arial" w:hAnsi="Arial"/>
          <w:b/>
          <w:i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Byline">
    <w:name w:val="Bylin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4:48:00Z</dcterms:created>
  <dc:creator>NADEEM BALOCH </dc:creator>
  <dc:description/>
  <cp:keywords/>
  <dc:language>en-US</dc:language>
  <cp:lastModifiedBy>bajaj</cp:lastModifiedBy>
  <cp:lastPrinted>2014-12-27T14:38:00Z</cp:lastPrinted>
  <dcterms:modified xsi:type="dcterms:W3CDTF">2016-11-28T05:46:00Z</dcterms:modified>
  <cp:revision>154</cp:revision>
  <dc:subject/>
  <dc:title>SCHEDULE B </dc:title>
</cp:coreProperties>
</file>