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12"/>
          <w:szCs w:val="12"/>
          <w:u w:val="single"/>
        </w:rPr>
      </w:pPr>
      <w:r>
        <w:rPr>
          <w:rFonts w:cs="Arial Black" w:ascii="Arial Black" w:hAnsi="Arial Black"/>
          <w:i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PROVIDING LAYING P.E PIPE RISING MAIN 16”DIA, FOR NEW HYDER SHAH ZONE FOR URBAN DRAINAGE SCHEME MIRPUR MATHEL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75"/>
        <w:gridCol w:w="2828"/>
        <w:gridCol w:w="1555"/>
        <w:gridCol w:w="2945"/>
      </w:tblGrid>
      <w:tr>
        <w:trPr/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E RISING MAIN 16” DIA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pipe line in trenches &amp; pits in soft soil i/c trimming &amp; dressing sides to true alignment &amp; shape leveling of beds to correct level &amp; grade, cutting joint, holes &amp; disposal of surplus earth with in one chain as directed by Engineer incharge .providing fence guard, light flags &amp; temporary crossing for non vehicular traffic where ever required  lift up to 5 ft (1.52 m) &amp; lead up to one chain (30.5 m) (P.H.S.I no-1 p-46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5000.00CFT</w:t>
              <w:tab/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600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000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ing laying and fixing in trench i/c fitting jointing &amp; testing etc complete in all respect the PE Pipe (HDPE-100) for W/S confirming ISO 4427 / DIN 8074 /8075 BS/3580 &amp; PSI 3051. (PHSI No: 1 P No: 25) PN -0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0.00 RFT 16”Dia </w:t>
              <w:tab/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25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12500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gh Density Polyethylene fittings (PE-100) per each equivalent  make (PHSI No: 01 P No: 18) PN-8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bow 45c 16”Dia 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282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282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bow 90c 16”Di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 Nos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602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801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e Equal 16”Dia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 No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922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922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fussion joints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0 Joints 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200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chamber (750x750mm) inside dimension 4/1/2 (1372mm) deep as per approved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3 Nos: 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820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646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of air valve Double Nutting heavy weight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00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0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90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6’ thick layers i/c watering ramming to full compaction etc complete (P.H.S.I no-24 p-53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7500.00 CFT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6300/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4188974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42:00Z</dcterms:created>
  <dc:creator>NADEEM BALOCH </dc:creator>
  <dc:description/>
  <cp:keywords/>
  <dc:language>en-US</dc:language>
  <cp:lastModifiedBy>bajaj</cp:lastModifiedBy>
  <cp:lastPrinted>2016-12-17T14:41:00Z</cp:lastPrinted>
  <dcterms:modified xsi:type="dcterms:W3CDTF">2016-12-17T09:54:00Z</dcterms:modified>
  <cp:revision>54</cp:revision>
  <dc:subject/>
  <dc:title>SCHEDULE B </dc:title>
</cp:coreProperties>
</file>