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8"/>
          <w:szCs w:val="8"/>
          <w:u w:val="single"/>
        </w:rPr>
      </w:pPr>
      <w:r>
        <w:rPr>
          <w:rFonts w:cs="Arial Black" w:ascii="Arial Black" w:hAnsi="Arial Black"/>
          <w:i/>
          <w:sz w:val="8"/>
          <w:szCs w:val="8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IMPROVEMENT &amp; EXTENSION FOR RURAL WATER SUPPLY SCHEME SAHIB KHAN LUND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"/>
        <w:gridCol w:w="3589"/>
        <w:gridCol w:w="2306"/>
        <w:gridCol w:w="2051"/>
        <w:gridCol w:w="2250"/>
      </w:tblGrid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III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UBE WELL 03 NOS: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ype for tube well in all water bearing soil from ground level upto 100ft of 30.30 meter depth i/c sinking and with drawing of costing pipe (PHSI No: 1 P/41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5.0RFT 12: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74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29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strong substantially build wooden locked box with compartment for preserving 2lbs (1kg) sample of per strata from bore holes (PSHI No: 5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&amp; preserving in box 2lbs (1kg) P-samples of per strata from boreholes (PHSI No: 6 P No: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5 Sampl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Sample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strainer (B) class of approved design quality and making i/c necessary socket etc complete (PHSI No: 9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4/0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16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blind PVC blind pipe (B) class approved quality and make i/c necessary socket etc (PHSI No: 12 P No: 4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5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16/8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9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ouding with graded bajri 3/8”to 1/8” or 8 to 3mm in between bore and blind pipe for the following diameters of strainers (PHSI No: 13 P No:4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5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105/0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82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of and plugging PVC (PHSI No: 3 P No: 2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M.S bail plug (PHSI No: 8b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tube well testing charges of sample from laboratory (PHSI No: 8n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1084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844x3=332532/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3253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 HOUSE 04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3.50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3.58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5.74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4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5.62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26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8.75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5.00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5.5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87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67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3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65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.75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4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38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3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72.50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42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40.00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66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4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14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68.00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4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2486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QUARTER.</w:t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633x4=994532/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99453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0.62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2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1.54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3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1.43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6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976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8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9.25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0.8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46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6.27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40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08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7.5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8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5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3.03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8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79.18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33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42.21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2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2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75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61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5618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P.E RISING MAIN 6”DIA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0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50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330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E Elbow 90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8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9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160mmx90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3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5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17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62455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.E DISTRIBUTION SYSTE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11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790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0.00RFT 16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4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.00RFT   11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8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.00RFT    9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18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Tee equal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7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8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8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No: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4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3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Elbow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Nos: 45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9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7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 90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1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3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160mm+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1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1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110mm+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6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3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7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74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 End place 110/90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1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4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Joints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Joints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 Joints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2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69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209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89055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 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ING MACHINERY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upplying &amp; installing in position i/c transportation to site of work at Sahib Khan Lund, Electric pumping consisting AC electric motor (Golden Made) 10.0 BHP 5/4 1450RPM (Type-I) LA73-113-2AA 60 frame 60 MM coupled with ETA NORMS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0 BHP (Oil starter)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SETS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6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laying GI pipe &amp; clamps etc i/c fixing cutting &amp; fitting i/c the cost of breaking walls &amp; making good etc: painting 3 coats after cleaning the pipe with zink paint with pigment to match the pressure head of 200ft &amp; handing (saint Sch: I No: 1 P No: 1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4/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7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&amp; fixing M.S flanged 3”dia made out of M/S sheet 3/8” thick i/c cutting holes etc comple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R.A Approved) </w:t>
            </w:r>
            <w:r>
              <w:rPr>
                <w:rFonts w:cs="Arial" w:ascii="Arial" w:hAnsi="Arial"/>
                <w:sz w:val="22"/>
                <w:szCs w:val="22"/>
              </w:rPr>
              <w:t>based on schedule rates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2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/8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0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&amp; Fixing in trench i/c fitting, jointing &amp; testing etc complete in all respect the high Density Polythene P.E Pipe (HPD-100) PN-10for W/S confirming ISO 4427/DIN8074/8075 B.S 3580 &amp; PSI 3051 (PHI No: F-1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8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14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sion Joints 3”Dia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3”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2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43/7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7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CI Sluice valve heavy pattern SM PHSI 2 P 10.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2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1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31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9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10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80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tapered flat bottomed or central tapered flanged with holes i/c turning and facing of flanged of all siz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95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79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2 Joints 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96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32532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MUNITY STORAGE TANK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cavation in foundation of blinding brides and other structures i/c blind design riffling around structure with excavated earth watering and remaining level laid up to 5”ft (CSI 18 P 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4.09 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 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 6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i/c placing compacting finishing and curing complete with washing are stone arrangement without shuttering Ratio 1:4:8(CSI 5 P 1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5.77 CFT Ratio 1:4: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1288/7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306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.87  CFT Ratio 1:2:4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4429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23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cca brick work in foundation (CSI No: 04 P No: 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6.11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1948/36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% SFT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2462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lling watering ramming earth under floor with surplus excavated earth from out side lead upto one chain and lift upto 5ft (GSI No: 21 P No: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.70 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%0 CFT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6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.54 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150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3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667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construction joints in concrete work of 9” (225mm) made corrugate P.V.C water stop (with bulb) soldering cost of material and labour (PHSI No: 02 P No: 5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95 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72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ment plaster (1:4) upto 12’ height ½ thick (GSI No: 11 P No: 51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43.22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83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ment plaster (1:4) upto 12’ height ¾ thick (GSI No: 11 P No: 51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.74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15/76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8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pply of Dampo (Schedule of Material No: 1-46 P No: 04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44 KG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S: 125/0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.KG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G.I standard approved quality to tested with pressure head 200ft (CSI No: 1 P No: 0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0 RFT ¾ :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2/3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0 RFT 3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4/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6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and fixing M.S 3:dia flanged out of M.S steel 3/8”thick (Based on Sch: rate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500/8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0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pplying and fixing in position brass bib cock ¾ “dia standard pattern (Sant: 1-13 P No: 1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00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.I Bend with flanged ends with holes i/c turning facing flanged for all size (PHSI (M) 1-8 P-11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.58 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5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st iron specials for AC pressure pipes of class B ACIL (PHSI P No: 1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7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I Sluice valve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.I Socket ¾ “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Joints 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49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CI Main Hole Cover &amp; Frame i/c cost of material etc (PSHI No: 1 P No: 3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98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98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 Sluice valve heavy pattern test pressure 21Kg/Sq:cm or 300lbs/ sq: inch: (PSHI No: 2 P No: 11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No: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Fixing CI ventilator not be less than 90lbs once in roof tank of approved design rain with water right joints i/c painting etc complete (PHSI No: 04 P No: 5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87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8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7636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76365x3=829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: 829096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be 03 No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253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2532.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House 04 Nos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453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4532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Quart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ising Main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8484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7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4554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ribution System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4331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2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0551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ing Machinery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1321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400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5321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.R 03 Nos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9095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9095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26478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629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52768.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2:52:00Z</dcterms:created>
  <dc:creator>NADEEM BALOCH </dc:creator>
  <dc:description/>
  <cp:keywords/>
  <dc:language>en-US</dc:language>
  <cp:lastModifiedBy>intel</cp:lastModifiedBy>
  <cp:lastPrinted>2014-12-27T14:38:00Z</cp:lastPrinted>
  <dcterms:modified xsi:type="dcterms:W3CDTF">2016-12-26T07:15:00Z</dcterms:modified>
  <cp:revision>292</cp:revision>
  <dc:subject/>
  <dc:title>SCHEDULE B </dc:title>
</cp:coreProperties>
</file>