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8"/>
          <w:szCs w:val="8"/>
          <w:u w:val="single"/>
        </w:rPr>
      </w:pPr>
      <w:r>
        <w:rPr>
          <w:rFonts w:cs="Arial Black" w:ascii="Arial Black" w:hAnsi="Arial Black"/>
          <w:i/>
          <w:sz w:val="8"/>
          <w:szCs w:val="8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NAME OF WORK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CONSTRUCTION OF SURFACE DRAINS &amp; CC BLOCK (PART-III KALHORA PHATAK ZONE) FOR URBAN DRAINAGE SCHEME MIRPUR MATHEL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363"/>
        <w:gridCol w:w="1437"/>
        <w:gridCol w:w="2236"/>
        <w:gridCol w:w="235"/>
        <w:gridCol w:w="2198"/>
        <w:gridCol w:w="34"/>
        <w:gridCol w:w="23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3560.0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659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77.50 CFT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2963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3.62CFT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719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624.25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032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70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20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000.0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93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42.80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2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81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07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6033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C BLOCK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844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492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5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4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65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1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 to 2” gauge (CSI No: 4 P No: 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44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9416/28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11301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000.00S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45297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250.00S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329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527667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ATCH PI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2.5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50 CFT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4:8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96CFT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2:4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3.46CFT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38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4.00SFT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3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50 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5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54 CW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bends, stirrups, rings etc including cutting drilling, reverting handling assembling and fixing but excluding erection in position (CSI No: 1 P No: 91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CW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81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fitting in position of iron trusses staging of water tank etc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CW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923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9236x15=438540/00 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3854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INTECONNECTION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98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&amp; removing road metalling ( CSI No:51 P No:13)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5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5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pipe line in trenches &amp; pits in soft soil i/c trimming &amp; dressing sides to true alignment &amp; shape leveling of beds to correct level &amp; grade, cutting joint, holes &amp; disposal of surplus earth with in one chain as directed by Engineer incharge .providing fence guard, light flags &amp; temporary crossing for non vehicular traffic where ever required  lift up to 5 ft (1.52 m) &amp; lead up to one chain (30.5 m) (P.H.S.I no-1 p-4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240.00CFT</w:t>
              <w:tab/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600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2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ing laying RCC pipes of ASTM C-76-62 T/C 76-70 callas II wall “B” &amp; fixing in trenches i/c cutting fitting &amp; jointing with rubber rings i/c testing with water to specified pressure (PHSI No: 1 P No: 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0.00 RFT 09”Dia </w:t>
              <w:tab/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9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3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0.00 RFT 12”Dia </w:t>
              <w:tab/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2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8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0.00 RFT 18”Dia </w:t>
              <w:tab/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8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rammed brick or stone ballast 1 1/2 “ to 2”guage (CSI No: 2 P No: 1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28/5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6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to upto 12.0ft height &amp; ½” thick (CSI No: 11 P No: 5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.15S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5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bond polymer compound (SMI No: 4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36KG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4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G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6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filling under floor &amp; plugging in wells (CSI No: 29 P No 31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.00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41/25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5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332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6’ thick layers i/c watering ramming to full compaction etc complete (P.H.S.I no-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280.00 CFT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5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83792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0332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0332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C Bloc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7667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76678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connection i/c Catch pit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233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233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0233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02337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55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12-17T10:37:00Z</dcterms:modified>
  <cp:revision>206</cp:revision>
  <dc:subject/>
  <dc:title>SCHEDULE B </dc:title>
</cp:coreProperties>
</file>