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NNUAL PROCUREMENT PLAN FOR THE YEAR 2016-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UNDER UNICEF FUNDED PROGRAMME FOR (DISTRICT GHOTKI  2016-17). DEPOSIT W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260"/>
        <w:gridCol w:w="1440"/>
        <w:gridCol w:w="1260"/>
        <w:gridCol w:w="1440"/>
        <w:gridCol w:w="1170"/>
        <w:gridCol w:w="1800"/>
        <w:gridCol w:w="1530"/>
      </w:tblGrid>
      <w:tr>
        <w:trPr>
          <w:trHeight w:val="10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 No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where appli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unit cost where applica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total cost in Mill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ds allocation in Million 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ase of funds by the F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 of fu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P/Non AD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ming of Procurement 2016-17.</w:t>
            </w:r>
          </w:p>
        </w:tc>
      </w:tr>
      <w:tr>
        <w:trPr>
          <w:trHeight w:val="2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  <w:tc>
          <w:tcPr>
            <w:tcW w:w="1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CEF FUNDED PROGRAMME 2016-17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ement and Extension of Rural Water Supply Scheme Sahib Khan Lund Taluka Mirpur Mathelo District Ghot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4" w:firstLine="8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NICEF fund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Quarter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ement and Extension of Rural Water Supply Scheme Retti Taluka Ubauro District Ghot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4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of Rural Water Supply Scheme Sabar Bozdar Taluka Mirpur Mathelo District Ghot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864" w:right="1412" w:firstLine="7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L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864" w:right="1412" w:firstLine="7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ing Laying Jointing and testing FC Rising main 10” dia pumping Machinary, Diesel Oil Engine, i/c inter connection for Disposal work Tando Masu Khan zone for Urban Drg.scheme Ghotki (Mega Project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l ADP (PROVINCIAL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-17</w:t>
            </w:r>
          </w:p>
          <w:p>
            <w:pPr>
              <w:pStyle w:val="Normal"/>
              <w:spacing w:before="0" w:after="200"/>
              <w:ind w:left="-108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4" w:firstLine="86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Quarter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ing Laying Jointing and testing FC Rising main 12” dia pumping Machinary, Diesel Oil Engine, i/c inter connection for Disposal work Anwarabad zone for Urban Drg.scheme Ghotki (Mega Project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64" w:firstLine="84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ing laying jointing PE pipe rising main 16” dia New Hyder shah zone for Urban Drainage Scheme Mirpur Mathel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64" w:firstLine="84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th Quarter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of Surface Drains type I&amp;II and CC Block Kalhora Phatak zone Part III for Urban Drainage Scheme Mirpur Mathel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64" w:firstLine="84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th Quar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(ABDUL RAUF KOLACH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EXECUTIVE ENGINE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PUBLIC HEALTH ENGG.DIVI.GHOT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@ MIRPUR MATHELO.</w:t>
      </w:r>
    </w:p>
    <w:sectPr>
      <w:type w:val="nextPage"/>
      <w:pgSz w:orient="landscape" w:w="16838" w:h="11906"/>
      <w:pgMar w:left="1440" w:right="864" w:gutter="144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1:00Z</dcterms:created>
  <dc:creator>intel</dc:creator>
  <dc:description/>
  <cp:keywords/>
  <dc:language>en-US</dc:language>
  <cp:lastModifiedBy>intel</cp:lastModifiedBy>
  <cp:lastPrinted>2016-12-25T13:13:00Z</cp:lastPrinted>
  <dcterms:modified xsi:type="dcterms:W3CDTF">2017-01-02T06:40:00Z</dcterms:modified>
  <cp:revision>45</cp:revision>
  <dc:subject/>
  <dc:title/>
</cp:coreProperties>
</file>