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24/2016-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G.T.S-I Qasba Colony to Land Fill Site Jam Chakroo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Zone DMC (West) on dated  01/01/2017 to 10/01/2017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7,2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7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7.01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24/2016-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G.T.S-I Qasba Colony to Land Fill Site Jam Chakroo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Zone DMC (West) on dated  11/01/2017 to 20/01/2017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7,2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7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7.01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24/2016-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G.T.S-I Qasba Colony to Land Fill Site Jam Chakroo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Zone DMC (West) on dated  21/01/2017 to 31/01/2017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7,2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7.0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7.01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6-03-20T12:07:00Z</cp:lastPrinted>
  <dcterms:modified xsi:type="dcterms:W3CDTF">2016-12-29T13:38:00Z</dcterms:modified>
  <cp:revision>19</cp:revision>
  <dc:subject/>
  <dc:title/>
</cp:coreProperties>
</file>