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rFonts w:ascii="Tahoma" w:hAnsi="Tahoma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30"/>
          <w:szCs w:val="30"/>
        </w:rPr>
        <w:t>CONSTT: OF PAVER BLOCK IN VILLAGE KHAHI MEHON, U/C PANHWARO TALUKA KAMBER.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rFonts w:ascii="Tahoma" w:hAnsi="Tahoma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CONSTT: OF PAVER BLOCK IN VILLAGE KHAHI MEHON, U/C  PANHWARO TALUKA KAMBER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Garamond" w:ascii="Garamond" w:hAnsi="Garamond"/>
          <w:sz w:val="30"/>
          <w:szCs w:val="30"/>
        </w:rPr>
        <w:t>.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5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24-12-2017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30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12-29T16:50:00Z</cp:lastPrinted>
  <dcterms:modified xsi:type="dcterms:W3CDTF">2016-12-29T11:51:00Z</dcterms:modified>
  <cp:revision>70</cp:revision>
  <dc:subject/>
  <dc:title/>
</cp:coreProperties>
</file>