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4"/>
          <w:szCs w:val="24"/>
        </w:rPr>
        <w:t>RENO:/REHB: OF TOWN HALL SHAHDADKOT ( CIVIL WORK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60" w:hanging="28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9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16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4"/>
          <w:szCs w:val="24"/>
        </w:rPr>
        <w:t>RENO:/REHB: OF TOWN HALL SHAHDADKOT ( CIVIL WORK).</w:t>
      </w:r>
    </w:p>
    <w:p>
      <w:pPr>
        <w:pStyle w:val="Normal"/>
        <w:ind w:left="5060" w:hanging="50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Garamond" w:ascii="Garamond" w:hAnsi="Garamond"/>
          <w:sz w:val="30"/>
          <w:szCs w:val="30"/>
        </w:rPr>
        <w:t>.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5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7:03:00Z</cp:lastPrinted>
  <dcterms:modified xsi:type="dcterms:W3CDTF">2016-12-29T12:03:00Z</dcterms:modified>
  <cp:revision>74</cp:revision>
  <dc:subject/>
  <dc:title/>
</cp:coreProperties>
</file>