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NEXTURE – II</w:t>
      </w:r>
    </w:p>
    <w:p>
      <w:pPr>
        <w:pStyle w:val="Normal"/>
        <w:jc w:val="center"/>
        <w:rPr/>
      </w:pPr>
      <w:r>
        <w:rPr/>
        <w:t xml:space="preserve">ANNUAL PROCUREMENT PLA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KORANGI TOWN ( WATER), K. W. &amp; S. B. ( F. Y2016-20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eastAsia="Calibri"/>
          <w:b/>
          <w:sz w:val="20"/>
          <w:szCs w:val="20"/>
        </w:rPr>
        <w:t xml:space="preserve">          </w:t>
      </w:r>
      <w:r>
        <w:rPr>
          <w:b/>
          <w:sz w:val="16"/>
          <w:szCs w:val="16"/>
        </w:rPr>
        <w:t>NAME OF  WORK:-</w:t>
      </w:r>
      <w:r>
        <w:rPr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</w:rPr>
        <w:t xml:space="preserve">PROVIDING AND LAYING 110MM P.E PIPE &amp; INTER CONNECTION FROM 24”DIA MAIN  EXISTING LINE TO IMPROVEMENT THE WATER SUPPLY SYSTEM IN 33-D AREA KORANGI DIVISION.  </w:t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70"/>
        <w:gridCol w:w="1800"/>
        <w:gridCol w:w="1440"/>
        <w:gridCol w:w="2520"/>
        <w:gridCol w:w="1350"/>
        <w:gridCol w:w="1530"/>
        <w:gridCol w:w="1800"/>
        <w:gridCol w:w="1710"/>
        <w:gridCol w:w="1620"/>
      </w:tblGrid>
      <w:tr>
        <w:trPr>
          <w:trHeight w:val="11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l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 head &amp; sub h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work and break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cated funds and break up for different locations/si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2" w:leader="none"/>
                <w:tab w:val="right" w:pos="23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tems to be executed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hod of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advertis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/actual date of sta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</w:tr>
      <w:tr>
        <w:trPr>
          <w:trHeight w:val="1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</w:tr>
      <w:tr>
        <w:trPr>
          <w:trHeight w:val="16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chasing of  consumable store  mater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2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tter too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ols k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m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ve operate too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ing rub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 Administrative Approval accorded by  M.D, KW&amp;SB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fication date may be given at this stage .However when NIT shall be called the copy of same shall be produced to SPP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calling tenders/expenditure sanction/execute of agreement competent authority of KW&amp;SB.No fix date may be given at this stag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 to  case ba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of maintenance water supply leakages sluice valve chamber and contaminated repair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9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quotation as per rule and as per area and situation deman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 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waterlines of korangi divis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4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25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d cutt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all kind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avation wet sill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hard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ock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 pipe of  Water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water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 of cha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chamber of korangi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3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const chamber of sluice valv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ment of K.I.A water supply sys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5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development work in KIA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5" w:leader="none"/>
        </w:tabs>
        <w:ind w:left="129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EXECUTIVE  ENGINEER(W) </w:t>
      </w:r>
    </w:p>
    <w:p>
      <w:pPr>
        <w:pStyle w:val="Normal"/>
        <w:tabs>
          <w:tab w:val="clear" w:pos="720"/>
          <w:tab w:val="left" w:pos="12765" w:leader="none"/>
        </w:tabs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KORANGI TOWN, KW&amp;SB</w:t>
      </w: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KARACHI WATER AND SEWERAGE BOARD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FICE OF THE EXECUTIVE ENGINEER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RANGI TOWN (WATER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ANNEXTURE – 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ANNUAL PROCUREMENT PLAN</w:t>
      </w:r>
    </w:p>
    <w:p>
      <w:pPr>
        <w:pStyle w:val="Normal"/>
        <w:tabs>
          <w:tab w:val="clear" w:pos="720"/>
          <w:tab w:val="center" w:pos="8232" w:leader="none"/>
          <w:tab w:val="left" w:pos="1100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( F. Y2016-2017)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99"/>
        <w:gridCol w:w="1466"/>
        <w:gridCol w:w="1639"/>
        <w:gridCol w:w="1628"/>
        <w:gridCol w:w="1618"/>
        <w:gridCol w:w="1637"/>
        <w:gridCol w:w="1658"/>
        <w:gridCol w:w="415"/>
        <w:gridCol w:w="360"/>
        <w:gridCol w:w="360"/>
        <w:gridCol w:w="270"/>
        <w:gridCol w:w="335"/>
        <w:gridCol w:w="365"/>
        <w:gridCol w:w="406"/>
        <w:gridCol w:w="424"/>
      </w:tblGrid>
      <w:tr>
        <w:trPr>
          <w:trHeight w:val="7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 (in Million Rs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 (in Million Rs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)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5-2016`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6-2017</w:t>
            </w:r>
          </w:p>
        </w:tc>
      </w:tr>
      <w:tr>
        <w:trPr>
          <w:trHeight w:val="43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b/>
                <w:sz w:val="16"/>
                <w:szCs w:val="16"/>
              </w:rPr>
              <w:t>PROVIDING AND LAYING 110MM P.E PIPE &amp; INTER CONNECTION FROM 24”DIA MAIN  EXISTING LINE TO IMPROVEMENT THE WATER SUPPLY SYSTEM IN 33-D AREA KORANGI DIVISION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981 Mill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0Mill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&amp;SB Own Fun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16" w:leader="none"/>
        </w:tabs>
        <w:rPr/>
      </w:pPr>
      <w:r>
        <w:rPr/>
      </w:r>
    </w:p>
    <w:p>
      <w:pPr>
        <w:pStyle w:val="Normal"/>
        <w:ind w:right="-1080" w:hanging="0"/>
        <w:rPr/>
      </w:pPr>
      <w:r>
        <w:rPr/>
        <w:tab/>
      </w:r>
      <w:r>
        <w:rPr>
          <w:b/>
        </w:rPr>
        <w:t xml:space="preserve">                                                                                       </w:t>
        <w:tab/>
        <w:tab/>
        <w:tab/>
        <w:tab/>
        <w:tab/>
        <w:tab/>
        <w:tab/>
        <w:t xml:space="preserve">                 EXECUTIVE ENGINEER (W)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 xml:space="preserve">      KORANGI TOWN, KW&amp;SB</w:t>
      </w:r>
    </w:p>
    <w:p>
      <w:pPr>
        <w:pStyle w:val="Normal"/>
        <w:tabs>
          <w:tab w:val="clear" w:pos="720"/>
          <w:tab w:val="left" w:pos="11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ANNEXTURE – II</w:t>
      </w:r>
    </w:p>
    <w:p>
      <w:pPr>
        <w:pStyle w:val="Normal"/>
        <w:jc w:val="center"/>
        <w:rPr/>
      </w:pPr>
      <w:r>
        <w:rPr/>
        <w:t xml:space="preserve">ANNUAL PROCUREMENT PLA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KORANGI TOWN ( WATER), K. W. &amp; S. B. ( F. Y2016-20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eastAsia="Calibri"/>
          <w:b/>
          <w:sz w:val="20"/>
          <w:szCs w:val="20"/>
        </w:rPr>
        <w:t xml:space="preserve">          </w:t>
      </w:r>
      <w:r>
        <w:rPr>
          <w:b/>
          <w:sz w:val="16"/>
          <w:szCs w:val="16"/>
        </w:rPr>
        <w:t>NAME OF  WORK:-</w:t>
      </w:r>
      <w:r>
        <w:rPr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</w:rPr>
        <w:t>PROVIDING AND LAYING PE PIPE AND EXTENSION FROM 160MM P.E PIPE LINE AND CONSTRUCTION OF C.C VATA 15”DIA,18”DIA TO IMP. OF WATER SUPPLY SYSTEM IN KORANGI DIVISION</w:t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70"/>
        <w:gridCol w:w="1800"/>
        <w:gridCol w:w="1440"/>
        <w:gridCol w:w="2520"/>
        <w:gridCol w:w="1350"/>
        <w:gridCol w:w="1530"/>
        <w:gridCol w:w="1800"/>
        <w:gridCol w:w="1710"/>
        <w:gridCol w:w="1620"/>
      </w:tblGrid>
      <w:tr>
        <w:trPr>
          <w:trHeight w:val="11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l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 head &amp; sub h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work and break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cated funds and break up for different locations/si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2" w:leader="none"/>
                <w:tab w:val="right" w:pos="23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tems to be executed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hod of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advertis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/actual date of sta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</w:tr>
      <w:tr>
        <w:trPr>
          <w:trHeight w:val="1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</w:tr>
      <w:tr>
        <w:trPr>
          <w:trHeight w:val="16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chasing of  consumable store  mater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2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tter too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ols k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m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ve operate too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ing rub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 Administrative Approval accorded by  M.D, KW&amp;SB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fication date may be given at this stage .However when NIT shall be called the copy of same shall be produced to SPP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calling tenders/expenditure sanction/execute of agreement competent authority of KW&amp;SB.No fix date may be given at this stag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 to  case ba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of maintenance water supply leakages sluice valve chamber and contaminated repair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9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quotation as per rule and as per area and situation deman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 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waterlines of korangi divis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4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25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d cutt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all kind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avation wet sill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hard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ock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 pipe of  Water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water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 of cha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chamber of korangi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3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const chamber of sluice valv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ment of K.I.A water supply sys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5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development work in KIA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5" w:leader="none"/>
        </w:tabs>
        <w:ind w:left="129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EXECUTIVE  ENGINEER(W) </w:t>
      </w:r>
    </w:p>
    <w:p>
      <w:pPr>
        <w:pStyle w:val="Normal"/>
        <w:tabs>
          <w:tab w:val="clear" w:pos="720"/>
          <w:tab w:val="left" w:pos="12765" w:leader="none"/>
        </w:tabs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KORANGI TOWN, KW&amp;SB</w:t>
      </w: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KARACHI WATER AND SEWERAGE BOARD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FICE OF THE EXECUTIVE ENGINEER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RANGI TOWN (WATER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ANNEXTURE – 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ANNUAL PROCUREMENT PLAN</w:t>
      </w:r>
    </w:p>
    <w:p>
      <w:pPr>
        <w:pStyle w:val="Normal"/>
        <w:tabs>
          <w:tab w:val="clear" w:pos="720"/>
          <w:tab w:val="center" w:pos="8232" w:leader="none"/>
          <w:tab w:val="left" w:pos="1100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( F. Y2016-2017)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99"/>
        <w:gridCol w:w="1466"/>
        <w:gridCol w:w="1639"/>
        <w:gridCol w:w="1628"/>
        <w:gridCol w:w="1618"/>
        <w:gridCol w:w="1637"/>
        <w:gridCol w:w="1658"/>
        <w:gridCol w:w="415"/>
        <w:gridCol w:w="360"/>
        <w:gridCol w:w="360"/>
        <w:gridCol w:w="270"/>
        <w:gridCol w:w="335"/>
        <w:gridCol w:w="365"/>
        <w:gridCol w:w="406"/>
        <w:gridCol w:w="424"/>
      </w:tblGrid>
      <w:tr>
        <w:trPr>
          <w:trHeight w:val="7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 (in Million Rs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 (in Million Rs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)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5-2016`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6-2017</w:t>
            </w:r>
          </w:p>
        </w:tc>
      </w:tr>
      <w:tr>
        <w:trPr>
          <w:trHeight w:val="43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VIDING AND LAYING PE PIPE AND EXTENSION FROM 160MM P.E PIPE LINE AND CONSTRUCTION OF C.C VATA 15”DIA,18”DIA TO IMP. OF WATER SUPPLY SYSTEM IN KORANGI DIVISION</w:t>
            </w:r>
          </w:p>
          <w:p>
            <w:pPr>
              <w:pStyle w:val="NoSpacing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956 Mill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0Mill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&amp;SB Own Fun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16" w:leader="none"/>
        </w:tabs>
        <w:rPr/>
      </w:pPr>
      <w:r>
        <w:rPr/>
      </w:r>
    </w:p>
    <w:p>
      <w:pPr>
        <w:pStyle w:val="Normal"/>
        <w:ind w:right="-1080" w:hanging="0"/>
        <w:rPr/>
      </w:pPr>
      <w:r>
        <w:rPr/>
        <w:tab/>
      </w:r>
      <w:r>
        <w:rPr>
          <w:b/>
        </w:rPr>
        <w:t xml:space="preserve">                                                                                       </w:t>
        <w:tab/>
        <w:tab/>
        <w:tab/>
        <w:tab/>
        <w:tab/>
        <w:tab/>
        <w:tab/>
        <w:t xml:space="preserve">                 EXECUTIVE ENGINEER (W)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 xml:space="preserve">      KORANGI TOWN, KW&amp;SB</w:t>
      </w:r>
    </w:p>
    <w:p>
      <w:pPr>
        <w:pStyle w:val="Normal"/>
        <w:tabs>
          <w:tab w:val="clear" w:pos="720"/>
          <w:tab w:val="left" w:pos="11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ANNEXTURE – II</w:t>
      </w:r>
    </w:p>
    <w:p>
      <w:pPr>
        <w:pStyle w:val="Normal"/>
        <w:jc w:val="center"/>
        <w:rPr/>
      </w:pPr>
      <w:r>
        <w:rPr/>
        <w:t xml:space="preserve">ANNUAL PROCUREMENT PLA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KORANGI TOWN ( WATER), K. W. &amp; S. B. ( F. Y2016-20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eastAsia="Calibri"/>
          <w:b/>
          <w:sz w:val="20"/>
          <w:szCs w:val="20"/>
        </w:rPr>
        <w:t xml:space="preserve">          </w:t>
      </w:r>
      <w:r>
        <w:rPr>
          <w:b/>
          <w:sz w:val="16"/>
          <w:szCs w:val="16"/>
        </w:rPr>
        <w:t>NAME OF  WORK:-</w:t>
      </w:r>
      <w:r>
        <w:rPr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</w:rPr>
        <w:t xml:space="preserve"> PROVIDING AND LAYING 160MM P.E PIPE AND INTER CONNECTION FROM 15”DIA LINE TO IMPROVEMENT OF WATER SUPPLY SYSTEM IN SECTOR 32-C KORANGI DIVISION</w:t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70"/>
        <w:gridCol w:w="1800"/>
        <w:gridCol w:w="1440"/>
        <w:gridCol w:w="2520"/>
        <w:gridCol w:w="1350"/>
        <w:gridCol w:w="1530"/>
        <w:gridCol w:w="1800"/>
        <w:gridCol w:w="1710"/>
        <w:gridCol w:w="1620"/>
      </w:tblGrid>
      <w:tr>
        <w:trPr>
          <w:trHeight w:val="11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l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 head &amp; sub h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work and break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cated funds and break up for different locations/si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2" w:leader="none"/>
                <w:tab w:val="right" w:pos="23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tems to be executed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hod of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advertis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/actual date of sta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</w:tr>
      <w:tr>
        <w:trPr>
          <w:trHeight w:val="1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</w:tr>
      <w:tr>
        <w:trPr>
          <w:trHeight w:val="16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chasing of  consumable store  mater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2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tter too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ols k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m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ve operate too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ing rub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 Administrative Approval accorded by  M.D, KW&amp;SB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fication date may be given at this stage .However when NIT shall be called the copy of same shall be produced to SPP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calling tenders/expenditure sanction/execute of agreement competent authority of KW&amp;SB.No fix date may be given at this stag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 to  case ba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of maintenance water supply leakages sluice valve chamber and contaminated repair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9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quotation as per rule and as per area and situation deman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 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waterlines of korangi divis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4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25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d cutt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all kind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avation wet sill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hard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ock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 pipe of  Water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water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 of cha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chamber of korangi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3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const chamber of sluice valv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ment of K.I.A water supply sys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5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development work in KIA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5" w:leader="none"/>
        </w:tabs>
        <w:ind w:left="129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EXECUTIVE  ENGINEER(W) </w:t>
      </w:r>
    </w:p>
    <w:p>
      <w:pPr>
        <w:pStyle w:val="Normal"/>
        <w:tabs>
          <w:tab w:val="clear" w:pos="720"/>
          <w:tab w:val="left" w:pos="12765" w:leader="none"/>
        </w:tabs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KORANGI TOWN, KW&amp;SB</w:t>
      </w: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KARACHI WATER AND SEWERAGE BOARD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FICE OF THE EXECUTIVE ENGINEER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RANGI TOWN (WATER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ANNEXTURE – 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ANNUAL PROCUREMENT PLAN</w:t>
      </w:r>
    </w:p>
    <w:p>
      <w:pPr>
        <w:pStyle w:val="Normal"/>
        <w:tabs>
          <w:tab w:val="clear" w:pos="720"/>
          <w:tab w:val="center" w:pos="8232" w:leader="none"/>
          <w:tab w:val="left" w:pos="1100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( F. Y2016-2017)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99"/>
        <w:gridCol w:w="1466"/>
        <w:gridCol w:w="1639"/>
        <w:gridCol w:w="1628"/>
        <w:gridCol w:w="1618"/>
        <w:gridCol w:w="1637"/>
        <w:gridCol w:w="1658"/>
        <w:gridCol w:w="415"/>
        <w:gridCol w:w="360"/>
        <w:gridCol w:w="360"/>
        <w:gridCol w:w="270"/>
        <w:gridCol w:w="335"/>
        <w:gridCol w:w="365"/>
        <w:gridCol w:w="406"/>
        <w:gridCol w:w="424"/>
      </w:tblGrid>
      <w:tr>
        <w:trPr>
          <w:trHeight w:val="7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 (in Million Rs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 (in Million Rs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)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5-2016`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6-2017</w:t>
            </w:r>
          </w:p>
        </w:tc>
      </w:tr>
      <w:tr>
        <w:trPr>
          <w:trHeight w:val="43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b/>
                <w:sz w:val="16"/>
                <w:szCs w:val="16"/>
              </w:rPr>
              <w:t>PROVIDING AND LAYING 160MM P.E PIPE AND INTER CONNECTION FROM 15”DIA LINE TO IMPROVEMENT OF WATER SUPPLY SYSTEM IN SECTOR 32-C KORANGI DIVISION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900 Mill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0Mill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&amp;SB Own Fun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16" w:leader="none"/>
        </w:tabs>
        <w:rPr/>
      </w:pPr>
      <w:r>
        <w:rPr/>
      </w:r>
    </w:p>
    <w:p>
      <w:pPr>
        <w:pStyle w:val="Normal"/>
        <w:ind w:right="-1080" w:hanging="0"/>
        <w:rPr/>
      </w:pPr>
      <w:r>
        <w:rPr/>
        <w:tab/>
      </w:r>
      <w:r>
        <w:rPr>
          <w:b/>
        </w:rPr>
        <w:t xml:space="preserve">                                                                                       </w:t>
        <w:tab/>
        <w:tab/>
        <w:tab/>
        <w:tab/>
        <w:tab/>
        <w:tab/>
        <w:tab/>
        <w:t xml:space="preserve">                 EXECUTIVE ENGINEER (W)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 xml:space="preserve">      KORANGI TOWN, KW&amp;SB</w:t>
      </w:r>
    </w:p>
    <w:p>
      <w:pPr>
        <w:pStyle w:val="Normal"/>
        <w:tabs>
          <w:tab w:val="clear" w:pos="720"/>
          <w:tab w:val="left" w:pos="11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ANNEXTURE – II</w:t>
      </w:r>
    </w:p>
    <w:p>
      <w:pPr>
        <w:pStyle w:val="Normal"/>
        <w:jc w:val="center"/>
        <w:rPr/>
      </w:pPr>
      <w:r>
        <w:rPr/>
        <w:t xml:space="preserve">ANNUAL PROCUREMENT PLA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KORANGI TOWN ( WATER), K. W. &amp; S. B. ( F. Y2016-20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eastAsia="Calibri"/>
          <w:b/>
          <w:sz w:val="20"/>
          <w:szCs w:val="20"/>
        </w:rPr>
        <w:t xml:space="preserve">          </w:t>
      </w:r>
      <w:r>
        <w:rPr>
          <w:b/>
          <w:sz w:val="16"/>
          <w:szCs w:val="16"/>
        </w:rPr>
        <w:t>NAME OF  WORK:-</w:t>
      </w:r>
      <w:r>
        <w:rPr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</w:rPr>
        <w:t xml:space="preserve"> PROVIDING AND LAYING 110MM ,160MM PE PIPE AND CONST. OF C.C VATA 15”DIA &amp; 18”DIA LINE TO IMPROVEMENT OF WATER SUPPLY SYSTEM IN O-AREA 9000RD,13000RD KORANGI DIVISION</w:t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70"/>
        <w:gridCol w:w="1800"/>
        <w:gridCol w:w="1440"/>
        <w:gridCol w:w="2520"/>
        <w:gridCol w:w="1350"/>
        <w:gridCol w:w="1530"/>
        <w:gridCol w:w="1800"/>
        <w:gridCol w:w="1710"/>
        <w:gridCol w:w="1620"/>
      </w:tblGrid>
      <w:tr>
        <w:trPr>
          <w:trHeight w:val="11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l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 head &amp; sub h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work and break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cated funds and break up for different locations/si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2" w:leader="none"/>
                <w:tab w:val="right" w:pos="23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tems to be executed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hod of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advertis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/actual date of sta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</w:tr>
      <w:tr>
        <w:trPr>
          <w:trHeight w:val="1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</w:tr>
      <w:tr>
        <w:trPr>
          <w:trHeight w:val="16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chasing of  consumable store  mater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2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tter too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ols k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m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ve operate too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ing rub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 Administrative Approval accorded by  M.D, KW&amp;SB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fication date may be given at this stage .However when NIT shall be called the copy of same shall be produced to SPP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calling tenders/expenditure sanction/execute of agreement competent authority of KW&amp;SB.No fix date may be given at this stag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 to  case ba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of maintenance water supply leakages sluice valve chamber and contaminated repair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9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quotation as per rule and as per area and situation deman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 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waterlines of korangi divis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4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25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d cutt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all kind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avation wet sill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hard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ock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 pipe of  Water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water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 of cha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chamber of korangi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3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const chamber of sluice valv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ment of K.I.A water supply sys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5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development work in KIA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5" w:leader="none"/>
        </w:tabs>
        <w:ind w:left="129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EXECUTIVE  ENGINEER(W) </w:t>
      </w:r>
    </w:p>
    <w:p>
      <w:pPr>
        <w:pStyle w:val="Normal"/>
        <w:tabs>
          <w:tab w:val="clear" w:pos="720"/>
          <w:tab w:val="left" w:pos="12765" w:leader="none"/>
        </w:tabs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KORANGI TOWN, KW&amp;SB</w:t>
      </w: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KARACHI WATER AND SEWERAGE BOARD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FICE OF THE EXECUTIVE ENGINEER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RANGI TOWN (WATER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ANNEXTURE – 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ANNUAL PROCUREMENT PLAN</w:t>
      </w:r>
    </w:p>
    <w:p>
      <w:pPr>
        <w:pStyle w:val="Normal"/>
        <w:tabs>
          <w:tab w:val="clear" w:pos="720"/>
          <w:tab w:val="center" w:pos="8232" w:leader="none"/>
          <w:tab w:val="left" w:pos="1100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( F. Y2016-2017)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99"/>
        <w:gridCol w:w="1466"/>
        <w:gridCol w:w="1639"/>
        <w:gridCol w:w="1628"/>
        <w:gridCol w:w="1618"/>
        <w:gridCol w:w="1637"/>
        <w:gridCol w:w="1658"/>
        <w:gridCol w:w="415"/>
        <w:gridCol w:w="360"/>
        <w:gridCol w:w="360"/>
        <w:gridCol w:w="270"/>
        <w:gridCol w:w="335"/>
        <w:gridCol w:w="365"/>
        <w:gridCol w:w="406"/>
        <w:gridCol w:w="424"/>
      </w:tblGrid>
      <w:tr>
        <w:trPr>
          <w:trHeight w:val="7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 (in Million Rs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 (in Million Rs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)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5-2016`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6-2017</w:t>
            </w:r>
          </w:p>
        </w:tc>
      </w:tr>
      <w:tr>
        <w:trPr>
          <w:trHeight w:val="43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</w:tr>
      <w:tr>
        <w:trPr>
          <w:trHeight w:val="14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ROVIDING AND LAYING 110MM ,160MM PE PIPE AND CONST. OF C.C VATA 15”DIA &amp; 18”DIA LINE TO IMPROVEMENT OF WATER SUPPLY SYSTEM IN O-AREA 9000RD,13000RD KORANGI DIVISION</w:t>
            </w:r>
          </w:p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990 Mill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0Mill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&amp;SB Own Fun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16" w:leader="none"/>
        </w:tabs>
        <w:rPr/>
      </w:pPr>
      <w:r>
        <w:rPr/>
      </w:r>
    </w:p>
    <w:p>
      <w:pPr>
        <w:pStyle w:val="Normal"/>
        <w:ind w:right="-1080" w:hanging="0"/>
        <w:rPr/>
      </w:pPr>
      <w:r>
        <w:rPr/>
        <w:tab/>
      </w:r>
      <w:r>
        <w:rPr>
          <w:b/>
        </w:rPr>
        <w:t xml:space="preserve">                                                                                       </w:t>
        <w:tab/>
        <w:tab/>
        <w:tab/>
        <w:tab/>
        <w:tab/>
        <w:tab/>
        <w:tab/>
        <w:t xml:space="preserve">                 EXECUTIVE ENGINEER (W)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 xml:space="preserve">      KORANGI TOWN, KW&amp;SB</w:t>
      </w:r>
    </w:p>
    <w:p>
      <w:pPr>
        <w:pStyle w:val="Normal"/>
        <w:tabs>
          <w:tab w:val="clear" w:pos="720"/>
          <w:tab w:val="left" w:pos="11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ANNEXTURE – II</w:t>
      </w:r>
    </w:p>
    <w:p>
      <w:pPr>
        <w:pStyle w:val="Normal"/>
        <w:jc w:val="center"/>
        <w:rPr/>
      </w:pPr>
      <w:r>
        <w:rPr/>
        <w:t xml:space="preserve">ANNUAL PROCUREMENT PLA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KORANGI TOWN ( WATER), K. W. &amp; S. B. ( F. Y2016-20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eastAsia="Calibri"/>
          <w:b/>
          <w:sz w:val="20"/>
          <w:szCs w:val="20"/>
        </w:rPr>
        <w:t xml:space="preserve">          </w:t>
      </w:r>
      <w:r>
        <w:rPr>
          <w:b/>
          <w:sz w:val="16"/>
          <w:szCs w:val="16"/>
        </w:rPr>
        <w:t>NAME OF  WORK:- PROVIDING AND LAYING 110MM P.E PIPE AND INTER CONNECTION FROM 24”DIA EXISTING PIPE TO IMPROVEMENT OF WATER SUPPLY SYSTEM IN 34-3 AREA KORANGI DIVISION</w:t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70"/>
        <w:gridCol w:w="1800"/>
        <w:gridCol w:w="1440"/>
        <w:gridCol w:w="2520"/>
        <w:gridCol w:w="1350"/>
        <w:gridCol w:w="1530"/>
        <w:gridCol w:w="1800"/>
        <w:gridCol w:w="1710"/>
        <w:gridCol w:w="1620"/>
      </w:tblGrid>
      <w:tr>
        <w:trPr>
          <w:trHeight w:val="11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l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 head &amp; sub h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work and break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cated funds and break up for different locations/si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2" w:leader="none"/>
                <w:tab w:val="right" w:pos="23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tems to be executed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hod of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advertis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/actual date of sta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</w:tr>
      <w:tr>
        <w:trPr>
          <w:trHeight w:val="1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</w:tr>
      <w:tr>
        <w:trPr>
          <w:trHeight w:val="16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chasing of  consumable store  mater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2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tter too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ols k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m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ve operate too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ing rub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 Administrative Approval accorded by  M.D, KW&amp;SB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fication date may be given at this stage .However when NIT shall be called the copy of same shall be produced to SPP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calling tenders/expenditure sanction/execute of agreement competent authority of KW&amp;SB.No fix date may be given at this stag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 to  case ba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of maintenance water supply leakages sluice valve chamber and contaminated repair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9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quotation as per rule and as per area and situation deman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 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waterlines of korangi divis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4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25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d cutt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all kind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avation wet sill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hard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ock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 pipe of  Water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water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 of cha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chamber of korangi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3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const chamber of sluice valv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ment of K.I.A water supply sys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5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development work in KIA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5" w:leader="none"/>
        </w:tabs>
        <w:ind w:left="129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EXECUTIVE  ENGINEER(W) </w:t>
      </w:r>
    </w:p>
    <w:p>
      <w:pPr>
        <w:pStyle w:val="Normal"/>
        <w:tabs>
          <w:tab w:val="clear" w:pos="720"/>
          <w:tab w:val="left" w:pos="12765" w:leader="none"/>
        </w:tabs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KORANGI TOWN, KW&amp;SB</w:t>
      </w: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KARACHI WATER AND SEWERAGE BOARD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FICE OF THE EXECUTIVE ENGINEER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RANGI TOWN (WATER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ANNEXTURE – 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ANNUAL PROCUREMENT PLAN</w:t>
      </w:r>
    </w:p>
    <w:p>
      <w:pPr>
        <w:pStyle w:val="Normal"/>
        <w:tabs>
          <w:tab w:val="clear" w:pos="720"/>
          <w:tab w:val="center" w:pos="8232" w:leader="none"/>
          <w:tab w:val="left" w:pos="1100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( F. Y2016-2017)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99"/>
        <w:gridCol w:w="1466"/>
        <w:gridCol w:w="1639"/>
        <w:gridCol w:w="1628"/>
        <w:gridCol w:w="1618"/>
        <w:gridCol w:w="1637"/>
        <w:gridCol w:w="1658"/>
        <w:gridCol w:w="415"/>
        <w:gridCol w:w="360"/>
        <w:gridCol w:w="360"/>
        <w:gridCol w:w="270"/>
        <w:gridCol w:w="335"/>
        <w:gridCol w:w="365"/>
        <w:gridCol w:w="406"/>
        <w:gridCol w:w="424"/>
      </w:tblGrid>
      <w:tr>
        <w:trPr>
          <w:trHeight w:val="7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 (in Million Rs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 (in Million Rs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)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5-2016`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6-2017</w:t>
            </w:r>
          </w:p>
        </w:tc>
      </w:tr>
      <w:tr>
        <w:trPr>
          <w:trHeight w:val="43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</w:tr>
      <w:tr>
        <w:trPr>
          <w:trHeight w:val="14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ROVIDING AND LAYING 110MM P.E PIPE AND INTER CONNECTION FROM 24”DIA EXISTING PIPE TO IMPROVEMENT OF WATER SUPPLY SYSTEM IN 34-3 AREA KORANGI DIVISION</w:t>
            </w:r>
          </w:p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979Mill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0Mill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&amp;SB Own Fun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16" w:leader="none"/>
        </w:tabs>
        <w:rPr/>
      </w:pPr>
      <w:r>
        <w:rPr/>
      </w:r>
    </w:p>
    <w:p>
      <w:pPr>
        <w:pStyle w:val="Normal"/>
        <w:ind w:right="-1080" w:hanging="0"/>
        <w:rPr/>
      </w:pPr>
      <w:r>
        <w:rPr/>
        <w:tab/>
      </w:r>
      <w:r>
        <w:rPr>
          <w:b/>
        </w:rPr>
        <w:t xml:space="preserve">                                                                                       </w:t>
        <w:tab/>
        <w:tab/>
        <w:tab/>
        <w:tab/>
        <w:tab/>
        <w:tab/>
        <w:tab/>
        <w:t xml:space="preserve">                 EXECUTIVE ENGINEER (W)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 xml:space="preserve">      KORANGI TOWN, KW&amp;SB</w:t>
      </w:r>
    </w:p>
    <w:p>
      <w:pPr>
        <w:pStyle w:val="Normal"/>
        <w:tabs>
          <w:tab w:val="clear" w:pos="720"/>
          <w:tab w:val="left" w:pos="11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ANNEXTURE – II</w:t>
      </w:r>
    </w:p>
    <w:p>
      <w:pPr>
        <w:pStyle w:val="Normal"/>
        <w:jc w:val="center"/>
        <w:rPr/>
      </w:pPr>
      <w:r>
        <w:rPr/>
        <w:t xml:space="preserve">ANNUAL PROCUREMENT PLA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KORANGI TOWN ( WATER), K. W. &amp; S. B. ( F. Y2016-20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eastAsia="Calibri"/>
          <w:b/>
          <w:sz w:val="20"/>
          <w:szCs w:val="20"/>
        </w:rPr>
        <w:t xml:space="preserve">          </w:t>
      </w:r>
      <w:r>
        <w:rPr>
          <w:b/>
          <w:sz w:val="16"/>
          <w:szCs w:val="16"/>
        </w:rPr>
        <w:t>NAME OF  WORK:- REPLACEMENT OF</w:t>
      </w:r>
      <w:r>
        <w:rPr>
          <w:b/>
        </w:rPr>
        <w:t xml:space="preserve"> </w:t>
      </w:r>
      <w:r>
        <w:rPr>
          <w:b/>
          <w:sz w:val="16"/>
          <w:szCs w:val="16"/>
        </w:rPr>
        <w:t>CONTAMINATION 12”DIA WATER LINE CROSSING MAIN NALLAH AT TANZEEM FLOOR MILL ROAD 10000 KORANGI TOWN</w:t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70"/>
        <w:gridCol w:w="1800"/>
        <w:gridCol w:w="1440"/>
        <w:gridCol w:w="2520"/>
        <w:gridCol w:w="1350"/>
        <w:gridCol w:w="1530"/>
        <w:gridCol w:w="1800"/>
        <w:gridCol w:w="1710"/>
        <w:gridCol w:w="1620"/>
      </w:tblGrid>
      <w:tr>
        <w:trPr>
          <w:trHeight w:val="11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l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 head &amp; sub h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work and break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cated funds and break up for different locations/si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2" w:leader="none"/>
                <w:tab w:val="right" w:pos="23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tems to be executed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hod of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advertis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/actual date of sta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</w:tr>
      <w:tr>
        <w:trPr>
          <w:trHeight w:val="1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</w:tr>
      <w:tr>
        <w:trPr>
          <w:trHeight w:val="16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chasing of  consumable store  mater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2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tter too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ols k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m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ve operate too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ing rub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 Administrative Approval accorded by  M.D, KW&amp;SB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fication date may be given at this stage .However when NIT shall be called the copy of same shall be produced to SPP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calling tenders/expenditure sanction/execute of agreement competent authority of KW&amp;SB.No fix date may be given at this stag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 to  case ba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of maintenance water supply leakages sluice valve chamber and contaminated repair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9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quotation as per rule and as per area and situation deman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 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waterlines of korangi divis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4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25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d cutt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all kind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avation wet sill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hard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ock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 pipe of  Water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water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 of cha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chamber of korangi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3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const chamber of sluice valv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ment of K.I.A water supply sys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5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development work in KIA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5" w:leader="none"/>
        </w:tabs>
        <w:ind w:left="129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EXECUTIVE  ENGINEER(W) </w:t>
      </w:r>
    </w:p>
    <w:p>
      <w:pPr>
        <w:pStyle w:val="Normal"/>
        <w:tabs>
          <w:tab w:val="clear" w:pos="720"/>
          <w:tab w:val="left" w:pos="12765" w:leader="none"/>
        </w:tabs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KORANGI TOWN, KW&amp;SB</w:t>
      </w: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KARACHI WATER AND SEWERAGE BOARD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FICE OF THE EXECUTIVE ENGINEER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RANGI TOWN (WATER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ANNEXTURE – 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ANNUAL PROCUREMENT PLAN</w:t>
      </w:r>
    </w:p>
    <w:p>
      <w:pPr>
        <w:pStyle w:val="Normal"/>
        <w:tabs>
          <w:tab w:val="clear" w:pos="720"/>
          <w:tab w:val="center" w:pos="8232" w:leader="none"/>
          <w:tab w:val="left" w:pos="1100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( F. Y2016-2017)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99"/>
        <w:gridCol w:w="1466"/>
        <w:gridCol w:w="1639"/>
        <w:gridCol w:w="1628"/>
        <w:gridCol w:w="1618"/>
        <w:gridCol w:w="1637"/>
        <w:gridCol w:w="1658"/>
        <w:gridCol w:w="415"/>
        <w:gridCol w:w="360"/>
        <w:gridCol w:w="360"/>
        <w:gridCol w:w="270"/>
        <w:gridCol w:w="335"/>
        <w:gridCol w:w="365"/>
        <w:gridCol w:w="406"/>
        <w:gridCol w:w="424"/>
      </w:tblGrid>
      <w:tr>
        <w:trPr>
          <w:trHeight w:val="7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 (in Million Rs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 (in Million Rs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)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5-2016`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6-2017</w:t>
            </w:r>
          </w:p>
        </w:tc>
      </w:tr>
      <w:tr>
        <w:trPr>
          <w:trHeight w:val="43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</w:tr>
      <w:tr>
        <w:trPr>
          <w:trHeight w:val="14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REPLACEMENT OF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CONTAMINATION 12”DIA WATER LINE CROSSING MAIN NALLAH AT TANZEEM FLOOR MILL ROAD 10000 KORANGI TOWN.</w:t>
            </w:r>
          </w:p>
          <w:p>
            <w:pPr>
              <w:pStyle w:val="NoSpacing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958Mill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0Mill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&amp;SB Own Fun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16" w:leader="none"/>
        </w:tabs>
        <w:rPr/>
      </w:pPr>
      <w:r>
        <w:rPr/>
      </w:r>
    </w:p>
    <w:p>
      <w:pPr>
        <w:pStyle w:val="Normal"/>
        <w:ind w:right="-1080" w:hanging="0"/>
        <w:rPr/>
      </w:pPr>
      <w:r>
        <w:rPr/>
        <w:tab/>
      </w:r>
      <w:r>
        <w:rPr>
          <w:b/>
        </w:rPr>
        <w:t xml:space="preserve">                                                                                       </w:t>
        <w:tab/>
        <w:tab/>
        <w:tab/>
        <w:tab/>
        <w:tab/>
        <w:tab/>
        <w:tab/>
        <w:t xml:space="preserve">                 EXECUTIVE ENGINEER (W)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 xml:space="preserve">      KORANGI TOWN, KW&amp;SB</w:t>
      </w:r>
    </w:p>
    <w:p>
      <w:pPr>
        <w:pStyle w:val="Normal"/>
        <w:tabs>
          <w:tab w:val="clear" w:pos="720"/>
          <w:tab w:val="left" w:pos="11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ANNEXTURE – II</w:t>
      </w:r>
    </w:p>
    <w:p>
      <w:pPr>
        <w:pStyle w:val="Normal"/>
        <w:jc w:val="center"/>
        <w:rPr/>
      </w:pPr>
      <w:r>
        <w:rPr/>
        <w:t xml:space="preserve">ANNUAL PROCUREMENT PLA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KORANGI TOWN ( WATER), K. W. &amp; S. B. ( F. Y2016-20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eastAsia="Calibri"/>
          <w:b/>
          <w:sz w:val="20"/>
          <w:szCs w:val="20"/>
        </w:rPr>
        <w:t xml:space="preserve">          </w:t>
      </w:r>
      <w:r>
        <w:rPr>
          <w:b/>
          <w:sz w:val="16"/>
          <w:szCs w:val="16"/>
        </w:rPr>
        <w:t>NAME OF  WORK:- PROVIDING AND LAYING 110MM PIPE AND EXTENSION FROM 110MM PE PIPE AND CONST. OF C.C VATA 15”DIA,18”DIA TO IMP. OF WATER SUPPLY SYSTEM IN SECTOR 32-B,S-AREA KORANGI DIVISION</w:t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70"/>
        <w:gridCol w:w="1800"/>
        <w:gridCol w:w="1440"/>
        <w:gridCol w:w="2520"/>
        <w:gridCol w:w="1350"/>
        <w:gridCol w:w="1530"/>
        <w:gridCol w:w="1800"/>
        <w:gridCol w:w="1710"/>
        <w:gridCol w:w="1620"/>
      </w:tblGrid>
      <w:tr>
        <w:trPr>
          <w:trHeight w:val="11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l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 head &amp; sub h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work and break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cated funds and break up for different locations/si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2" w:leader="none"/>
                <w:tab w:val="right" w:pos="23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Items to be executed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hod of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advertis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/actual date of sta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cipated /actual date of comple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</w:tr>
      <w:tr>
        <w:trPr>
          <w:trHeight w:val="1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</w:tr>
      <w:tr>
        <w:trPr>
          <w:trHeight w:val="16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chasing of  consumable store  mater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2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tter too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ols k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p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m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ve operate too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ing rub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 Administrative Approval accorded by  M.D, KW&amp;SB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fication date may be given at this stage .However when NIT shall be called the copy of same shall be produced to SPPR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calling tenders/expenditure sanction/execute of agreement competent authority of KW&amp;SB.No fix date may be given at this stag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 to  case ba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of maintenance water supply leakages sluice valve chamber and contaminated repair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9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quotation as per rule and as per area and situation deman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 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waterlines of korangi divis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40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25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d cutt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all kind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avation wet sill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hard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ock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 pipe of  Water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watering.</w:t>
            </w:r>
          </w:p>
          <w:p>
            <w:pPr>
              <w:pStyle w:val="Normal"/>
              <w:numPr>
                <w:ilvl w:val="0"/>
                <w:numId w:val="5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 of chamb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 and maintenance  different chamber of korangi di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;3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const chamber of sluice valv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13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ment of K.I.A water supply sys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s:55,00,000/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 site condition frame the estimate/case of development work in KIA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5" w:leader="none"/>
        </w:tabs>
        <w:ind w:left="129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EXECUTIVE  ENGINEER(W) </w:t>
      </w:r>
    </w:p>
    <w:p>
      <w:pPr>
        <w:pStyle w:val="Normal"/>
        <w:tabs>
          <w:tab w:val="clear" w:pos="720"/>
          <w:tab w:val="left" w:pos="12765" w:leader="none"/>
        </w:tabs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KORANGI TOWN, KW&amp;SB</w:t>
      </w: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KARACHI WATER AND SEWERAGE BOARD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FICE OF THE EXECUTIVE ENGINEER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RANGI TOWN (WATER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ANNEXTURE – 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ANNUAL PROCUREMENT PLAN</w:t>
      </w:r>
    </w:p>
    <w:p>
      <w:pPr>
        <w:pStyle w:val="Normal"/>
        <w:tabs>
          <w:tab w:val="clear" w:pos="720"/>
          <w:tab w:val="center" w:pos="8232" w:leader="none"/>
          <w:tab w:val="left" w:pos="1100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( F. Y2016-2017)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99"/>
        <w:gridCol w:w="1466"/>
        <w:gridCol w:w="1639"/>
        <w:gridCol w:w="1628"/>
        <w:gridCol w:w="1618"/>
        <w:gridCol w:w="1637"/>
        <w:gridCol w:w="1658"/>
        <w:gridCol w:w="415"/>
        <w:gridCol w:w="360"/>
        <w:gridCol w:w="360"/>
        <w:gridCol w:w="270"/>
        <w:gridCol w:w="335"/>
        <w:gridCol w:w="365"/>
        <w:gridCol w:w="406"/>
        <w:gridCol w:w="424"/>
      </w:tblGrid>
      <w:tr>
        <w:trPr>
          <w:trHeight w:val="7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 (in Million Rs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 (in Million Rs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)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5-2016`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6-2017</w:t>
            </w:r>
          </w:p>
        </w:tc>
      </w:tr>
      <w:tr>
        <w:trPr>
          <w:trHeight w:val="43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</w:tr>
      <w:tr>
        <w:trPr>
          <w:trHeight w:val="14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ROVIDING AND LAYING 110MM PIPE AND EXTENSION FROM 110MM PE PIPE AND CONST. OF C.C VATA 15”DIA,18”DIA TO IMP. OF WATER SUPPLY SYSTEM IN SECTOR 32-B,S-AREA KORANGI DIVISION</w:t>
            </w:r>
          </w:p>
          <w:p>
            <w:pPr>
              <w:pStyle w:val="NoSpacing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960Mill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0Mill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&amp;SB Own Fun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16" w:leader="none"/>
        </w:tabs>
        <w:rPr/>
      </w:pPr>
      <w:r>
        <w:rPr/>
      </w:r>
    </w:p>
    <w:p>
      <w:pPr>
        <w:pStyle w:val="Normal"/>
        <w:ind w:right="-1080" w:hanging="0"/>
        <w:rPr/>
      </w:pPr>
      <w:r>
        <w:rPr/>
        <w:tab/>
      </w:r>
      <w:r>
        <w:rPr>
          <w:b/>
        </w:rPr>
        <w:t xml:space="preserve">                                                                                       </w:t>
        <w:tab/>
        <w:tab/>
        <w:tab/>
        <w:tab/>
        <w:tab/>
        <w:tab/>
        <w:tab/>
        <w:t xml:space="preserve">                 EXECUTIVE ENGINEER (W)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 xml:space="preserve">      KORANGI TOWN, KW&amp;SB</w:t>
      </w:r>
    </w:p>
    <w:p>
      <w:pPr>
        <w:pStyle w:val="Normal"/>
        <w:tabs>
          <w:tab w:val="clear" w:pos="720"/>
          <w:tab w:val="left" w:pos="11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ANNEXTURE – II</w:t>
      </w:r>
    </w:p>
    <w:p>
      <w:pPr>
        <w:pStyle w:val="Normal"/>
        <w:jc w:val="center"/>
        <w:rPr/>
      </w:pPr>
      <w:r>
        <w:rPr/>
        <w:t xml:space="preserve">ANNUAL PROCUREMENT PLA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KORANGI TOWN ( SEWERAGE), K. W. &amp; S. B. ( F. Y2016-20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16"/>
          <w:szCs w:val="16"/>
        </w:rPr>
      </w:pPr>
      <w:r>
        <w:rPr>
          <w:rFonts w:eastAsia="Calibri"/>
          <w:b/>
          <w:sz w:val="20"/>
          <w:szCs w:val="20"/>
        </w:rPr>
        <w:t xml:space="preserve">          </w:t>
      </w:r>
      <w:r>
        <w:rPr>
          <w:b/>
          <w:sz w:val="16"/>
          <w:szCs w:val="16"/>
        </w:rPr>
        <w:t>NAME OF  WORK:- MANUFACTURING &amp; PROVIDING RCC SLABS ON MAIN &amp; SUB MAIN LINES IN UC # 25 TO 7 KORANGI DIVISION</w:t>
      </w:r>
      <w:r>
        <w:rPr>
          <w:b/>
        </w:rPr>
        <w:t>.</w:t>
      </w:r>
    </w:p>
    <w:p>
      <w:pPr>
        <w:pStyle w:val="NoSpacing"/>
        <w:tabs>
          <w:tab w:val="clear" w:pos="720"/>
          <w:tab w:val="left" w:pos="632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634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40"/>
        <w:gridCol w:w="1728"/>
        <w:gridCol w:w="2216"/>
        <w:gridCol w:w="2599"/>
        <w:gridCol w:w="927"/>
        <w:gridCol w:w="1728"/>
        <w:gridCol w:w="1728"/>
        <w:gridCol w:w="2152"/>
        <w:gridCol w:w="1298"/>
      </w:tblGrid>
      <w:tr>
        <w:trPr>
          <w:trHeight w:val="11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ial 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 head &amp; sub he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work and break up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ocated funds and break up for different locations/site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s to be executed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hod of procur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cipated /actual date of advertis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cipated/actual date of star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cipated /actual date of completio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rks</w:t>
            </w:r>
          </w:p>
        </w:tc>
      </w:tr>
      <w:tr>
        <w:trPr>
          <w:trHeight w:val="2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</w:tr>
      <w:tr>
        <w:trPr>
          <w:trHeight w:val="19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023-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chasing of  consumable store  materials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:2,00,000/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I. Bucke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k-Ax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m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oos Cut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s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ding Wi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c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P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 Administrative Approval accorded by  M.D, KW&amp;SB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fication date may be given at this stage .However when NIT shall be called the copy of same shall be produced to SPPRA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calling tenders/expenditure sanction/execute of agreement competent authority of KW&amp;SB.No fix date may be given at this atage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to  case basi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023-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chase of bamboo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;20,00,000/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oo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P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 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 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023-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main holes cover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:50,00,000/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c covers 21”Dia 24” d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” d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P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 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 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23-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ing and replacement look after of Old sewerage lines news and different areas etc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;1,00,00,000/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25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d cutting.</w:t>
            </w:r>
          </w:p>
          <w:p>
            <w:pPr>
              <w:pStyle w:val="Normal"/>
              <w:numPr>
                <w:ilvl w:val="0"/>
                <w:numId w:val="3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all kind.</w:t>
            </w:r>
          </w:p>
          <w:p>
            <w:pPr>
              <w:pStyle w:val="Normal"/>
              <w:numPr>
                <w:ilvl w:val="0"/>
                <w:numId w:val="3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avation wet sill.</w:t>
            </w:r>
          </w:p>
          <w:p>
            <w:pPr>
              <w:pStyle w:val="Normal"/>
              <w:numPr>
                <w:ilvl w:val="0"/>
                <w:numId w:val="3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cavation in hard 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ock.</w:t>
            </w:r>
          </w:p>
          <w:p>
            <w:pPr>
              <w:pStyle w:val="Normal"/>
              <w:numPr>
                <w:ilvl w:val="0"/>
                <w:numId w:val="3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c pipe of  Sew.</w:t>
            </w:r>
          </w:p>
          <w:p>
            <w:pPr>
              <w:pStyle w:val="Normal"/>
              <w:numPr>
                <w:ilvl w:val="0"/>
                <w:numId w:val="3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watering.</w:t>
            </w:r>
          </w:p>
          <w:p>
            <w:pPr>
              <w:pStyle w:val="Normal"/>
              <w:numPr>
                <w:ilvl w:val="0"/>
                <w:numId w:val="3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ing connection.</w:t>
            </w:r>
          </w:p>
          <w:p>
            <w:pPr>
              <w:pStyle w:val="Normal"/>
              <w:numPr>
                <w:ilvl w:val="0"/>
                <w:numId w:val="3"/>
              </w:numPr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mediate M/H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023-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iring of main holes in different areas etc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:45,00,000/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c Ring sla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xing of Rcc Ring slab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C 1:2: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C 1:4;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lste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I frame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 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 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276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127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276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EXECUTIVE  ENGINEER(SEW) </w:t>
      </w:r>
    </w:p>
    <w:p>
      <w:pPr>
        <w:pStyle w:val="Normal"/>
        <w:tabs>
          <w:tab w:val="clear" w:pos="720"/>
          <w:tab w:val="left" w:pos="1276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KORANGI TOWN, KW&amp;SB. </w:t>
      </w:r>
    </w:p>
    <w:p>
      <w:pPr>
        <w:pStyle w:val="Normal"/>
        <w:tabs>
          <w:tab w:val="clear" w:pos="720"/>
          <w:tab w:val="left" w:pos="12765" w:leader="none"/>
        </w:tabs>
        <w:ind w:left="12960" w:hanging="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5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KARACHI WATER AND SEWERAGE BOARD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FICE OF THE EXECUTIVE ENGINEER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RANGI TOWN (SEWERAGE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ANNEXTURE – 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ANNUAL PROCUREMENT PLAN</w:t>
      </w:r>
    </w:p>
    <w:p>
      <w:pPr>
        <w:pStyle w:val="Normal"/>
        <w:tabs>
          <w:tab w:val="clear" w:pos="720"/>
          <w:tab w:val="center" w:pos="8232" w:leader="none"/>
          <w:tab w:val="left" w:pos="1100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( F. Y2016-2017)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99"/>
        <w:gridCol w:w="1466"/>
        <w:gridCol w:w="1639"/>
        <w:gridCol w:w="1628"/>
        <w:gridCol w:w="1618"/>
        <w:gridCol w:w="1637"/>
        <w:gridCol w:w="1658"/>
        <w:gridCol w:w="415"/>
        <w:gridCol w:w="360"/>
        <w:gridCol w:w="360"/>
        <w:gridCol w:w="270"/>
        <w:gridCol w:w="335"/>
        <w:gridCol w:w="365"/>
        <w:gridCol w:w="406"/>
        <w:gridCol w:w="424"/>
      </w:tblGrid>
      <w:tr>
        <w:trPr>
          <w:trHeight w:val="7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 (in Million Rs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 (in Million Rs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)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5-2016`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6-2017</w:t>
            </w:r>
          </w:p>
        </w:tc>
      </w:tr>
      <w:tr>
        <w:trPr>
          <w:trHeight w:val="43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</w:tr>
      <w:tr>
        <w:trPr>
          <w:trHeight w:val="14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NUFACTURING &amp; PROVIDING RCC SLABS ON MAIN &amp; SUB MAIN LINES IN UC # 25 TO 7 KORANGI DIVISION</w:t>
            </w:r>
            <w:r>
              <w:rPr>
                <w:b/>
              </w:rPr>
              <w:t>.</w:t>
            </w:r>
          </w:p>
          <w:p>
            <w:pPr>
              <w:pStyle w:val="NoSpacing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997Mill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50Millio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&amp;SB Own Fun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16" w:leader="none"/>
        </w:tabs>
        <w:rPr/>
      </w:pPr>
      <w:r>
        <w:rPr/>
      </w:r>
    </w:p>
    <w:p>
      <w:pPr>
        <w:pStyle w:val="Normal"/>
        <w:ind w:right="-1080" w:hanging="0"/>
        <w:rPr/>
      </w:pPr>
      <w:r>
        <w:rPr/>
        <w:tab/>
      </w:r>
      <w:r>
        <w:rPr>
          <w:b/>
        </w:rPr>
        <w:t xml:space="preserve">                                                                                       </w:t>
        <w:tab/>
        <w:tab/>
        <w:tab/>
        <w:tab/>
        <w:tab/>
        <w:tab/>
        <w:tab/>
        <w:t xml:space="preserve">                 EXECUTIVE ENGINEER (SEW)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 xml:space="preserve">      KORANGI TOWN, KW&amp;SB</w:t>
      </w:r>
    </w:p>
    <w:p>
      <w:pPr>
        <w:pStyle w:val="Normal"/>
        <w:tabs>
          <w:tab w:val="clear" w:pos="720"/>
          <w:tab w:val="left" w:pos="11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60" w:leader="none"/>
        </w:tabs>
        <w:rPr/>
      </w:pPr>
      <w:r>
        <w:rPr/>
      </w:r>
    </w:p>
    <w:sectPr>
      <w:type w:val="nextPage"/>
      <w:pgSz w:orient="landscape" w:w="16838" w:h="11906"/>
      <w:pgMar w:left="187" w:right="18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1:56:00Z</dcterms:created>
  <dc:creator>inba</dc:creator>
  <dc:description/>
  <cp:keywords/>
  <dc:language>en-US</dc:language>
  <cp:lastModifiedBy>SS LAPTOP</cp:lastModifiedBy>
  <cp:lastPrinted>2016-12-26T23:00:00Z</cp:lastPrinted>
  <dcterms:modified xsi:type="dcterms:W3CDTF">2016-12-27T22:03:00Z</dcterms:modified>
  <cp:revision>7</cp:revision>
  <dc:subject/>
  <dc:title>ANNEXTURE – IIOCURME</dc:title>
</cp:coreProperties>
</file>