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PROVIDING AND LAYING 110MM P.E PIPE &amp; INTER CONNECTION FROM 24”DIA MAIN  EXISTING LINE TO IMPROVEMENT THE WATER SUPPLY SYSTEM IN 33-D AREA KORANGI DIVISION.ESTIMATED COST(RS:9,81,465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PROVIDING AND LAYING PE PIPE AND EXTENSION FROM 160MM P.E PIPE LINE AND CONSTRUCTION OF C.C VATA 15”DIA,18”DIA TO IMP. OF WATER SUPPLY SYSTEM IN KORANGI DIVISION.ESTIMATED COST(RS:9,56,718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UBJECT:PROVIDING AND LAYING 160MM P.E PIPE AND INTER CONNECTION FROM 15”DIA LINE TO IMPROVEMENT OF WATER SUPPLY SYSTEM IN SECTOR 32-C KORANGI DIVISION.ESTIMATED COST(RS:9,00,487/-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UBJECT:PROVIDING AND LAYING 110MM ,160MM PE PIPE AND CONST. OF C.C VATA 15”DIA &amp; 18”DIA LINE TO IMPROVEMENT OF WATER SUPPLY SYSTEM IN O-AREA 9000RD,13000RD KORANGI DIVISION.ESTIMATED COST(RS:9,90,309/-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SUBJECT:PROVIDING AND LAYING 110MM P.E PIPE AND INTER CONNECTION FROM 24”DIA EXISTING PIPE TO IMPROVEMENT OF WATER SUPPLY SYSTEM IN 34-3 AREA KORANGI DIVISION.ESTIMATED COST(RSN:9,79,965/-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UBJECT: REPLACEMENT OF CONTAMINATION 12”DIA WATER LINE CROSSING MAIN NALLAH AT TANZEEM FLOOR MILL ROAD 10000 KORANGI TOWN.ESTIMATED COST(RSN:9,58,765/-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UBJECT: PROVIDING AND LAYING 110MM PIPE AND EXTENSION FROM 110MM PE PIPE AND CONST. OF C.C VATA 15”DIA,18”DIA TO IMP. OF WATER SUPPLY SYSTEM IN SECTOR 32-B,S-AREA KORANGI DIVISION.  .ESTIMATED COST(RS:9,60,787/-)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UBJECT: MANUFACTURING &amp; PROVIDING RCC SLABS ON MAIN &amp; SUB MAIN LINES IN UC # 25 TO 7 KORANGI DIVISION. ESTIMATED COST(RS:9,97,755/-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34"/>
          <w:szCs w:val="34"/>
        </w:rPr>
      </w:pPr>
      <w:r>
        <w:rPr>
          <w:b/>
        </w:rPr>
        <w:t xml:space="preserve">           </w:t>
      </w:r>
      <w:r>
        <w:rPr>
          <w:b/>
          <w:sz w:val="34"/>
          <w:szCs w:val="34"/>
        </w:rPr>
        <w:t>EVALUATION CRITERIA OF THE TENDER UP TO 2.5 MILLION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tractor having NTN and copy must be available with tender in case of supply item the GST registration must be available with tender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pay order of bid security as mentioned in nit and must be available with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years Experience certificate of similar nature of job must be available with the ten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sz w:val="20"/>
          <w:szCs w:val="20"/>
        </w:rPr>
        <w:t>Turn-over of at least Rs:2.5 Million of last three years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milar nature of binding document from up to 2.5 million of SPPRA with filling binding data &amp; contractor data must be available with BOQ otherwise the tender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te must be quoted in figure s words by contracto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shall be properly signed by contractor with stamped, adders and contact no.#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based on sch: 2012 and premium can be allowed within allowable limi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estimate are preparing on M.R and 10% profit is included in R.A &amp; excess quoted cost cannot be conceder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nditional bid cannot be accepted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d must be submitted in sealed cove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EXECUTIVE ENGINEER (W)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KORANGI TOWN, KW&amp;SB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0de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e229b4"/>
    <w:rPr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229b4"/>
    <w:rPr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0c0f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e229b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229b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e229b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304eb8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0c0f"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D299B8-6460-412F-A112-82DDF3F2A1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8</Pages>
  <Words>1674</Words>
  <Characters>9547</Characters>
  <CharactersWithSpaces>1119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9:30:00Z</dcterms:created>
  <dc:creator>Tahir</dc:creator>
  <dc:description/>
  <dc:language>en-US</dc:language>
  <cp:lastModifiedBy>SS LAPTOP</cp:lastModifiedBy>
  <cp:lastPrinted>2016-12-27T06:57:00Z</cp:lastPrinted>
  <dcterms:modified xsi:type="dcterms:W3CDTF">2016-12-27T21:5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