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40"/>
        </w:rPr>
        <w:t>ANNUAL PROCUREMENT PLAN (YEAR 2016-17)</w:t>
      </w:r>
    </w:p>
    <w:p>
      <w:pPr>
        <w:pStyle w:val="Normal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FOR PROCUREMENT WORKS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170"/>
        <w:gridCol w:w="1056"/>
        <w:gridCol w:w="968"/>
        <w:gridCol w:w="1075"/>
        <w:gridCol w:w="1287"/>
        <w:gridCol w:w="1111"/>
        <w:gridCol w:w="1269"/>
        <w:gridCol w:w="1260"/>
        <w:gridCol w:w="1358"/>
        <w:gridCol w:w="1108"/>
        <w:gridCol w:w="1116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DP / BG NO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NAME OF SCHEM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LLOCATED FUND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OST OF ONGOING WORK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(EXP. ALREADY INCURRED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FUNDS EARMARKED FOR ONGOING WORK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OST OF NEW WORKS (COMPONENTS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FUNDS FOR NEW WORKS (C-E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NATURE OF PROCUR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ETHOD OF PROCUREMEN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NTICIPATED / ACTUAL DATE OF ADVERTISEMENT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NTICIPATED / ACTUAL DATE OF STAR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NTICIPATED / ACTUAL DATE OF COMPLETION</w:t>
            </w:r>
          </w:p>
        </w:tc>
      </w:tr>
      <w:tr>
        <w:trPr>
          <w:trHeight w:val="87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4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struction of Road from Defence View Phase-II parallel to Kashmir Colony connecting Korangi Road KPT Flyover, Qayyumabad (3.5 km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-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.2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5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o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PRA 15(b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ational Competitive Bidd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(Single Stage One Envelope Procedure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23-12-20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0-01-20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9-01-20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2:37:00Z</dcterms:created>
  <dc:creator>Ayaz</dc:creator>
  <dc:description/>
  <cp:keywords/>
  <dc:language>en-US</dc:language>
  <cp:lastModifiedBy>Ayaz</cp:lastModifiedBy>
  <cp:lastPrinted>2016-11-10T14:18:00Z</cp:lastPrinted>
  <dcterms:modified xsi:type="dcterms:W3CDTF">2016-12-22T12:10:00Z</dcterms:modified>
  <cp:revision>47</cp:revision>
  <dc:subject/>
  <dc:title>ANNUAL PROCUREMENT PLAN (YEAR 2015-16)</dc:title>
</cp:coreProperties>
</file>