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Tell # 0233-9290309-10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igpmpk.gb@gma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 No.0233-9290311</w:t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 w:val="28"/>
          <w:szCs w:val="20"/>
          <w:u w:val="single"/>
        </w:rPr>
        <w:t>OFFICE OF THE DEPUTY INSPECTOR GENERAL OF POLICE MIRPURKHAS RANGE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i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GB/</w:t>
        <w:tab/>
        <w:t>5446</w:t>
        <w:tab/>
        <w:t xml:space="preserve">   / of 2016,</w:t>
        <w:tab/>
        <w:t>DATED: 21 - 12 - 2016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rector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vernment of Sindh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</w:t>
      </w:r>
    </w:p>
    <w:p>
      <w:pPr>
        <w:pStyle w:val="Normal"/>
        <w:ind w:firstLine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A R A C H 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left="1440" w:right="2160" w:hanging="14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ubject :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DOCUMENT REQUIRED WITH NIT NO.GB/ 5425, </w:t>
      </w:r>
      <w:r>
        <w:rPr>
          <w:rFonts w:cs="Arial" w:ascii="Arial" w:hAnsi="Arial"/>
          <w:b/>
          <w:sz w:val="22"/>
          <w:szCs w:val="22"/>
          <w:u w:val="single"/>
        </w:rPr>
        <w:t>DATED: 20-12-2016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brought to your kind knowledge that the below mention documents are enclosed herewith for favour of advertisement of above N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Inviting Ten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Procurement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Complaint Redressal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documents Hard &amp; Soft cop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ual Procurement Plan.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A/as above.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JAVED A. ODHO) </w:t>
      </w:r>
      <w:r>
        <w:rPr>
          <w:rFonts w:cs="Arial" w:ascii="Arial" w:hAnsi="Arial"/>
          <w:sz w:val="22"/>
          <w:szCs w:val="22"/>
        </w:rPr>
        <w:t>PPM, PSP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uty Inspector General of Police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 Range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gpmpk.gb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computer world</cp:lastModifiedBy>
  <cp:lastPrinted>2016-12-21T12:28:00Z</cp:lastPrinted>
  <dcterms:modified xsi:type="dcterms:W3CDTF">2016-12-21T10:07:00Z</dcterms:modified>
  <cp:revision>357</cp:revision>
  <dc:subject/>
  <dc:title>Tell # 0233-9290047</dc:title>
</cp:coreProperties>
</file>