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both"/>
        <w:rPr>
          <w:rFonts w:ascii="Arial" w:hAnsi="Arial" w:cs="Arial"/>
          <w:b/>
          <w:b/>
          <w:caps/>
          <w:spacing w:val="20"/>
          <w:sz w:val="24"/>
          <w:szCs w:val="24"/>
        </w:rPr>
      </w:pPr>
      <w:r>
        <w:rPr>
          <w:rFonts w:cs="Arial" w:ascii="Arial" w:hAnsi="Arial"/>
          <w:b/>
          <w:caps/>
          <w:spacing w:val="20"/>
          <w:sz w:val="24"/>
          <w:szCs w:val="24"/>
        </w:rPr>
        <w:t>Office of the Executive Engineer Highway Division Sujawal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No. TC/G-55/</w:t>
        <w:tab/>
        <w:tab/>
        <w:tab/>
        <w:tab/>
        <w:tab/>
        <w:tab/>
        <w:t>of 2016, Sujawal</w:t>
        <w:tab/>
        <w:t xml:space="preserve">Dated: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OTICE INVITING TENDE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s per SPPRA Rules 2010, (Amended 2013) sealed tenders are invited from the interested persons / suppliers / contractors / companies on Standard Bidding Documents forms for procurement of below mentioned works in District Sujawal:-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5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007"/>
        <w:gridCol w:w="1172"/>
        <w:gridCol w:w="1308"/>
        <w:gridCol w:w="980"/>
        <w:gridCol w:w="1283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#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Work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ted Cos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arnest Mone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nder Fe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for completion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&amp;R of 3' Span RCC Slab Culverts (3 Nos.) along Badin- Sujawal to Jaar road mile 0/0-4/4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7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&amp;R of 4' Span RCC Slab Culverts (1 No.) and (2x10') Span RCC Slab Bridge along Badin Sujawal to Jaffer Shah road mile 0/0-2/4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2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&amp;R of (2x8') Span RCC Slab Bridge over Raj Wah near village Taj Muhammad Qureshi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&amp;R of 3' Span RCC Slab Culverts (2 Nos.) along Arisar Hingorjo road @ mile 3/6 and 4/1 (Mir Nadir Magsi Farm)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&amp;R of road from Bathoro- Sujawal road to village Khamiso Pathan mile 0/0-1/0 (In Portions)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9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7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&amp;R of 3' Span RCC Slab Culverts (2 Nos.) along Sujawal- Chuhar Jamali road to Marho Bulla Khan mile 0/0-6/0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2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9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&amp;R of 10' Span (01 No.) RCC Slab Bridge over Sim Nali on road Bathoro - Darro road mile 3/6 (L/S) to village Gul Parhiyar road mile 0/0-1/6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2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&amp;R of 8' Span RCC Slab Culvert over Sim Nali road from Jhoke- Darro via Abral road mile 0/0-13/0.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19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9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&amp;R of 10' Span RCC Slab Bridge over 12 Gazoo Nali from Daro- Bano road to Kot Almo road mile 0/0-1/2.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2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&amp;R of 6' Span RCC Slab Culvert (01 No.) from Daro- Bano road mile 2/4 to village Kot Almo mile 0/0-3/1.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3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&amp;R of 3' Span RCC Slab Culverts (2 Nos.) from Bano to Rahooth mile 0/0-3/1.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29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9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&amp;R of 3' Span RCC (2 Nos.) RCC Slab Culverts on road from Bathoro- Daro road mile 1/2 (L/S) to village Shah Nawaz Laghari road mile 1/0-1/4+330'.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2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&amp;R of 8' Span RCC Slab Culvert over Ghari Wah on road Mithan Jat mile 0/0-1/1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2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&amp;R of 3' span RCC slab culvert (01 No) along Ibrahim Khoso road mile 3/1-2 Matiwala Khosa village.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2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&amp;R of road from Bathoro- Sujawal road mile 34/2 to village Jar road mile 0/0-7/2 (Portion 0/0-0/5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8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&amp;R to road from Haji Usman Malkani road to Dargah Sukherio Syed road mile 0/0-0/5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2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&amp;R to road from Jati- Chach Jehan Khan road to village Haji Hashim Jat road mile 0/3+330'-0/7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8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&amp;R to road from Chach Jehan Khan to Mian Usman Tomb road mile 0/3-1/3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86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3,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&amp;R to road from Ladiun to Muhammad Yousif Chandio road mile 0/0-0/1+220' &amp; 0/2+330'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6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,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nst: of road from village Sajjan Jat road to village Ghulam Hussain Kaher road mile 0/0-0/7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4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ction of road from Irshad Ali Shah/ Sadique Bughio to village Mitho Khan Jalbani road mile 0/0-1/4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3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8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Month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>The intended participant can purchase the separate set of tenders on payment of tender fee on any working day during office hours from date of publication to 09.01.2017 @ 1:00 PM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he tenders shall be received back on 10.01.2017 @ 12:00 noon and opened on the same date @ 1:00 PM in the presence of tender opening /evaluation committee and bidders or their authorized representatives who wish to be present with following documents. 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Income Tax department (NTN Certificates) and copy of N.I.C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egistration with Pakistan Engineering Council 2016 (Renewal). 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Sindh Revenue Board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have completed at least two contracts of similar nature over the last 5 years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of Machinery &amp; Equipment available with documentary evidence of it’s ownership certificate of Bank showing credit worthiness alongwith Bank Statement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taking on affidavit that firm is not involved in any litigation or abandoned any work in the department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bidders should submit earnest money as shown against each work in shape of call deposit prepared from the scheduled bank in favour of the under signed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>The competent authority may cancel the Bidding process at any time prior to the acceptance of a Bid or as per SPPRA Rules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to the effect that the Firm/Contractor has not been black listed previously by any executing agency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with effect that all documents / particulars / information furnished are true and correct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Firm, list of partners / partnership Deed, giving full particulars of Directors / proprietors or others connected along with Power of Attorney. In case of being sole proprietors such undertaking on affidavit be furnished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ditional / Telegraphic application will not be entertained for purchase of tenders. 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work remains un-responded the next date of issue &amp; receipt will be as under.</w:t>
      </w:r>
      <w:r>
        <w:rPr>
          <w:sz w:val="21"/>
          <w:szCs w:val="21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5"/>
        <w:gridCol w:w="2456"/>
      </w:tblGrid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ttempt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Issue Upt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Receip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Opening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1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to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1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 12:00 Noo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6.01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@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(Nazir Ahmed Palijo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Copy F.W.Cs to the:-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ecretary to Government of Sindh, Information Technology Department New Sindh Secretariat Shah-Rah-Iraq Karachi of placement of the NIT on official websites of Government of Sindh. Website: </w:t>
      </w:r>
      <w:r>
        <w:rPr>
          <w:rFonts w:cs="Arial" w:ascii="Arial" w:hAnsi="Arial"/>
          <w:b/>
          <w:sz w:val="22"/>
          <w:szCs w:val="22"/>
          <w:u w:val="single"/>
        </w:rPr>
        <w:t>www.sindh.gov.p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of Information Government of Sindh </w:t>
      </w:r>
      <w:r>
        <w:rPr>
          <w:rFonts w:cs="Arial" w:ascii="Arial" w:hAnsi="Arial"/>
          <w:caps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posite Sindh Secretariat Block 96 Karachi for wide publicity through leading newspapers in English, One in Urdu, one in Sind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he Deputy Commissioner, Sujaw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uperintending Engineer Works &amp; Services Department, Sujaw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(CB) Sindh Public Procurement Regulatory Authority, Govt. of Sindh, Karach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indh Public Procurement Regulatory Authority, Govt. of Sindh, Karachi. Website:</w:t>
      </w:r>
      <w:r>
        <w:rPr>
          <w:rFonts w:cs="Arial" w:ascii="Arial" w:hAnsi="Arial"/>
          <w:b/>
          <w:sz w:val="22"/>
          <w:szCs w:val="22"/>
          <w:u w:val="single"/>
        </w:rPr>
        <w:t xml:space="preserve"> www.pprasindh.gov.p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Assistant Engineers (all) under Highway Division Sujawal for information and wide publicit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Board / Drawing Branch.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 information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2"/>
        </w:rPr>
        <w:t>(Nazir Ahmed Palijo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sectPr>
      <w:headerReference w:type="default" r:id="rId2"/>
      <w:type w:val="nextPage"/>
      <w:pgSz w:w="11906" w:h="16838"/>
      <w:pgMar w:left="1080" w:right="864" w:gutter="0" w:header="36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1:04:00Z</dcterms:created>
  <dc:creator>chohath ram</dc:creator>
  <dc:description/>
  <cp:keywords/>
  <dc:language>en-US</dc:language>
  <cp:lastModifiedBy>ALI COMPUTER</cp:lastModifiedBy>
  <cp:lastPrinted>2016-02-15T19:55:00Z</cp:lastPrinted>
  <dcterms:modified xsi:type="dcterms:W3CDTF">2016-12-21T02:02:00Z</dcterms:modified>
  <cp:revision>12</cp:revision>
  <dc:subject/>
  <dc:title>No:TC/G-55/      452</dc:title>
</cp:coreProperties>
</file>