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</w:t>
      </w:r>
      <w:r>
        <w:rPr>
          <w:rFonts w:cs="Arial" w:ascii="Arial" w:hAnsi="Arial"/>
          <w:b/>
          <w:sz w:val="36"/>
          <w:szCs w:val="36"/>
          <w:u w:val="single"/>
        </w:rPr>
        <w:t>(  SCHEDULE B )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M&amp;R OF Kharal Abad road to village 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</w:t>
      </w:r>
      <w:r>
        <w:rPr>
          <w:rFonts w:cs="Arial" w:ascii="Arial" w:hAnsi="Arial"/>
          <w:b/>
          <w:sz w:val="28"/>
          <w:szCs w:val="28"/>
        </w:rPr>
        <w:t>Mithal Jageerani Mile 0/0-0/6 (Selected Portion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08"/>
        <w:gridCol w:w="1668"/>
        <w:gridCol w:w="1668"/>
        <w:gridCol w:w="1668"/>
        <w:gridCol w:w="16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OUNT.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/-Laying Brick on end edging i/cs: supply of 9’’x4-1/2’’x3’’Ist: Clas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Burnt bricks excavation for having edging with small size paralle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to the road (Rate i/cs: lead up to side of Wor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399        Rft;             @Rs: 2917/51                P.%Rft:                   Rs: 99166/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2/-Preparing Base course i/cs: supplying &amp; spreading stone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metal of approved quality properly grade to maximum size o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-1/2” in required thickness to proper camber &amp; grade i/cs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supplying &amp; spreading 15 cft: screening &amp; Non plastic quarr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fines filling depression with stone metal after initial roll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i/cs: watering &amp; compacting the same so as to achieve 100%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ensity as per modified AASHO Specification.(Rate i/cs: all cos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of materials T&amp;P&amp; carriage up to site of 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412       Cft:                  @Rs: 7991/15              P.% cft:                   Rs. 672257/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/-Providing Surface Dressing Ist: coat on new or existing surfac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ith 25  lbs: of bitumen &amp; 2.75  cft: Crush bajri of required size i/cs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cleaning the road surface rolling etc: complete.(Rate i/cs: al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ost of materials T&amp;P&amp; carriage up to site work).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2433        Sft:        @Rs:1289/41           P.% Sft:                                         Rs.289253 /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4/-Providing I’’ thick (consolidate e) Premixed Carpet in prope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amber &amp; grade i/cs: supplying of 10 Cft: Crush bajri 4 cft: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Hill Sand (of approved quality and grade) with 67 lbs: bitume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f 80/100 penetration i/cs: mxing in mechanical mixer in required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roportion i/cs:heating materials and cleaning the road surfac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(Hill sand 2cft:for mixing and 2cft: for dusting) Rate i/c all cost of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Materials T&amp;P&amp; carriage up to site of work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2433       Sft:      @Rs:4552/35            P.% Sft:                                     Rs. 1021359/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5/Earth work embankment from barrow pits including laying in 6” layer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Breaking remming dressing complete lead up to 100’ ft up to 5 ft in ord: so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118  Cft;               @Rs: 7233/57          P.%0Cft:                                 Rs: 44256/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</w:rPr>
        <w:t>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</w:rPr>
        <w:t>Total Rs:2126291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4/  Decreased Cost of Bitumen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9.21 Tons            @Rs: 17595/=            P.ton   (-)         Rs:162112/=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>____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</w:rPr>
        <w:t>G.Total  Rs:1964189/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Note:Subject any change/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variation quantities/Rates in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the Techincal Sanction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(CONTRACTOR)                                               EXECUTIVE ENGINEE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>HIGHWAYS DIVISIO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>KHAIRP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52" w:right="331" w:gutter="144" w:header="0" w:top="230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23:16:00Z</dcterms:created>
  <dc:creator>BOSS</dc:creator>
  <dc:description/>
  <cp:keywords/>
  <dc:language>en-US</dc:language>
  <cp:lastModifiedBy>NASEER COMPUTER</cp:lastModifiedBy>
  <cp:lastPrinted>2016-12-08T13:21:00Z</cp:lastPrinted>
  <dcterms:modified xsi:type="dcterms:W3CDTF">2016-12-16T07:46:00Z</dcterms:modified>
  <cp:revision>98</cp:revision>
  <dc:subject/>
  <dc:title>                                     PROGRESS REPORT OF ADP SCHEMES FOR THE MONTH OF  28/2/2015 OF </dc:title>
</cp:coreProperties>
</file>