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12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260"/>
        <w:gridCol w:w="1239"/>
        <w:gridCol w:w="1011"/>
        <w:gridCol w:w="1050"/>
        <w:gridCol w:w="1196"/>
        <w:gridCol w:w="540"/>
        <w:gridCol w:w="600"/>
        <w:gridCol w:w="674"/>
        <w:gridCol w:w="568"/>
        <w:gridCol w:w="158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M&amp; R 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5-16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Non ADP) M&amp;R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Remarks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Kharal Abad road to village Mithal Jageerani Mile 0/02/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 xml:space="preserve">Yes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&amp;R oF Ripri Khuhra to Mureed Kharal Mile            0/0-2/4(In Portio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rom Kumb – Narudhoro to Qabolani Gopang mile 0/0 – 1/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rom Haji Nawab Wassan Gate to Gul Hassan Ujjan mile 0/0 – 1/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: of road from old National Highway to Mumtaz Hussain Solangi (village Qaimuddin Solangi) mile 0/0 – 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0.900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0.9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rom Kumb-Babar road to Yar  Muhammad Bhatti via Haji Jan Muhammad Tumrani mile 0/0 – 1/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0.9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0.9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or village Jhango Wassan mile 0/0 – 1/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3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3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from Kot Bozdar to Tali Dubi 0/5-2/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5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5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&amp;R of from Kot Pul to Kot Mir Muhammad  Road Mile 0/0-1/4(in Portio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504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nt/P 2</w:t>
      </w:r>
      <w:r>
        <w:br w:type="page"/>
      </w:r>
    </w:p>
    <w:p>
      <w:pPr>
        <w:pStyle w:val="Normal"/>
        <w:jc w:val="center"/>
        <w:rPr/>
      </w:pPr>
      <w:r>
        <w:rPr/>
        <w:t>P-2</w:t>
      </w:r>
    </w:p>
    <w:tbl>
      <w:tblPr>
        <w:tblW w:w="1512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260"/>
        <w:gridCol w:w="1239"/>
        <w:gridCol w:w="1011"/>
        <w:gridCol w:w="1050"/>
        <w:gridCol w:w="1196"/>
        <w:gridCol w:w="540"/>
        <w:gridCol w:w="600"/>
        <w:gridCol w:w="674"/>
        <w:gridCol w:w="568"/>
        <w:gridCol w:w="1582"/>
      </w:tblGrid>
      <w:tr>
        <w:trPr>
          <w:trHeight w:val="71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M&amp; R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5-1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Source of funds (Non ADP) M&amp;R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Remark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&amp;R of fixing of C.C.Paver blocks from Old National Highway Masjid-e-Muntazria Mehdi to Bukhari Masji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4.5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4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&amp;R of Paving of fixing C.C.Blocks from Aziz Stamp Vander to House of Sohail Paint Wala via Dargah Chattan Shah (17914 Sft).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&amp;R of Paving of fixing C.C.Block road from Lashari Mohalla Upto Imam Bargah Dar-e-Batool (5600 Sft).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&amp;R of Retaining Wall 8’height at Bhurghari Regulator Parallel to Mirwah Canal (660 Rft).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&amp;R of road from Chatti Chwok Muslim Commercial Bank Limited Khaki Shah Pull mile 0/0-0/3 (0.60 K.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&amp;R of road from (fixing of C.C.Paver blocks) at Right Side Bank of Mirwah Canal via Dargah Khaki Shah Pull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xing the Paver blocks Over the existing road fixing of C.C.Paver block from Khairpur Pir-Jo-Goth Soomra Mohalla via Hockey Ground (10429 Sft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Hussaini Nim Chowk to Boundary Wall of Dargah Khanan Shah via Chandia More mile 0/0-0/2+220’ (0.4667 K.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Khairpur Machi road to Ahmedpur road via Village Khaat Maitla (In Portion) mile 0/0-3/4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504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nt/P 2</w:t>
      </w:r>
      <w:r>
        <w:br w:type="page"/>
      </w:r>
    </w:p>
    <w:p>
      <w:pPr>
        <w:pStyle w:val="Normal"/>
        <w:jc w:val="center"/>
        <w:rPr/>
      </w:pPr>
      <w:r>
        <w:rPr/>
        <w:t>P-2</w:t>
      </w:r>
    </w:p>
    <w:tbl>
      <w:tblPr>
        <w:tblW w:w="1512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260"/>
        <w:gridCol w:w="1239"/>
        <w:gridCol w:w="1011"/>
        <w:gridCol w:w="1050"/>
        <w:gridCol w:w="1196"/>
        <w:gridCol w:w="540"/>
        <w:gridCol w:w="600"/>
        <w:gridCol w:w="674"/>
        <w:gridCol w:w="568"/>
        <w:gridCol w:w="1582"/>
      </w:tblGrid>
      <w:tr>
        <w:trPr>
          <w:trHeight w:val="71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M&amp; R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5-1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Non ADP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Remark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Khairpur Machi road to Salar Minor bridge (In Portion) mile 0/0-2/0 (3.20 K.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 of road from Old National Highway to Mohalla Ghareeb-abad Upto Jamali Disposal Jamli road mile 0/0-0/2 (0.40 K.m).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0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remaining Portion of New National Highway by Pass to Baberloi Town Near Peoples House of Baberloi mile 0/0-0/2+330’(0.50 K.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Sathio Wah to Essan Dharejo mile 0/0-0/2+615’(0.586 K.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Therhi Town to National Highway Width 24’ft  mile 0/0-0/4 (0.80 K.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 (M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Yes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Do</w:t>
            </w:r>
          </w:p>
        </w:tc>
      </w:tr>
    </w:tbl>
    <w:p>
      <w:pPr>
        <w:pStyle w:val="Normal"/>
        <w:ind w:left="648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.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200"/>
        <w:ind w:left="504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44:00Z</dcterms:created>
  <dc:creator>RAJA JUMANI</dc:creator>
  <dc:description/>
  <cp:keywords/>
  <dc:language>en-US</dc:language>
  <cp:lastModifiedBy>NASEER COMPUTER</cp:lastModifiedBy>
  <cp:lastPrinted>2016-12-19T01:19:00Z</cp:lastPrinted>
  <dcterms:modified xsi:type="dcterms:W3CDTF">2016-12-21T12:19:00Z</dcterms:modified>
  <cp:revision>85</cp:revision>
  <dc:subject/>
  <dc:title>ANNUAL PROCUREMENT PLAN</dc:title>
</cp:coreProperties>
</file>