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6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21</w:t>
      </w:r>
      <w:r>
        <w:rPr>
          <w:rFonts w:cs="Arial" w:ascii="Arial" w:hAnsi="Arial"/>
          <w:b/>
          <w:sz w:val="20"/>
        </w:rPr>
        <w:t>-12-2016 to 09-01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>The Tender will be received back and opened on same date i-e 01</w:t>
      </w:r>
      <w:r>
        <w:rPr>
          <w:rFonts w:cs="Arial" w:ascii="Arial" w:hAnsi="Arial"/>
          <w:b/>
          <w:sz w:val="20"/>
        </w:rPr>
        <w:t>-12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25</w:t>
      </w:r>
      <w:r>
        <w:rPr>
          <w:rFonts w:cs="Arial" w:ascii="Arial" w:hAnsi="Arial"/>
          <w:b/>
          <w:sz w:val="20"/>
        </w:rPr>
        <w:t>-01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ders should submit prescribed amount of earnest money as shown against each work in shape of Call Deposit prepared from the scheduled bank in favour of the undersign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  <w:u w:val="single"/>
        </w:rPr>
        <w:t xml:space="preserve">LIST OF N.I.T </w:t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78"/>
        <w:gridCol w:w="1327"/>
        <w:gridCol w:w="1203"/>
        <w:gridCol w:w="1080"/>
        <w:gridCol w:w="1302"/>
      </w:tblGrid>
      <w:tr>
        <w:trPr>
          <w:trHeight w:val="8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#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 Sche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Million 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nest Mone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Fe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 OF Kharal Abad road to villag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hal Jageerani Mile 0/0-0/6 (Selected Portion) 0/0-2/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ipri Khuhra to Mureed Kha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 0/0-2/4(In Portio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Kumb – Narudhoro to Qabolani Gopang mile 0/0 – 1/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Haji Nawab Wassan Gate to Gul Hassan Ujjan mile 0/0 – 1/4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: of road from old National Highway to Mumtaz Hussain Solangi (village Qaimuddin Solangi) mile 0/0 – 0/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rom Kumb-Babar road to Yar Muhammad Bhatti via Haji Jan Muhammad Tumrani mile 0/0 – 1/2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0.9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: of road for village Jhango Wassan mile 0/0 – 1/2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3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from Kot Bozdar to Tali Dubi 0/5-2/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5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from Kot Pul to Kot Mir Muhammad  Road Mile 0/0-1/4(in Portio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1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fixing of C.C.Paver blocks from Old National Highway Masjid-e-Muntazria Mehdi to Bukhari Masji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4.5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Paving of fixing C.C.Blocks from Aziz Stamp Vander to House of Sohail Paint Wala via Dargah Chattan Shah (17914 Sft)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Paving of fixing C.C.Block road from Lashari Mohalla Upto Imam Bargah Dar-e-Batool (5600 Sft)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&amp;R of Retaining Wall 8’height at Bhurghari Regulator Parallel to Mirwah Canal (660 Rft)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road from Chatti Chwok Muslim Commercial Bank Limited Khaki Shah Pull mile 0/0-0/3 (0.60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/P2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-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78"/>
        <w:gridCol w:w="1327"/>
        <w:gridCol w:w="1203"/>
        <w:gridCol w:w="1080"/>
        <w:gridCol w:w="1302"/>
      </w:tblGrid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&amp;R of road from (fixing of C.C.Paver blocks) at Right Side Bank of Mirwah Canal via Dargah Khaki Shah Pull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ing the Paver blocks Over the existing road fixing of C.C.Paver block from Khairpur Pir-Jo-Goth Soomra Mohalla via Hockey Ground (10429 Sft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Hussaini Nim Chowk to Boundary Wall of Dargah Khanan Shah via Chandia More mile 0/0-0/2+220’ (0.4667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Khairpur Machi road to Ahmedpur road via Village Khaat Maitla (In Portion) mile 0/0-3/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Khairpur Machi road to Salar Minor bridge (In Portion) mile 0/0-2/0 (3.20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&amp;R of road from Old National Highway to Mohalla Ghareeb-abad Upto Jamali Disposal Jamli road mile 0/0-0/2 (0.40 K.m)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0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remaining Portion of New National Highway by Pass to Baberloi Town Near Peoples House of Baberloi mile 0/0-0/2+330’(0.50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&amp;R of road from Sathio Wah to Essan Dharejo mile 0/0-0/2+615’(0.586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&amp;R of road from Therhi Town to National Highway Width 24’ft  mile 0/0-0/4 (0.80 K.m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 (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9:00Z</dcterms:created>
  <dc:creator>RAJA JUMANI</dc:creator>
  <dc:description/>
  <cp:keywords/>
  <dc:language>en-US</dc:language>
  <cp:lastModifiedBy>NASEER COMPUTER</cp:lastModifiedBy>
  <cp:lastPrinted>2016-12-19T02:35:00Z</cp:lastPrinted>
  <dcterms:modified xsi:type="dcterms:W3CDTF">2016-12-20T10:52:00Z</dcterms:modified>
  <cp:revision>67</cp:revision>
  <dc:subject/>
  <dc:title>OFFICE OF THE EXECUTIVE ENGINEER HIGHWAY DIVISION KHAIRPUR</dc:title>
</cp:coreProperties>
</file>