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</w:t>
      </w:r>
      <w:r>
        <w:rPr>
          <w:rFonts w:cs="Arial" w:ascii="Arial" w:hAnsi="Arial"/>
          <w:b/>
          <w:sz w:val="36"/>
          <w:szCs w:val="36"/>
          <w:u w:val="single"/>
        </w:rPr>
        <w:t>(  SCHEDULE B ) (BOQ)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M&amp;R OF FROM KOT BOZDAR TO TALI DUB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/-Preparing Base course i/cs: supplying &amp; spreading ston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” in required thickness to proper camber &amp; grade i/c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200   Cft:            @Rs:7364/70             P.% cft:                                 Rs.88376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25  lbs: of bitumen &amp; 2.75  cft: Crush bajri of required size i/c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4900  Cft:          @Rs: 1273/96                 P.% Sft:                              Rs. 6242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/-Providing I’’ thick (consolidate e) Premixed Carpet in prop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mxing in mechanical mixer in requir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(Hill sand 2cft:for mixing and 2cft: for dusting) Rate i/c all cost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Materials T&amp;P&amp; carriage up to site of work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3400 Sft:       @Rs: 4522/35             P.% Sft:                                   Rs.1510464/=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Total Rs: 1661264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4/  Decreased Cost of Bitume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12.12 Tons            @Rs: 17595/=            P.ton   (-)           Rs:185275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G.Total  Rs:1475989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(CONTRACTOR)                                               EXECUTIVE ENGINE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HIGHWAYS DIVIS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KHAIRPU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Note: Subject any change/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variation quantities/Rates in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the Technical Sanction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52" w:right="331" w:gutter="144" w:header="0" w:top="23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17:00Z</dcterms:created>
  <dc:creator>BOSS</dc:creator>
  <dc:description/>
  <cp:keywords/>
  <dc:language>en-US</dc:language>
  <cp:lastModifiedBy>NASEER COMPUTER</cp:lastModifiedBy>
  <cp:lastPrinted>2016-12-08T11:53:00Z</cp:lastPrinted>
  <dcterms:modified xsi:type="dcterms:W3CDTF">2016-12-16T08:19:00Z</dcterms:modified>
  <cp:revision>3</cp:revision>
  <dc:subject/>
  <dc:title>                                     PROGRESS REPORT OF ADP SCHEMES FOR THE MONTH OF  28/2/2015 OF </dc:title>
</cp:coreProperties>
</file>