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</w:t>
      </w:r>
      <w:r>
        <w:rPr>
          <w:rFonts w:cs="Arial" w:ascii="Arial" w:hAnsi="Arial"/>
          <w:b/>
          <w:sz w:val="36"/>
          <w:szCs w:val="36"/>
          <w:u w:val="single"/>
        </w:rPr>
        <w:t>(  SCHEDULE B 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M&amp;R OF Ripri Khuhra to Mureed Khar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Mile 0/0-2/4(In Portion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”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940   Cft:            @Rs:7557/46             P.% cft:                                 Rs.448913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25  lbs: of bitumen &amp; 2.75  cft: Crush bajri of required siz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3760  Sft:          @Rs: 1280/50                 P.% Sft:                              Rs. 30424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m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Hill sand 2cft:for mixing and 2cft: for dusting) Rate i/c all cost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aterials T&amp;P&amp; carriage up to site of work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1680  Sft:       @Rs: 4531/57             P.% Sft:                                   Rs.1435601/=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Total Rs: 218876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4/  Decreased Cost of Bitum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12.12 Tons            @Rs: 17595/=            P.ton   (-)           Rs:213351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G.Total  Rs:1975409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ote:Subject any change/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riation quantities/Rates in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he Techincal Sanction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CONTRACTOR)                                            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KHAIRPUR</w:t>
      </w:r>
    </w:p>
    <w:sectPr>
      <w:type w:val="nextPage"/>
      <w:pgSz w:w="12240" w:h="15840"/>
      <w:pgMar w:left="1152" w:right="331" w:gutter="144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3:16:00Z</dcterms:created>
  <dc:creator>BOSS</dc:creator>
  <dc:description/>
  <cp:keywords/>
  <dc:language>en-US</dc:language>
  <cp:lastModifiedBy>NASEER COMPUTER</cp:lastModifiedBy>
  <cp:lastPrinted>2016-12-08T11:53:00Z</cp:lastPrinted>
  <dcterms:modified xsi:type="dcterms:W3CDTF">2016-12-16T07:46:00Z</dcterms:modified>
  <cp:revision>89</cp:revision>
  <dc:subject/>
  <dc:title>                                     PROGRESS REPORT OF ADP SCHEMES FOR THE MONTH OF  28/2/2015 OF </dc:title>
</cp:coreProperties>
</file>