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</w:t>
      </w:r>
      <w:r>
        <w:rPr>
          <w:rFonts w:cs="Arial" w:ascii="Arial" w:hAnsi="Arial"/>
          <w:b/>
          <w:sz w:val="36"/>
          <w:szCs w:val="36"/>
          <w:u w:val="single"/>
        </w:rPr>
        <w:t>(  SCHEDULE B ) (BOQ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NAME OF SCHEME: - M&amp;R OF FROM KOT PUL TO KOT MIR MUHAMMAD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ROAD MILE 0/0-1/4(IN PROTION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”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00   Cft:            @Rs:7661/08             P.% cft:                                 Rs.4476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25  lbs: of bitumen &amp; 2.75  cft: Crush bajri of required siz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400  Cft:          @Rs: 1606/25                 P.% Sft:                              Rs. 3855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m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Hill sand 2cft:for mixing and 2cft: for dusting) Rate i/c all cost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aterials T&amp;P&amp; carriage up to site of work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2600 Sft:       @Rs: 4490/27             P.% Sft:                                   Rs.1014801/=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Total Rs: 109811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4/  Decreased Cost of Bitum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2.12 Tons            @Rs: 17595/=            P.ton   (-)           Rs:124572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.Total  Rs:973545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CONTRACTOR)                                            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KHAIRP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ote: Subject any change/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riation quantities/Rates in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he Technical Sanction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331" w:gutter="144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48:00Z</dcterms:created>
  <dc:creator>BOSS</dc:creator>
  <dc:description/>
  <cp:keywords/>
  <dc:language>en-US</dc:language>
  <cp:lastModifiedBy>NASEER COMPUTER</cp:lastModifiedBy>
  <cp:lastPrinted>2016-12-08T11:53:00Z</cp:lastPrinted>
  <dcterms:modified xsi:type="dcterms:W3CDTF">2016-12-19T07:26:00Z</dcterms:modified>
  <cp:revision>10</cp:revision>
  <dc:subject/>
  <dc:title>                                     PROGRESS REPORT OF ADP SCHEMES FOR THE MONTH OF  28/2/2015 OF </dc:title>
</cp:coreProperties>
</file>