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ambria;Palatino Linotype" w:hAnsi="Cambria;Palatino Linotype" w:cs="Cambria;Palatino Linotype"/>
          <w:b/>
          <w:b/>
          <w:sz w:val="52"/>
          <w:szCs w:val="52"/>
          <w:u w:val="single"/>
        </w:rPr>
      </w:pPr>
      <w:r>
        <w:drawing>
          <wp:anchor behindDoc="1" distT="0" distB="0" distL="114935" distR="114935" simplePos="0" locked="0" layoutInCell="0" allowOverlap="1" relativeHeight="2">
            <wp:simplePos x="0" y="0"/>
            <wp:positionH relativeFrom="column">
              <wp:posOffset>-447675</wp:posOffset>
            </wp:positionH>
            <wp:positionV relativeFrom="paragraph">
              <wp:posOffset>-9525</wp:posOffset>
            </wp:positionV>
            <wp:extent cx="1085850" cy="1041400"/>
            <wp:effectExtent l="0" t="0" r="0" b="0"/>
            <wp:wrapTight wrapText="bothSides">
              <wp:wrapPolygon edited="0">
                <wp:start x="9851" y="0"/>
                <wp:lineTo x="4166" y="788"/>
                <wp:lineTo x="-376" y="3553"/>
                <wp:lineTo x="-376" y="12642"/>
                <wp:lineTo x="1892" y="18964"/>
                <wp:lineTo x="1892" y="21335"/>
                <wp:lineTo x="19702" y="21335"/>
                <wp:lineTo x="20082" y="21335"/>
                <wp:lineTo x="20082" y="19359"/>
                <wp:lineTo x="19702" y="18964"/>
                <wp:lineTo x="21599" y="13037"/>
                <wp:lineTo x="21599" y="3553"/>
                <wp:lineTo x="17430" y="788"/>
                <wp:lineTo x="11745" y="0"/>
                <wp:lineTo x="9851"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7" r="-7" b="-7"/>
                    <a:stretch>
                      <a:fillRect/>
                    </a:stretch>
                  </pic:blipFill>
                  <pic:spPr bwMode="auto">
                    <a:xfrm>
                      <a:off x="0" y="0"/>
                      <a:ext cx="1085850" cy="1041400"/>
                    </a:xfrm>
                    <a:prstGeom prst="rect">
                      <a:avLst/>
                    </a:prstGeom>
                  </pic:spPr>
                </pic:pic>
              </a:graphicData>
            </a:graphic>
          </wp:anchor>
        </w:drawing>
      </w:r>
      <w:r>
        <w:rPr>
          <w:rFonts w:cs="Cambria;Palatino Linotype" w:ascii="Cambria;Palatino Linotype" w:hAnsi="Cambria;Palatino Linotype"/>
          <w:b/>
          <w:sz w:val="52"/>
          <w:szCs w:val="52"/>
          <w:u w:val="single"/>
        </w:rPr>
        <w:t>ANNUAL PROCUREMENT PLAN DMC KORANGI</w:t>
      </w:r>
    </w:p>
    <w:p>
      <w:pPr>
        <w:pStyle w:val="Normal"/>
        <w:spacing w:before="0" w:after="0"/>
        <w:jc w:val="center"/>
        <w:rPr>
          <w:rFonts w:ascii="Cambria;Palatino Linotype" w:hAnsi="Cambria;Palatino Linotype" w:cs="Cambria;Palatino Linotype"/>
          <w:b/>
          <w:b/>
          <w:sz w:val="52"/>
          <w:szCs w:val="52"/>
          <w:u w:val="single"/>
        </w:rPr>
      </w:pPr>
      <w:r>
        <w:rPr>
          <w:rFonts w:cs="Cambria;Palatino Linotype" w:ascii="Cambria;Palatino Linotype" w:hAnsi="Cambria;Palatino Linotype"/>
          <w:b/>
          <w:sz w:val="52"/>
          <w:szCs w:val="52"/>
          <w:u w:val="single"/>
        </w:rPr>
        <w:t>FISCAL YEAR 2016-17</w:t>
      </w:r>
    </w:p>
    <w:tbl>
      <w:tblPr>
        <w:tblW w:w="15479" w:type="dxa"/>
        <w:jc w:val="center"/>
        <w:tblInd w:w="0" w:type="dxa"/>
        <w:tblLayout w:type="fixed"/>
        <w:tblCellMar>
          <w:top w:w="0" w:type="dxa"/>
          <w:left w:w="108" w:type="dxa"/>
          <w:bottom w:w="0" w:type="dxa"/>
          <w:right w:w="108" w:type="dxa"/>
        </w:tblCellMar>
      </w:tblPr>
      <w:tblGrid>
        <w:gridCol w:w="549"/>
        <w:gridCol w:w="1982"/>
        <w:gridCol w:w="1342"/>
        <w:gridCol w:w="1860"/>
        <w:gridCol w:w="1260"/>
        <w:gridCol w:w="1276"/>
        <w:gridCol w:w="1244"/>
        <w:gridCol w:w="1571"/>
        <w:gridCol w:w="769"/>
        <w:gridCol w:w="720"/>
        <w:gridCol w:w="720"/>
        <w:gridCol w:w="630"/>
        <w:gridCol w:w="1556"/>
      </w:tblGrid>
      <w:tr>
        <w:trPr>
          <w:trHeight w:val="557" w:hRule="atLeast"/>
        </w:trPr>
        <w:tc>
          <w:tcPr>
            <w:tcW w:w="549"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S#</w:t>
            </w:r>
          </w:p>
        </w:tc>
        <w:tc>
          <w:tcPr>
            <w:tcW w:w="1982"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Description of</w:t>
            </w:r>
          </w:p>
          <w:p>
            <w:pPr>
              <w:pStyle w:val="NoSpacing"/>
              <w:rPr>
                <w:b/>
                <w:b/>
              </w:rPr>
            </w:pPr>
            <w:r>
              <w:rPr>
                <w:rFonts w:cs="Calibri;Century Gothic"/>
                <w:b/>
              </w:rPr>
              <w:t xml:space="preserve"> </w:t>
            </w:r>
            <w:r>
              <w:rPr>
                <w:b/>
              </w:rPr>
              <w:t>Procurement</w:t>
            </w:r>
          </w:p>
        </w:tc>
        <w:tc>
          <w:tcPr>
            <w:tcW w:w="1342"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 xml:space="preserve">Quantity (where Applicable) </w:t>
            </w:r>
          </w:p>
        </w:tc>
        <w:tc>
          <w:tcPr>
            <w:tcW w:w="186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Estimated Unit Cost (Where Applicable)</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Estimated Total Cost</w:t>
            </w:r>
          </w:p>
        </w:tc>
        <w:tc>
          <w:tcPr>
            <w:tcW w:w="1276"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Funds Allocated</w:t>
            </w:r>
          </w:p>
        </w:tc>
        <w:tc>
          <w:tcPr>
            <w:tcW w:w="1244"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Source Of Funds (ADP/Non ADP)</w:t>
            </w:r>
          </w:p>
        </w:tc>
        <w:tc>
          <w:tcPr>
            <w:tcW w:w="1571"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Proposed procurement method</w:t>
            </w:r>
          </w:p>
        </w:tc>
        <w:tc>
          <w:tcPr>
            <w:tcW w:w="2839" w:type="dxa"/>
            <w:gridSpan w:val="4"/>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Timing Of Procurement</w:t>
            </w:r>
          </w:p>
          <w:p>
            <w:pPr>
              <w:pStyle w:val="NoSpacing"/>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Remarks</w:t>
            </w:r>
          </w:p>
        </w:tc>
      </w:tr>
      <w:tr>
        <w:trPr>
          <w:trHeight w:val="85" w:hRule="atLeast"/>
        </w:trPr>
        <w:tc>
          <w:tcPr>
            <w:tcW w:w="549"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24"/>
                <w:szCs w:val="24"/>
              </w:rPr>
            </w:pPr>
            <w:r>
              <w:rPr>
                <w:b/>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M&amp;E</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Spacing"/>
              <w:jc w:val="center"/>
              <w:rPr/>
            </w:pPr>
            <w:r>
              <w:rPr>
                <w:sz w:val="20"/>
              </w:rPr>
              <w:t>1</w:t>
            </w:r>
            <w:r>
              <w:rPr>
                <w:sz w:val="20"/>
                <w:vertAlign w:val="superscript"/>
              </w:rPr>
              <w:t>st</w:t>
            </w:r>
            <w:r>
              <w:rPr>
                <w:sz w:val="20"/>
              </w:rPr>
              <w:t xml:space="preserve"> Qtr</w:t>
            </w:r>
          </w:p>
        </w:tc>
        <w:tc>
          <w:tcPr>
            <w:tcW w:w="720" w:type="dxa"/>
            <w:tcBorders>
              <w:top w:val="single" w:sz="4" w:space="0" w:color="000000"/>
              <w:left w:val="single" w:sz="4" w:space="0" w:color="000000"/>
              <w:bottom w:val="single" w:sz="4" w:space="0" w:color="000000"/>
              <w:right w:val="single" w:sz="4" w:space="0" w:color="000000"/>
            </w:tcBorders>
          </w:tcPr>
          <w:p>
            <w:pPr>
              <w:pStyle w:val="NoSpacing"/>
              <w:jc w:val="center"/>
              <w:rPr>
                <w:sz w:val="16"/>
              </w:rPr>
            </w:pPr>
            <w:r>
              <w:rPr>
                <w:sz w:val="16"/>
              </w:rPr>
              <w:t>2nd Qtr</w:t>
            </w:r>
          </w:p>
        </w:tc>
        <w:tc>
          <w:tcPr>
            <w:tcW w:w="720" w:type="dxa"/>
            <w:tcBorders>
              <w:top w:val="single" w:sz="4" w:space="0" w:color="000000"/>
              <w:left w:val="single" w:sz="4" w:space="0" w:color="000000"/>
              <w:bottom w:val="single" w:sz="4" w:space="0" w:color="000000"/>
              <w:right w:val="single" w:sz="4" w:space="0" w:color="000000"/>
            </w:tcBorders>
          </w:tcPr>
          <w:p>
            <w:pPr>
              <w:pStyle w:val="NoSpacing"/>
              <w:jc w:val="center"/>
              <w:rPr>
                <w:sz w:val="16"/>
              </w:rPr>
            </w:pPr>
            <w:r>
              <w:rPr>
                <w:sz w:val="16"/>
              </w:rPr>
              <w:t>3rd Qtr</w:t>
            </w:r>
          </w:p>
        </w:tc>
        <w:tc>
          <w:tcPr>
            <w:tcW w:w="630" w:type="dxa"/>
            <w:tcBorders>
              <w:top w:val="single" w:sz="4" w:space="0" w:color="000000"/>
              <w:left w:val="single" w:sz="4" w:space="0" w:color="000000"/>
              <w:bottom w:val="single" w:sz="4" w:space="0" w:color="000000"/>
              <w:right w:val="single" w:sz="4" w:space="0" w:color="000000"/>
            </w:tcBorders>
          </w:tcPr>
          <w:p>
            <w:pPr>
              <w:pStyle w:val="NoSpacing"/>
              <w:jc w:val="center"/>
              <w:rPr>
                <w:sz w:val="16"/>
              </w:rPr>
            </w:pPr>
            <w:r>
              <w:rPr>
                <w:sz w:val="16"/>
              </w:rPr>
              <w:t xml:space="preserve">4th </w:t>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16"/>
              </w:rPr>
            </w:pPr>
            <w:r>
              <w:rPr>
                <w:sz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0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Repair / Maintenance &amp; Engine Overhauling of Vehicle No: CH-10047 Hino-FF (Multi Loader) of Landhi Zone, DMC Korangi.</w:t>
            </w:r>
          </w:p>
          <w:p>
            <w:pPr>
              <w:pStyle w:val="NoSpacing"/>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jc w:val="center"/>
              <w:rPr/>
            </w:pPr>
            <w:r>
              <w:rPr/>
              <w:t>Non ADP From Own Sources</w:t>
            </w:r>
          </w:p>
        </w:tc>
        <w:tc>
          <w:tcPr>
            <w:tcW w:w="1571" w:type="dxa"/>
            <w:tcBorders>
              <w:top w:val="single" w:sz="4" w:space="0" w:color="000000"/>
              <w:left w:val="single" w:sz="4" w:space="0" w:color="000000"/>
              <w:bottom w:val="single" w:sz="4" w:space="0" w:color="000000"/>
              <w:right w:val="single" w:sz="4" w:space="0" w:color="000000"/>
            </w:tcBorders>
          </w:tcPr>
          <w:p>
            <w:pPr>
              <w:pStyle w:val="NoSpacing"/>
              <w:jc w:val="center"/>
              <w:rPr/>
            </w:pPr>
            <w:r>
              <w:rPr/>
              <w:t>Single Stage</w:t>
            </w:r>
          </w:p>
          <w:p>
            <w:pPr>
              <w:pStyle w:val="NoSpacing"/>
              <w:jc w:val="center"/>
              <w:rPr/>
            </w:pPr>
            <w:r>
              <w:rPr/>
              <w:t>(One Envelop</w:t>
            </w:r>
          </w:p>
          <w:p>
            <w:pPr>
              <w:pStyle w:val="NoSpacing"/>
              <w:jc w:val="center"/>
              <w:rPr/>
            </w:pPr>
            <w:r>
              <w:rPr/>
              <w:t>Procedure)</w:t>
            </w:r>
          </w:p>
          <w:p>
            <w:pPr>
              <w:pStyle w:val="NoSpacing"/>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jc w:val="center"/>
              <w:rPr>
                <w:sz w:val="18"/>
              </w:rPr>
            </w:pPr>
            <w:r>
              <w:rPr>
                <w:sz w:val="18"/>
              </w:rPr>
              <w:t>All Procurements will be made as per SPPRA Rules-2010</w:t>
            </w:r>
          </w:p>
          <w:p>
            <w:pPr>
              <w:pStyle w:val="NoSpacing"/>
              <w:jc w:val="center"/>
              <w:rPr>
                <w:sz w:val="18"/>
              </w:rPr>
            </w:pPr>
            <w:r>
              <w:rPr>
                <w:sz w:val="18"/>
              </w:rPr>
              <w:t>( Amended 2013)</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02</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Repair / Maintenance &amp; Engine Overhauling of Vehicle No: CH-21295 Hino-FF (Multi Loader) of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03</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Repair of Driver's Cabin and Re-Fabrication of  Dump Truck Body including Repair / Restoration of Tipping Gear System on Hino-FF Vehicle No: CH-21309 of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04</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 xml:space="preserve">Repair of Driver's Cabin and Re-Fabrication of  Dump Truck Body including Repair / Restoration of Tipping Gear System on Hino-FF Vehicle No: CH-21306 of Landhi Zone, </w:t>
            </w:r>
          </w:p>
          <w:p>
            <w:pPr>
              <w:pStyle w:val="NoSpacing"/>
              <w:rPr/>
            </w:pPr>
            <w:r>
              <w:rPr/>
              <w:t>DMC Korangi.</w:t>
            </w:r>
          </w:p>
          <w:p>
            <w:pPr>
              <w:pStyle w:val="NoSpacing"/>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05</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lang w:val="en"/>
              </w:rPr>
            </w:pPr>
            <w:r>
              <w:rPr>
                <w:lang w:val="en"/>
              </w:rPr>
              <w:t>Repair / Maintenance &amp; Engine Overhauling of Skid Loader No: CH-175278 (CASE) of Landhi Zone, DMC Korangi.</w:t>
            </w:r>
          </w:p>
          <w:p>
            <w:pPr>
              <w:pStyle w:val="NoSpacing"/>
              <w:rPr>
                <w:lang w:val="en"/>
              </w:rPr>
            </w:pPr>
            <w:r>
              <w:rPr>
                <w:lang w:val="en"/>
              </w:rPr>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06</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lang w:val="en"/>
              </w:rPr>
            </w:pPr>
            <w:r>
              <w:rPr>
                <w:lang w:val="en"/>
              </w:rPr>
              <w:t>Repair / Maintenance &amp; Engine Overhauling of Skid Loader No: CH-175660 (CASE) of Landhi Zone, DMC Korangi.</w:t>
            </w:r>
          </w:p>
          <w:p>
            <w:pPr>
              <w:pStyle w:val="NoSpacing"/>
              <w:rPr>
                <w:lang w:val="en"/>
              </w:rPr>
            </w:pPr>
            <w:r>
              <w:rPr>
                <w:lang w:val="en"/>
              </w:rPr>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07</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u w:val="single"/>
              </w:rPr>
            </w:pPr>
            <w:r>
              <w:rPr/>
              <w:t>Re-Fabrication of  Dump Truck Body including Repair / Restoration of Tipping Gear System on given Hino-FB No: CH-16059 and Hino-FF No: CH-14251 of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u w:val="single"/>
              </w:rPr>
            </w:pPr>
            <w:r>
              <w:rPr>
                <w:u w:val="single"/>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08</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Rectification of Minor / Major Defects from different types of vehicles of Health Services Department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0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Lighting Arrangement at C-1 Area, 1-C Area, 37/A, 36/B, and other internal streets of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1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Providing &amp; Fixing Moon Lights and other Electrical Accessories at Future Colony Landhi No. 01, Landhi No. 02, Landhi No. 04, and other internal streets of Korangi area in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1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Repair &amp; Maintenance of Son Lights Installed at Road 362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12</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Repair &amp; Maintenance of Street Lights Installed at different internal streets of Landhi Zone, DMC Korangi.</w:t>
            </w:r>
          </w:p>
          <w:p>
            <w:pPr>
              <w:pStyle w:val="NoSpacing"/>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13</w:t>
            </w:r>
          </w:p>
        </w:tc>
        <w:tc>
          <w:tcPr>
            <w:tcW w:w="198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Providing &amp; Fixing Son Lights and other electrical accessories at Baber Market, J-1 Area, I-Area and M-Area of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14</w:t>
            </w:r>
          </w:p>
        </w:tc>
        <w:tc>
          <w:tcPr>
            <w:tcW w:w="198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 xml:space="preserve">Temporary Lighting Arrangement along with Moving Generators at different Processions Routs of Muharram in Landhi Zone, DMC Korangi. </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15</w:t>
            </w:r>
          </w:p>
        </w:tc>
        <w:tc>
          <w:tcPr>
            <w:tcW w:w="198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Arrangement for collection transportation and burial of Offals during Eid ul Azha 2016 in Korangi Zone</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4.7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4.7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16</w:t>
            </w:r>
          </w:p>
        </w:tc>
        <w:tc>
          <w:tcPr>
            <w:tcW w:w="198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Arrangement for collection transportation and burial of Offals during Eid ul Azha 2016 in Shah Faisal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3.573</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3.573</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3.573</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17</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Arrangement for collection transportation and burial of Offals during Eid ul Azha 2016 in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5.1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5.1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5.1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18</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De-silting of Nallah Hospital Chorangi to EPZ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1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De-silting of Nallah Metropolitan Still to cattle Colony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2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 xml:space="preserve">De-silting of Nallah Muzzafarabad Colony and Different area Landhi Zone DMC Korangi. </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2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De-silting of Nallah from choti Market via Inam Memorial Ground to Christan Colony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22</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De-silting of Nallah along 6000 Road and 11000 Road and Different area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23</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De-silting of Nallah along 14000 Road and Different area in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24</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De-silting of Nallah in Sector 37-D,I-D, 37-B, Landhi No. 01,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25</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De-silting of Nallah from 15000 Road to Ismail Goth Graveyard along 10000 Road,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26</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De-silting of Nallah from 13000 Road to Zaman Town along 10000 Road,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27</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De-silting of Nallah old Muzzafarabad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28</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Repair  of Road from Hospital Chowrangi to PARCO Petrol Pump via Rangers Headquarter Muzzafarabad Colony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2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Repair of  Road 8000 to 10000  along 11000 Road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3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 xml:space="preserve">Repair of Road Rangers Headquarter area 36/B and adjoining area,Landhi Zone DMC Korangi. </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3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Uplift/Repair of Road different in different area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32</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Providing &amp; Supplying RCC Ring Slab and RCC Cover for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33</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 Medical Store to Bund Menshera Colony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34</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Improvement / repair Road Eid Gaah to Dildar Hotel Future Colony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35</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Providing &amp; Laying P.E Pipe in Sharafi Goth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36</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Providing &amp; Laying P.E Pipe in Sherpow Colony in ‘D’ area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37</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Construction of RCC flooring baldia Primary School Future Colony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38</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Construction of CC Flooring Dawood Chowrangi Ward No. 02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3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Construction of CC Flooring  Dawood Chowrangi Ward No. 03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4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Construction of CC Flooring  Dawood Chowrangi Ward No. 04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4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Providing &amp; Laying RCC Pipe Drain apwa School Road to L-area, Korangi No. 05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42</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Providing &amp; Laying RCC Pipe Drain Back Side Govt. Girls Collage Korangi 04 from 352 Road M-Area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43</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Rehabilitation of Sewerage system by De-silting / venching of RCC Pipe Line in UC No. 15 to 19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44</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Rehabilitation of Sewerage system by De-silting / venching of RCC Line in UC No. 20 to 24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45</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oviding &amp; Laying RCC Pipe Drain 8” Dia in Different area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0.5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0.5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5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46</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oviding &amp; Laying RCC Drain 12” Dia in Different area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0.5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0.5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5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47</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oviding &amp; Fixing Ring Slab / Manhole Covers in Different areas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0.5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0.5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5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48</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leaning of Sewerage Line 8” 12” 18” and 24” in different areas at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0.5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0.5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5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4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De-silting of Nallah along 9000 Road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5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De-silting of Nallah from 6000 Road X-23 Bux Stop Gulshan-e-Latif, Landhi Zom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5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P/L RCC Pipe Drain from Nak Muhammad Goth in Sharafi Goth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52</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Repair / maintenance of Head Office Building and other Building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53</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Patch &amp; Trench Repair of Singer Chowrangi 13000 Road in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54</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Patch &amp; Trench along 12000 Road Korangi # 4 &amp; 5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55</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Construction of Dust Bins from Asif Scholl area 36/B and Different Area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56</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Patch Repair of 6000 Road near Sharafi Goth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57</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P/L Base Course from Mehran Highway to rangers Headquarter Muzzafarabad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58</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 from House No. C-13 Sector 35-A, Zaman Town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5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 from taj masjid Korangi No. 05,      I-Area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6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 from Ghousia masjid Sector 35-C, N-area,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6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sz w:val="20"/>
                <w:szCs w:val="20"/>
              </w:rPr>
            </w:pPr>
            <w:r>
              <w:rPr>
                <w:rFonts w:cs="Calibri;Century Gothic"/>
                <w:sz w:val="20"/>
                <w:szCs w:val="20"/>
              </w:rPr>
              <w:t>Re-Fabrication of  Dump Truck Body including Repair / Restoration of Tipping Gear System on Isuzu FTR No: CH-3600528 &amp; Engine Overhauling of Vehicle No: CH-3776901 Isuzu-FTR of Shah Faisal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62</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rFonts w:cs="Calibri;Century Gothic"/>
                <w:sz w:val="20"/>
                <w:szCs w:val="20"/>
              </w:rPr>
              <w:t xml:space="preserve">Repair / Maintenance of Bedford Water Bowsers No: GS-3080, GS-8949 and Engine Overhauling Work including other Repair Works of Tractor Shovel No: CH-089 </w:t>
            </w:r>
            <w:r>
              <w:rPr>
                <w:rFonts w:cs="Calibri;Century Gothic"/>
                <w:sz w:val="20"/>
                <w:szCs w:val="20"/>
                <w:lang w:val="en"/>
              </w:rPr>
              <w:t>(MF-385), Tractor Trolley No: CH-8061 (MF-375)</w:t>
            </w:r>
            <w:r>
              <w:rPr>
                <w:rFonts w:cs="Calibri;Century Gothic"/>
                <w:sz w:val="20"/>
                <w:szCs w:val="20"/>
              </w:rPr>
              <w:t xml:space="preserve"> of Shah Faisal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63</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sz w:val="20"/>
                <w:szCs w:val="20"/>
              </w:rPr>
            </w:pPr>
            <w:r>
              <w:rPr>
                <w:rFonts w:cs="Calibri;Century Gothic"/>
                <w:sz w:val="20"/>
                <w:szCs w:val="20"/>
                <w:lang w:val="en"/>
              </w:rPr>
              <w:t>Repair / Maintenance &amp; Engine Overhauling of Skid Loader No: CH-176250 (CASE) of Shah Faisal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6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sz w:val="18"/>
                <w:szCs w:val="18"/>
              </w:rPr>
            </w:pPr>
            <w:r>
              <w:rPr>
                <w:rFonts w:cs="Arial" w:ascii="Arial" w:hAnsi="Arial"/>
                <w:bCs/>
                <w:sz w:val="18"/>
                <w:szCs w:val="18"/>
              </w:rPr>
              <w:t>Rectification of Different Nature Minor defects from Different Types of Vehicles of Shah Faisal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bCs/>
                <w:sz w:val="18"/>
                <w:szCs w:val="18"/>
              </w:rPr>
            </w:pPr>
            <w:r>
              <w:rPr>
                <w:rFonts w:cs="Arial" w:ascii="Arial" w:hAnsi="Arial"/>
                <w:bCs/>
                <w:sz w:val="18"/>
                <w:szCs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65</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sz w:val="18"/>
                <w:szCs w:val="18"/>
              </w:rPr>
            </w:pPr>
            <w:r>
              <w:rPr>
                <w:rFonts w:cs="Arial" w:ascii="Arial" w:hAnsi="Arial"/>
                <w:bCs/>
                <w:sz w:val="18"/>
                <w:szCs w:val="18"/>
              </w:rPr>
              <w:t>Repair / Maintenance &amp; Engine Overhauling of Wheel Loader No: CH-69225 (Komatsu        WA-200) of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bCs/>
                <w:sz w:val="18"/>
                <w:szCs w:val="18"/>
              </w:rPr>
            </w:pPr>
            <w:r>
              <w:rPr>
                <w:rFonts w:cs="Arial" w:ascii="Arial" w:hAnsi="Arial"/>
                <w:bCs/>
                <w:sz w:val="18"/>
                <w:szCs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66</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sz w:val="18"/>
                <w:szCs w:val="18"/>
              </w:rPr>
            </w:pPr>
            <w:r>
              <w:rPr>
                <w:rFonts w:cs="Arial" w:ascii="Arial" w:hAnsi="Arial"/>
                <w:sz w:val="18"/>
                <w:szCs w:val="18"/>
                <w:lang w:val="en"/>
              </w:rPr>
              <w:t>Repair / Maintenance of Hydraulic Functions in Skid Steer Loader No: CH-00950 (Komatsu    SK-815) of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bCs/>
                <w:sz w:val="18"/>
                <w:szCs w:val="18"/>
              </w:rPr>
            </w:pPr>
            <w:r>
              <w:rPr>
                <w:rFonts w:cs="Arial" w:ascii="Arial" w:hAnsi="Arial"/>
                <w:bCs/>
                <w:sz w:val="18"/>
                <w:szCs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67</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u w:val="single"/>
              </w:rPr>
            </w:pPr>
            <w:r>
              <w:rPr>
                <w:rFonts w:cs="Arial" w:ascii="Arial" w:hAnsi="Arial"/>
                <w:sz w:val="18"/>
                <w:szCs w:val="18"/>
                <w:lang w:val="en"/>
              </w:rPr>
              <w:t>Repair / Maintenance &amp; Engine Overhauling of Skid Steer Loader No: CH-00487 (Komatsu    SK-714) of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sz w:val="18"/>
                <w:szCs w:val="18"/>
                <w:u w:val="single"/>
              </w:rPr>
            </w:pPr>
            <w:r>
              <w:rPr>
                <w:rFonts w:cs="Arial" w:ascii="Arial" w:hAnsi="Arial"/>
                <w:sz w:val="18"/>
                <w:szCs w:val="18"/>
                <w:u w:val="single"/>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68</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sz w:val="18"/>
                <w:szCs w:val="18"/>
              </w:rPr>
            </w:pPr>
            <w:r>
              <w:rPr>
                <w:rFonts w:cs="Arial" w:ascii="Arial" w:hAnsi="Arial"/>
                <w:sz w:val="18"/>
                <w:szCs w:val="18"/>
                <w:lang w:val="en"/>
              </w:rPr>
              <w:t>Repair / Maintenance &amp; Engine Overhauling of Tractor Shovel No: CH-1693546 (MF-375) &amp; Tractor Trolley No: CH-510700 (MF-385) of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bCs/>
                <w:sz w:val="18"/>
                <w:szCs w:val="18"/>
              </w:rPr>
            </w:pPr>
            <w:r>
              <w:rPr>
                <w:rFonts w:cs="Arial" w:ascii="Arial" w:hAnsi="Arial"/>
                <w:bCs/>
                <w:sz w:val="18"/>
                <w:szCs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69</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sz w:val="18"/>
                <w:szCs w:val="18"/>
              </w:rPr>
            </w:pPr>
            <w:r>
              <w:rPr>
                <w:rFonts w:cs="Arial" w:ascii="Arial" w:hAnsi="Arial"/>
                <w:sz w:val="18"/>
                <w:szCs w:val="18"/>
                <w:lang w:val="en"/>
              </w:rPr>
              <w:t>Repair / Maintenance &amp; Engine Overhauling of Tractor Shovel No: CH-510744 (MF-385) &amp; Tractor Blade No: GL-6324 (MF-240) of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bCs/>
                <w:sz w:val="18"/>
                <w:szCs w:val="18"/>
              </w:rPr>
            </w:pPr>
            <w:r>
              <w:rPr>
                <w:rFonts w:cs="Arial" w:ascii="Arial" w:hAnsi="Arial"/>
                <w:bCs/>
                <w:sz w:val="18"/>
                <w:szCs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70</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sz w:val="18"/>
                <w:szCs w:val="18"/>
              </w:rPr>
            </w:pPr>
            <w:r>
              <w:rPr>
                <w:rFonts w:cs="Arial" w:ascii="Arial" w:hAnsi="Arial"/>
                <w:sz w:val="18"/>
                <w:szCs w:val="18"/>
              </w:rPr>
              <w:t>Providing &amp; Fixing 85-watt Moon Lights and 125-watt HRC Lights at Saddat Colony Drig Road, and Abbasi Road Area of Shah Faisal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bCs/>
                <w:sz w:val="18"/>
                <w:szCs w:val="18"/>
              </w:rPr>
            </w:pPr>
            <w:r>
              <w:rPr>
                <w:rFonts w:cs="Arial" w:ascii="Arial" w:hAnsi="Arial"/>
                <w:bCs/>
                <w:sz w:val="18"/>
                <w:szCs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7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Repair &amp; Maintenance of Street Lights Installed at Shah Faisal Colony No. 02, 04, and 05 of Shah Faisal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sz w:val="18"/>
                <w:szCs w:val="18"/>
              </w:rPr>
            </w:pPr>
            <w:r>
              <w:rPr>
                <w:rFonts w:cs="Arial" w:ascii="Arial" w:hAnsi="Arial"/>
                <w:sz w:val="18"/>
                <w:szCs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72</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sz w:val="18"/>
                <w:szCs w:val="18"/>
              </w:rPr>
            </w:pPr>
            <w:r>
              <w:rPr>
                <w:rFonts w:cs="Arial" w:ascii="Arial" w:hAnsi="Arial"/>
                <w:sz w:val="18"/>
                <w:szCs w:val="18"/>
              </w:rPr>
              <w:t>Providing &amp; Fixing Son Lights and other Electrical Accessories at Green Town and Rafa-e-Aam Society Shah Faisal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bCs/>
                <w:sz w:val="18"/>
                <w:szCs w:val="18"/>
              </w:rPr>
            </w:pPr>
            <w:r>
              <w:rPr>
                <w:rFonts w:cs="Arial" w:ascii="Arial" w:hAnsi="Arial"/>
                <w:bCs/>
                <w:sz w:val="18"/>
                <w:szCs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73</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Cleaning of Nallah Near 10000 Road,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74</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Cleaning of Nallah Near KDA Housing Society,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75</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Cleaning of Sewerage line through vinching at UC-37 and different areas of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76</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 Laying &amp; replacement of RCC pipes of Sewerage System of Different Areas of UC-37,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77</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Internal Streets at Qayyumabad,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78</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 Laying of CC Flooring in Different Areas of UC-37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79</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 Laying of Line Marking of Different Areas UC-35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80</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 Fixing of Kerb Stone at Dfferent Areas of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81</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Cleaning of Nallah Near 12000 Road,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82</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Cleaning of Nallah Near Badar Garden,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83</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 Laying &amp; replacement of RCC pipes of Sewerage System of Qayyumabad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84</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Cleaning of Sewerage line through vinching at Inter change Qayyumabad and Ad-Joining Areas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85</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Internal Streets at Different Areas of UC-37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86</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Cleaning of Nallah Near Lucknow Society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87</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 Fixing of Road Studs at Different Areas of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88</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Engine Overhauling and Other Repair Works of HITACHI LX-100 Wheel Loader No: GL-00391 of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8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Engine Overhauling and Other Repair Works of HITACHI LX-100 Wheel Loader No: GL-00392 of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9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Engine Overhauling and Other Repair Works of CHANGLIN ZL-30H Wheel Loader No:          CH-69475726 of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9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Engine Overhauling and Other Repair Works of Hino-FF Multi Loader No: CH-21279 of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92</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Engine Overhauling and Other Repair Works of Volvo FL-06 Refused Collector No: CH-158405 of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93</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Engine Overhauling and Other Repair Works of Isuzu FTR Dumper No: CH-3601398 of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94</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u w:val="single"/>
              </w:rPr>
            </w:pPr>
            <w:r>
              <w:rPr>
                <w:sz w:val="20"/>
              </w:rPr>
              <w:t>Engine Overhauling and Other Repair Works of Tractors No: TT-03 and TT-04 (Belarus-510) of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u w:val="single"/>
              </w:rPr>
            </w:pPr>
            <w:r>
              <w:rPr>
                <w:sz w:val="20"/>
                <w:u w:val="single"/>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95</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Engine Overhauling and Other Repair Works of MTL and Arial Platforms of M&amp;E Department,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96</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Renovation / Denting / Shaping / Painting and Wiring Works of Different Type Machinery of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97</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Engine Overhauling and Other Repair Works of 60KVA Electric Generator of Landhi Zone Offic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98</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Illumination Arrangement including Moving Generators at Sector 35/C, 50/A, N-Area,          H-Area, Gulzar Colony and Other Muharram Processions Routs of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9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Providing &amp; Fixing 85-Watt Moon Lights and 125-Watt HRC Lights at Nasir Colony, Korangi No. 01, 05, 5½ and other internal streets of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0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Repair &amp; Maintenance of Street Lights Installed at different Link Roads / Internal streets of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0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Providing &amp; Fixing 400-Watt Flood Lights including other electrical accessories at Korangi G-Area, 100 Quarters, Sector 50/D, 51/B, and 51/C of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02</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Cleaning / Desiting of Nallah of chowking points in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03</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Cleaning of Nallah near 33-E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04</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Desiting of Nallah at P&amp;Q Nallah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05</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Cleaning / Desiting of Nallah from Abu Zar Bakery to 16000 road &amp; chowking point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06</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Cleaning &amp; Desiting of 18”Ø, 15”Ø, 12”Ø, &amp; 24”Ø Sewer line at 48/B, 48/A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07</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Cleaning &amp; Desiting of 18”Ø, 15”Ø, &amp; 24”Ø Chakra Goth Main 16000 Road Near Masjid Bahar e Madina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08</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atch Repair of 9000 Road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09</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atch Repair Road of 9000 road near Coast Guard Office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10</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amp; Fixing of Kerb Stone at 9000 road,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11</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and median of 3000 road,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12</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amp; Fixing of paver block at various streets of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13</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amp; Fixing of Aluminum partition &amp; supplying of furniture for DMC office at Korangi,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14</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Making of Line marking &amp; Fixing of cateyes at 8000 road from Kati Office upto Toyota showroom.</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15</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Making of Line marking &amp; Fixing of cateyes at 8000 road from Soorti factory to Shan chow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16</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Making of Line marking &amp; Fixing of cateyes at 8000 road from Brooks Chowrangi to Soorti Factory.</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17</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amp; Fixing of Line Marking Near Badar Garden,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18</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amp; Fixing of Line Marking Near 5000 Road,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19</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Fixing &amp; Painting of Kerb Stone at Near Pak Suzuki Motors,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20</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Fixing &amp; painting of Kerb Stone at Near Indus Hospital,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21</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atch Repair of Road From Matkey Wali Pulia to Nasir Colony,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22</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Laying of Line marking at different Roads of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23</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amp; Fixing of Line Marking Near Nasir Jump Towards 2- ½  No Chowrangi,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24</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amp; Fixing of Line Marking Near Garden Shadi Hall to Coast Guard office ,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25</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amp; Fixing of Line Marking Near Indus Hospital,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26</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amp; Fixing of Line Marking Near Shan Chowrangi ,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27</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amp; Fixing of Line Marking Near Pak Suzuki Motors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28</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Fixing &amp; Painting of Kerb Stone at Near 7000 Road ,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29</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pPr>
            <w:r>
              <w:rPr>
                <w:sz w:val="20"/>
              </w:rPr>
              <w:t>P/Fixing &amp; Painting of Kerb Stone at Near Badar Garden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3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sz w:val="20"/>
                <w:szCs w:val="20"/>
              </w:rPr>
            </w:pPr>
            <w:r>
              <w:rPr>
                <w:rFonts w:cs="Calibri;Century Gothic"/>
                <w:sz w:val="20"/>
                <w:szCs w:val="20"/>
              </w:rPr>
              <w:t>Painting of Center I. Land along 12000 Road from 9000 Road to Korangi No. 06, Bismillah Chowrangi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Century Gothic"/>
                <w:sz w:val="20"/>
                <w:szCs w:val="20"/>
              </w:rPr>
            </w:pPr>
            <w:r>
              <w:rPr>
                <w:rFonts w:cs="Calibri;Century Gothic"/>
                <w:sz w:val="20"/>
                <w:szCs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3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rFonts w:cs="Calibri;Century Gothic"/>
                <w:sz w:val="20"/>
                <w:szCs w:val="20"/>
              </w:rPr>
              <w:t xml:space="preserve">Painting of Center I. Land along 12000 Road from Abdul Gafoor Sweet to Landhi  No. 3 ½ Al-Razi Medical Center  Landhi Zone DMC Korangi.   </w:t>
              <w:tab/>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Century Gothic"/>
                <w:sz w:val="20"/>
                <w:szCs w:val="20"/>
              </w:rPr>
            </w:pPr>
            <w:r>
              <w:rPr>
                <w:rFonts w:cs="Calibri;Century Gothic"/>
                <w:sz w:val="20"/>
                <w:szCs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32</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sz w:val="20"/>
                <w:szCs w:val="20"/>
              </w:rPr>
            </w:pPr>
            <w:r>
              <w:rPr>
                <w:rFonts w:cs="Calibri;Century Gothic"/>
                <w:sz w:val="20"/>
                <w:szCs w:val="20"/>
              </w:rPr>
              <w:t>Painting of Center I. Land along 8000 Road from Bilal Chowrangi to Singer Chowrangi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Century Gothic"/>
                <w:sz w:val="20"/>
                <w:szCs w:val="20"/>
              </w:rPr>
            </w:pPr>
            <w:r>
              <w:rPr>
                <w:rFonts w:cs="Calibri;Century Gothic"/>
                <w:sz w:val="20"/>
                <w:szCs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33</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sz w:val="20"/>
                <w:szCs w:val="20"/>
              </w:rPr>
            </w:pPr>
            <w:r>
              <w:rPr>
                <w:rFonts w:cs="Calibri;Century Gothic"/>
                <w:sz w:val="20"/>
                <w:szCs w:val="20"/>
              </w:rPr>
              <w:t>Painting of Center I. Land along 13000 Road from Sharafi Goth to Gulshan-e-Millat Landhi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Century Gothic"/>
                <w:sz w:val="20"/>
                <w:szCs w:val="20"/>
              </w:rPr>
            </w:pPr>
            <w:r>
              <w:rPr>
                <w:rFonts w:cs="Calibri;Century Gothic"/>
                <w:sz w:val="20"/>
                <w:szCs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34</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sz w:val="20"/>
                <w:szCs w:val="20"/>
              </w:rPr>
            </w:pPr>
            <w:r>
              <w:rPr>
                <w:rFonts w:cs="Calibri;Century Gothic"/>
                <w:sz w:val="20"/>
                <w:szCs w:val="20"/>
              </w:rPr>
              <w:t>Providing &amp; Laying of Lane Marking along 12000 Road 13000 Road and Different Area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Century Gothic"/>
                <w:sz w:val="20"/>
                <w:szCs w:val="20"/>
              </w:rPr>
            </w:pPr>
            <w:r>
              <w:rPr>
                <w:rFonts w:cs="Calibri;Century Gothic"/>
                <w:sz w:val="20"/>
                <w:szCs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35</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sz w:val="20"/>
                <w:szCs w:val="20"/>
              </w:rPr>
            </w:pPr>
            <w:r>
              <w:rPr>
                <w:rFonts w:cs="Calibri;Century Gothic"/>
                <w:sz w:val="20"/>
                <w:szCs w:val="20"/>
              </w:rPr>
              <w:t>De-silting of Nallah along 8000 Road in Future Colony and Different Area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Century Gothic"/>
                <w:sz w:val="20"/>
                <w:szCs w:val="20"/>
              </w:rPr>
            </w:pPr>
            <w:r>
              <w:rPr>
                <w:rFonts w:cs="Calibri;Century Gothic"/>
                <w:sz w:val="20"/>
                <w:szCs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36</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sz w:val="20"/>
                <w:szCs w:val="20"/>
              </w:rPr>
            </w:pPr>
            <w:r>
              <w:rPr>
                <w:rFonts w:cs="Calibri;Century Gothic"/>
                <w:sz w:val="20"/>
                <w:szCs w:val="20"/>
              </w:rPr>
              <w:t xml:space="preserve">Hiring  of Machinery for Cleaning of Storm water drain in Nallah and Different Roads in Landhi Zone DMC Korangi.   </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Century Gothic"/>
                <w:sz w:val="20"/>
                <w:szCs w:val="20"/>
              </w:rPr>
            </w:pPr>
            <w:r>
              <w:rPr>
                <w:rFonts w:cs="Calibri;Century Gothic"/>
                <w:sz w:val="20"/>
                <w:szCs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37</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sz w:val="20"/>
                <w:szCs w:val="20"/>
              </w:rPr>
            </w:pPr>
            <w:r>
              <w:rPr>
                <w:rFonts w:cs="Calibri;Century Gothic"/>
                <w:sz w:val="20"/>
                <w:szCs w:val="20"/>
              </w:rPr>
              <w:t>P / F Kerk Block in Manshera Colony &amp; adjoining areas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Century Gothic"/>
                <w:sz w:val="20"/>
                <w:szCs w:val="20"/>
              </w:rPr>
            </w:pPr>
            <w:r>
              <w:rPr>
                <w:rFonts w:cs="Calibri;Century Gothic"/>
                <w:sz w:val="20"/>
                <w:szCs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38</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i/>
                <w:i/>
                <w:sz w:val="20"/>
              </w:rPr>
            </w:pPr>
            <w:r>
              <w:rPr>
                <w:sz w:val="20"/>
              </w:rPr>
              <w:t>Up/ lifting of road 37-A area along 15000 road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i/>
                <w:i/>
                <w:sz w:val="20"/>
              </w:rPr>
            </w:pPr>
            <w:r>
              <w:rPr>
                <w:i/>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3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i/>
                <w:i/>
                <w:sz w:val="20"/>
              </w:rPr>
            </w:pPr>
            <w:r>
              <w:rPr>
                <w:sz w:val="20"/>
              </w:rPr>
              <w:t>Improvement of road behind “D” Park Landhi No.03, Near Habib Bank,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i/>
                <w:i/>
                <w:sz w:val="20"/>
              </w:rPr>
            </w:pPr>
            <w:r>
              <w:rPr>
                <w:i/>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4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i/>
                <w:i/>
                <w:sz w:val="20"/>
              </w:rPr>
            </w:pPr>
            <w:r>
              <w:rPr>
                <w:sz w:val="20"/>
              </w:rPr>
              <w:t>Improvement / Repair of road in area C-I/ I-C, &amp; 37-D,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i/>
                <w:i/>
                <w:sz w:val="20"/>
              </w:rPr>
            </w:pPr>
            <w:r>
              <w:rPr>
                <w:i/>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4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i/>
                <w:i/>
                <w:sz w:val="20"/>
              </w:rPr>
            </w:pPr>
            <w:r>
              <w:rPr>
                <w:sz w:val="20"/>
              </w:rPr>
              <w:t>Improvement /Repair of 12000 road Opposite Markazi Imam Bargah Baber Market &amp; N-Abbasi School Street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i/>
                <w:i/>
                <w:sz w:val="20"/>
              </w:rPr>
            </w:pPr>
            <w:r>
              <w:rPr>
                <w:i/>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42</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Improvement and Repair of Road in area 3-A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43</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Repair/ Improvement of road in 36-B, &amp; 4-A, area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44</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Improvement of raod in M-area to I-area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45</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Improvement &amp; Repair of raod in area 36-F Govt. Boys School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46</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Improvement &amp; Repair of Raod from J-I area, and Different area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47</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Construction of C.C. Flooring in I-area , 36-C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48</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Construction of CC Flooring in area I-C 36-B and J-I area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4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Patch Repair of road in Awami Colony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5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Construction of CC Flooring in Awami Colony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5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Construction of Culvert 13000 Road and 35-C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52</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pPr>
            <w:r>
              <w:rPr>
                <w:sz w:val="20"/>
              </w:rPr>
              <w:t>IMPROVEMENT OF ROAD NEAR FAROOQI PARK UC-35 INFRONT OF JAMIA MASJID</w:t>
            </w:r>
            <w:r>
              <w:rPr>
                <w:sz w:val="20"/>
                <w:u w:val="single"/>
              </w:rPr>
              <w:t xml:space="preserve"> </w:t>
            </w:r>
            <w:r>
              <w:rPr>
                <w:sz w:val="20"/>
              </w:rPr>
              <w:t>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53</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amp; LAYING C.C FLOORING AT IMAM BARGAH ABBAS ALAMDAR, IMAM BARGAH DAR E SAKINA, CHAKRA GOTH UC-35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0.6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0.6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6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54</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7000 ROAD NEAR 16000 ROAD &amp; C.C FLOORING JAFFRIA MASJID SECTOR 48-A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0.54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0.54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54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55</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CONSTRUCTION OF CULVERTS OVER NALLAH ALONG 14000 ROAD SARFERAZ TOWN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56</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GEO BAZAR ZIA COLONY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57</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NEAR HUSSAINI IMAM BARGAH 2½, UC-31, UC-34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58</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AT IMAM BARGAH BABUL HAWAI UC-30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59</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INFRONT OF ALI MASJID, BARA ALAM UC-26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60</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FROM ABDUL QADIR GILLANI ROAD, AISHA MASJID 51-B UC-25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61</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FROM MODEL PARK, H-AREA UPTO HUSSAINI IMAM BARGAH UC-27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62</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QUDSIA MASJID UC-33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63</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INFRONT OF REHMANIA MASJID AND JAFFERY STREET UC-27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0.52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0.52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52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64</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PROVIDING/LAYING WATER SUPPLY SYSTEM AT UC-27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0.2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0.2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2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65</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szCs w:val="28"/>
              </w:rPr>
              <w:t>CONSTRUCTION / REPAIR OF CULVERTS ON 10000 NALLAH AT 9000 ROAD NEAR GPO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66</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UPLIFTING/UPGRADATION OF MAIN ROADS / INTERNAL STREETS IN VARIOUS UCs OF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20.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67</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UPLIFTING/UPGRADATION OF MAIN ROADS / INTERNAL STREETS IN VARIOUS UCs OF SHAH FAISAL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20.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68</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UPLIFTING/UPGRADATION OF MAIN ROADS / INTERNAL STREETS IN VARIOUS UCs OF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20.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6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UPLIFTING/UPGRADATION OF MAIN ROADS / INTERNAL STREETS IN VARIOUS UCs OF MALIR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20.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7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IMPROVEMENT OF SEWERAGE SYSTEM I/C REPLACING OF DAMAGE PORTION AND RING SLAB, MAINHOLE COVERS IN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7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IMPROVEMENT OF SEWERAGE SYSTEM I/C REPLACING OF DAMAGE PORTION AND RING SLAB, MAINHOLE COVERS IN SHAH FAISAL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72</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IMPROVEMENT OF SEWERAGE SYSTEM I/C REPLACING OF DAMAGE PORTION AND RING SLAB, MAINHOLE COVERS IN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73</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IMPROVEMENT OF SEWERAGE SYSTEM I/C REPLACING OF DAMAGE PORTION AND RING SLAB, MAINHOLE COVERS IN MALIR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74</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CONSTRUCTION OF CULVERT OVER NALAH 321 ROAD NEAR MUSLIM PUBLIC SCHOOL UC-34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2.662</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2.662</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662</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75</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vanish/>
                <w:sz w:val="20"/>
              </w:rPr>
            </w:pPr>
            <w:r>
              <w:rPr>
                <w:sz w:val="20"/>
              </w:rPr>
              <w:t xml:space="preserve">IMPROVEMENT OF ROAD AL-MUMTAZ UNANI DAWAKHANA B-AREA, </w:t>
            </w:r>
          </w:p>
          <w:p>
            <w:pPr>
              <w:pStyle w:val="NoSpacing"/>
              <w:rPr>
                <w:sz w:val="20"/>
              </w:rPr>
            </w:pPr>
            <w:r>
              <w:rPr>
                <w:sz w:val="20"/>
              </w:rPr>
              <w:t>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76</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vanish/>
                <w:sz w:val="20"/>
              </w:rPr>
            </w:pPr>
            <w:r>
              <w:rPr>
                <w:sz w:val="20"/>
              </w:rPr>
              <w:t xml:space="preserve">IMPROVEMENT OF ROAD B-AREA NEAR BARAFKHANA HOUSE NO. B-356, </w:t>
            </w:r>
          </w:p>
          <w:p>
            <w:pPr>
              <w:pStyle w:val="NoSpacing"/>
              <w:rPr>
                <w:sz w:val="20"/>
              </w:rPr>
            </w:pPr>
            <w:r>
              <w:rPr>
                <w:sz w:val="20"/>
              </w:rPr>
              <w:t>DMC KORANGI</w:t>
            </w:r>
          </w:p>
          <w:p>
            <w:pPr>
              <w:pStyle w:val="NoSpacing"/>
              <w:rPr>
                <w:sz w:val="20"/>
              </w:rPr>
            </w:pPr>
            <w:r>
              <w:rPr>
                <w:sz w:val="20"/>
              </w:rPr>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77</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vanish/>
                <w:sz w:val="20"/>
              </w:rPr>
            </w:pPr>
            <w:r>
              <w:rPr>
                <w:sz w:val="20"/>
              </w:rPr>
              <w:t xml:space="preserve">IMPROVEMENT OF ROAD BISMILLAH GENERAL STORE &amp; COLD DRINK SHOP, B-AREA, </w:t>
            </w:r>
          </w:p>
          <w:p>
            <w:pPr>
              <w:pStyle w:val="NoSpacing"/>
              <w:rPr>
                <w:sz w:val="20"/>
              </w:rPr>
            </w:pPr>
            <w:r>
              <w:rPr>
                <w:sz w:val="20"/>
              </w:rPr>
              <w:t>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78</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vanish/>
                <w:sz w:val="20"/>
              </w:rPr>
            </w:pPr>
            <w:r>
              <w:rPr>
                <w:sz w:val="20"/>
              </w:rPr>
              <w:t xml:space="preserve">IMPROVEMENT OF ROAD REHMAT BAKERS &amp; GENERAL STORE B-AREA, BARAFKHANA, </w:t>
            </w:r>
          </w:p>
          <w:p>
            <w:pPr>
              <w:pStyle w:val="NoSpacing"/>
              <w:rPr>
                <w:sz w:val="20"/>
              </w:rPr>
            </w:pPr>
            <w:r>
              <w:rPr>
                <w:sz w:val="20"/>
              </w:rPr>
              <w:t>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7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vanish/>
                <w:sz w:val="20"/>
              </w:rPr>
            </w:pPr>
            <w:r>
              <w:rPr>
                <w:sz w:val="20"/>
              </w:rPr>
              <w:t xml:space="preserve">IMPROVEMENT OF ROAD POLICE STATION SAUDABAD AND NEAR GROUND, </w:t>
            </w:r>
          </w:p>
          <w:p>
            <w:pPr>
              <w:pStyle w:val="NoSpacing"/>
              <w:rPr>
                <w:sz w:val="20"/>
              </w:rPr>
            </w:pPr>
            <w:r>
              <w:rPr>
                <w:sz w:val="20"/>
              </w:rPr>
              <w:t>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80</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MUHAMMADI DERA IMAM BARGAH,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81</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IMAM BARGAH E ZEHRA AZA KHANA SYEDIANI KHALA, MUHAMMADI DERA,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82</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DANISHGAH ISLAMI ULLOM E ISLAMI, MUHAMMADI DERA,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83</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NEAR MUHAMMADI IMAM BARGAH MALIR,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84</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SYED MUHAMMAD MEHDI RIZVI HOUSE NO. A/664, MUHAMMADI DERA,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85</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DUA GENERAL STORE, MUHAMMADI DERA,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86</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HUSSAINI SIFARATKHANA RCD GROUND ,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87</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IRFAN SHEEREEN SWEETS &amp; NIMCO SHOP KALA BOARD,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88</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NATIONAL SAVING BANK MALIR BRANCH,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89</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NEHAL HOSPITAL KALA BOARD,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90</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PATCH REPAIR OF SHEESH MAHAL,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91</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HASSAN HOSPITAL FLYOVER MALIR NO. 15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92</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HABIB BANK MAIN ROAD MALIR CITY  BRANCH 15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93</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NATIONAL BANK OF PAKISTAN MALIR CITY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94</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vanish/>
                <w:sz w:val="20"/>
              </w:rPr>
            </w:pPr>
            <w:r>
              <w:rPr>
                <w:sz w:val="20"/>
              </w:rPr>
              <w:t xml:space="preserve">IMPROVEMENT OF ROAD IBN-E-HASSAN HOSPITAL MALIR NO. 15 </w:t>
            </w:r>
          </w:p>
          <w:p>
            <w:pPr>
              <w:pStyle w:val="NoSpacing"/>
              <w:rPr>
                <w:sz w:val="20"/>
              </w:rPr>
            </w:pPr>
            <w:r>
              <w:rPr>
                <w:sz w:val="20"/>
              </w:rPr>
              <w:t>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95</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NEW CLASSIC SWEETS &amp; BAKER SHOP MALIR NO. 15,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96</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vanish/>
                <w:sz w:val="20"/>
              </w:rPr>
            </w:pPr>
            <w:r>
              <w:rPr>
                <w:sz w:val="20"/>
              </w:rPr>
              <w:t xml:space="preserve">IMPROVEMENT OF ROAD  MUMTAZ MEDICAL &amp; GENERAL STORE, </w:t>
            </w:r>
          </w:p>
          <w:p>
            <w:pPr>
              <w:pStyle w:val="NoSpacing"/>
              <w:rPr>
                <w:sz w:val="20"/>
              </w:rPr>
            </w:pPr>
            <w:r>
              <w:rPr>
                <w:sz w:val="20"/>
              </w:rPr>
              <w:t>MALIR NO. 15 ,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97</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REHABILITATION OF ROAD URDU NAGAR AND MAIN ROAD OPPOSITE POLYTECHNICAL INSTITUT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98</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TOWARDS NOORANI MASJID / MAIN ROAD TOWARDS JINNAH SQUAR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99</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REHABILITATION OF ROAD HYDERI MISSION IMAM BARGAH,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00</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REHABILITATION OF ROAD “F” SOUTH STREET &amp; DOUBLE ROAD NAFEES CENIMA NEAR JINNAH SQUARE, DMC KORANGI</w:t>
            </w:r>
          </w:p>
          <w:p>
            <w:pPr>
              <w:pStyle w:val="NoSpacing"/>
              <w:rPr>
                <w:sz w:val="20"/>
              </w:rPr>
            </w:pPr>
            <w:r>
              <w:rPr>
                <w:sz w:val="20"/>
              </w:rPr>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01</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CLEANING OF NALLAH FROM SHEESHA GALI TOWARDS KALA BOARD,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02</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CONSTRUCTION OF BOUNDRY WALL OF SHUHAD-E- KHAWATEEN PARK &amp; PRAPET WALL OF NALLAH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203</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LEVELLING &amp; DRESSING KALA BOARD TO KHOKRAPAR DIFFERENT AREA OF MALIR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04</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REHABILITATION OF ROAD AT MODEL COLONY NEAR MASJID E HABIB AND NORTH SIDE STREET,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05</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AT MODEL COLONY FRONT STREET OF IMAM BARGAH BAKIATULLAH,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06</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 LAYING RCC PIPE DRAIN IN VARIOUS PLACES OF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07</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 LAYING RCC RING SLABS AND RCC MAIN HOLE COVERS AT VARIOUS AREAS OF DMC KORANGI</w:t>
            </w:r>
          </w:p>
          <w:p>
            <w:pPr>
              <w:pStyle w:val="NoSpacing"/>
              <w:rPr>
                <w:sz w:val="20"/>
              </w:rPr>
            </w:pPr>
            <w:r>
              <w:rPr>
                <w:sz w:val="20"/>
              </w:rPr>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08</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 LAYING RCC PIPE DRAIN/RING SLABS &amp; MAIN HOLE COVERS IN VARIOUS AREAS OF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09</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 LAYING RCC RING SLABS &amp; RCC MAIN HOLE COVERS AT VARIOUS PLACES IN MODEL COLONY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10</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LEVELING &amp; DRESSING OF DIFFERENT AREAS OF MALIR,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11</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RINGSLAB AND MAINHOLE COVERS IN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12</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rFonts w:cs="Calibri;Century Gothic"/>
                <w:sz w:val="20"/>
              </w:rPr>
              <w:t>DESILTING / CLEANING OF NALLAH MILLAT SCHOOL INFRONT OF UC-30 OFFICE AND ADJOINTING AREAS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13</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sz w:val="20"/>
              </w:rPr>
            </w:pPr>
            <w:r>
              <w:rPr>
                <w:rFonts w:cs="Calibri;Century Gothic"/>
                <w:sz w:val="20"/>
              </w:rPr>
              <w:t>CLEANING OF NALLAH NEAR 8000 ROAD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Century Gothic"/>
                <w:sz w:val="20"/>
              </w:rPr>
            </w:pPr>
            <w:r>
              <w:rPr>
                <w:rFonts w:cs="Calibri;Century Gothic"/>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14</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sz w:val="20"/>
              </w:rPr>
            </w:pPr>
            <w:r>
              <w:rPr>
                <w:rFonts w:cs="Calibri;Century Gothic"/>
                <w:sz w:val="20"/>
              </w:rPr>
              <w:t>CLEANING OF NALLAH NEAR IBN E SINA HOSPITAL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Century Gothic"/>
                <w:sz w:val="20"/>
              </w:rPr>
            </w:pPr>
            <w:r>
              <w:rPr>
                <w:rFonts w:cs="Calibri;Century Gothic"/>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15</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sz w:val="20"/>
              </w:rPr>
            </w:pPr>
            <w:r>
              <w:rPr>
                <w:rFonts w:cs="Calibri;Century Gothic"/>
                <w:sz w:val="20"/>
              </w:rPr>
              <w:t>CLEANING OF NALLAH &amp; CHOWKING POINTS NEAR MUNNA GUJIA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Century Gothic"/>
                <w:sz w:val="20"/>
              </w:rPr>
            </w:pPr>
            <w:r>
              <w:rPr>
                <w:rFonts w:cs="Calibri;Century Gothic"/>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16</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Century Gothic"/>
                <w:sz w:val="20"/>
              </w:rPr>
            </w:pPr>
            <w:r>
              <w:rPr>
                <w:rFonts w:cs="Calibri;Century Gothic"/>
                <w:sz w:val="20"/>
              </w:rPr>
              <w:t>PROVIDING AND FIXING DIVIDER/ CAT EYES IN VARIOUS  ROAD OF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Century Gothic"/>
                <w:sz w:val="20"/>
              </w:rPr>
            </w:pPr>
            <w:r>
              <w:rPr>
                <w:rFonts w:cs="Calibri;Century Gothic"/>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17</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Century Gothic"/>
                <w:sz w:val="20"/>
              </w:rPr>
            </w:pPr>
            <w:r>
              <w:rPr>
                <w:rFonts w:cs="Calibri;Century Gothic"/>
                <w:sz w:val="20"/>
              </w:rPr>
              <w:t>P/L STROM WATER DRAIN IN BANGALI PARA SECTOR 34/3 UC-08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Century Gothic"/>
                <w:sz w:val="20"/>
              </w:rPr>
            </w:pPr>
            <w:r>
              <w:rPr>
                <w:rFonts w:cs="Calibri;Century Gothic"/>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rHeight w:val="1313" w:hRule="atLeast"/>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18</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Century Gothic"/>
                <w:sz w:val="20"/>
                <w:u w:val="single"/>
              </w:rPr>
            </w:pPr>
            <w:r>
              <w:rPr>
                <w:rFonts w:cs="Calibri;Century Gothic"/>
                <w:sz w:val="20"/>
              </w:rPr>
              <w:t>REPAIR /MAINTENANCE OF GARBAGE DUMPING STATION BOUNDARY WALL UC-09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Century Gothic"/>
                <w:sz w:val="20"/>
                <w:u w:val="single"/>
              </w:rPr>
            </w:pPr>
            <w:r>
              <w:rPr>
                <w:rFonts w:cs="Calibri;Century Gothic"/>
                <w:sz w:val="20"/>
                <w:u w:val="single"/>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rHeight w:val="296" w:hRule="atLeast"/>
        </w:trPr>
        <w:tc>
          <w:tcPr>
            <w:tcW w:w="15479"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left" w:pos="4707" w:leader="none"/>
              </w:tabs>
              <w:spacing w:lineRule="auto" w:line="240" w:before="0" w:after="0"/>
              <w:rPr>
                <w:rFonts w:ascii="Cambria;Palatino Linotype" w:hAnsi="Cambria;Palatino Linotype" w:cs="Cambria;Palatino Linotype"/>
              </w:rPr>
            </w:pPr>
            <w:r>
              <w:rPr>
                <w:rFonts w:cs="Cambria;Palatino Linotype" w:ascii="Cambria;Palatino Linotype" w:hAnsi="Cambria;Palatino Linotype"/>
              </w:rPr>
              <w:t>Details of Schemes Executed Under Community Development Program For Sustainable Development Goal 2016-17</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1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Construction / Improvement of Road 7000 Road from 10000 Road to Bismillah Stop Korangi Zone, DMC Korangi (NA-254)</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2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2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Rehabilitation / Improvement of street lighting system in the jurisdiction of NA-255</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2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Rehabilitation of Road from 362 Road to 10000 Road along 361 Road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22</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Improvement/ Rehabilitation of Road from Millat Mor to Anum Homes Shah Faisal Zone DMC Korangi</w:t>
            </w:r>
          </w:p>
          <w:p>
            <w:pPr>
              <w:pStyle w:val="NoSpacing"/>
              <w:rPr>
                <w:sz w:val="20"/>
              </w:rPr>
            </w:pPr>
            <w:r>
              <w:rPr>
                <w:sz w:val="20"/>
              </w:rPr>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23</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Improvement/ Rehabilitation of Road in Model Colony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5.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5.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24</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Improvement/ Rehabilitation of Main Road from total Petrol pump to Masjid e Afreen Dada Bhai Town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5.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5.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15479" w:type="dxa"/>
            <w:gridSpan w:val="13"/>
            <w:tcBorders>
              <w:top w:val="single" w:sz="4" w:space="0" w:color="000000"/>
              <w:left w:val="single" w:sz="4" w:space="0" w:color="000000"/>
              <w:bottom w:val="single" w:sz="4" w:space="0" w:color="000000"/>
              <w:right w:val="single" w:sz="4" w:space="0" w:color="000000"/>
            </w:tcBorders>
          </w:tcPr>
          <w:p>
            <w:pPr>
              <w:pStyle w:val="NoSpacing"/>
              <w:rPr/>
            </w:pPr>
            <w:r>
              <w:rPr>
                <w:rFonts w:cs="Cambria;Palatino Linotype" w:ascii="Cambria;Palatino Linotype" w:hAnsi="Cambria;Palatino Linotype"/>
              </w:rPr>
              <w:t>Details of Schemes Executed Under DMC Korangi</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25</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szCs w:val="20"/>
              </w:rPr>
            </w:pPr>
            <w:r>
              <w:rPr>
                <w:sz w:val="20"/>
                <w:szCs w:val="20"/>
              </w:rPr>
              <w:t>REPAIR &amp; MAINTENANCE OF AL MUSTAFAI TAPER, UC-13, SHAH FAISA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0"/>
                <w:szCs w:val="20"/>
              </w:rPr>
            </w:pPr>
            <w:r>
              <w:rPr>
                <w:sz w:val="20"/>
                <w:szCs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26</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REPAIR &amp; MAINTENANCE OF BABY HAFSA PARK AT UC-07, SHAH FAISA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0"/>
                <w:szCs w:val="20"/>
              </w:rPr>
            </w:pPr>
            <w:r>
              <w:rPr>
                <w:sz w:val="20"/>
                <w:szCs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27</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REPAIR &amp; MAINTENANCE OF BEGUM KHURSHEED  PARK AT UC-14, SHAH FAISA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0"/>
                <w:szCs w:val="20"/>
              </w:rPr>
            </w:pPr>
            <w:r>
              <w:rPr>
                <w:sz w:val="20"/>
                <w:szCs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28</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REPAIR &amp; MAINTENANCE OF HASRAT MOHANI PARK AT UC-13, SHAH FAISA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0"/>
                <w:szCs w:val="20"/>
              </w:rPr>
            </w:pPr>
            <w:r>
              <w:rPr>
                <w:sz w:val="20"/>
                <w:szCs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2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REPAIR &amp; MAINTENANCE OF LADIES PARK AT UC-11, SHAH FAISA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0"/>
                <w:szCs w:val="20"/>
              </w:rPr>
            </w:pPr>
            <w:r>
              <w:rPr>
                <w:sz w:val="20"/>
                <w:szCs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3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REPAIR &amp; MAINTENANCE OF MISALI PARK AT UC-10, SHAH FAISA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0"/>
                <w:szCs w:val="20"/>
              </w:rPr>
            </w:pPr>
            <w:r>
              <w:rPr>
                <w:sz w:val="20"/>
                <w:szCs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3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REPAIR &amp; MAINTENANCE OF SHUHADA-E-HAQ PARK UC-09, SHAH FAISA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0"/>
                <w:szCs w:val="20"/>
              </w:rPr>
            </w:pPr>
            <w:r>
              <w:rPr>
                <w:sz w:val="20"/>
                <w:szCs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32</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REPAIR &amp; MAINTENANCE OF MUKKA CHOWRANGI AT UC-11, SHAH FAISA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0"/>
                <w:szCs w:val="20"/>
              </w:rPr>
            </w:pPr>
            <w:r>
              <w:rPr>
                <w:sz w:val="20"/>
                <w:szCs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33</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SUPPLY OF MOTHER PLANTS WITH 20” DIA POT IN NURSERY OF SHAH FAISA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0"/>
                <w:szCs w:val="20"/>
              </w:rPr>
            </w:pPr>
            <w:r>
              <w:rPr>
                <w:sz w:val="20"/>
                <w:szCs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34</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 xml:space="preserve">PROVIDING / SUPPLYING GARDEN TOOLS FOR PARKS, KORANGI ZONE, DMC KORANGI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0"/>
                <w:szCs w:val="20"/>
              </w:rPr>
            </w:pPr>
            <w:r>
              <w:rPr>
                <w:sz w:val="20"/>
                <w:szCs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bl>
    <w:p>
      <w:pPr>
        <w:pStyle w:val="Normal"/>
        <w:widowControl w:val="false"/>
        <w:tabs>
          <w:tab w:val="clear" w:pos="720"/>
          <w:tab w:val="left" w:pos="2475" w:leader="none"/>
        </w:tabs>
        <w:autoSpaceDE w:val="false"/>
        <w:spacing w:lineRule="exact" w:line="200" w:before="0" w:after="0"/>
        <w:rPr>
          <w:rFonts w:ascii="Cambria;Palatino Linotype" w:hAnsi="Cambria;Palatino Linotype" w:cs="Cambria;Palatino Linotype"/>
          <w:sz w:val="36"/>
          <w:szCs w:val="28"/>
          <w:u w:val="single"/>
        </w:rPr>
      </w:pPr>
      <w:r>
        <w:rPr>
          <w:rFonts w:cs="Cambria;Palatino Linotype" w:ascii="Cambria;Palatino Linotype" w:hAnsi="Cambria;Palatino Linotype"/>
          <w:sz w:val="36"/>
          <w:szCs w:val="28"/>
          <w:u w:val="single"/>
        </w:rPr>
      </w:r>
    </w:p>
    <w:sectPr>
      <w:type w:val="nextPage"/>
      <w:pgSz w:orient="landscape" w:w="15840" w:h="12240"/>
      <w:pgMar w:left="1440" w:right="144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altName w:val="Palatino Linotyp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Palatino Linotype" w:hAnsi="Cambria;Palatino Linotype" w:eastAsia="Times New Roman" w:cs="Cambria;Palatino Linotype"/>
      <w:b/>
      <w:bCs/>
      <w:kern w:val="2"/>
      <w:sz w:val="32"/>
      <w:szCs w:val="32"/>
    </w:rPr>
  </w:style>
  <w:style w:type="character" w:styleId="DefaultParagraphFont">
    <w:name w:val="Default Paragraph Font"/>
    <w:qFormat/>
    <w:rPr/>
  </w:style>
  <w:style w:type="character" w:styleId="Heading1Char">
    <w:name w:val="Heading 1 Char"/>
    <w:basedOn w:val="DefaultParagraphFont"/>
    <w:qFormat/>
    <w:rPr>
      <w:rFonts w:ascii="Cambria;Palatino Linotype" w:hAnsi="Cambria;Palatino Linotype" w:eastAsia="Times New Roman" w:cs="Cambria;Palatino Linotype"/>
      <w:b/>
      <w:bCs/>
      <w:kern w:val="2"/>
      <w:sz w:val="32"/>
      <w:szCs w:val="32"/>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Century Gothic" w:hAnsi="Calibri;Century Gothic" w:eastAsia="Calibri;Century Gothic"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09:29:00Z</dcterms:created>
  <dc:creator>DMC Korangi</dc:creator>
  <dc:description/>
  <cp:keywords/>
  <dc:language>en-US</dc:language>
  <cp:lastModifiedBy>Uzair</cp:lastModifiedBy>
  <cp:lastPrinted>2016-12-14T12:52:00Z</cp:lastPrinted>
  <dcterms:modified xsi:type="dcterms:W3CDTF">2016-12-14T07:52:00Z</dcterms:modified>
  <cp:revision>15</cp:revision>
  <dc:subject/>
  <dc:title/>
</cp:coreProperties>
</file>