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36195</wp:posOffset>
                </wp:positionV>
                <wp:extent cx="6261735" cy="5791200"/>
                <wp:effectExtent l="114935" t="166370" r="128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840" cy="5791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 P P R A   B I D D I N G   D O C U M E N 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3156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.5pt;margin-top:2.85pt;width:493pt;height:45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 P P R A   B I D D I N G   D O C U M E N T</w:t>
                      </w:r>
                    </w:p>
                  </w:txbxContent>
                </v:textbox>
                <v:path textpathok="t"/>
                <v:textpath on="t" fitshape="t" string="S P P R A   B I D D I N G   D O C U M E N 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pacing w:val="-1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iCs/>
          <w:color w:val="000000"/>
          <w:spacing w:val="-1"/>
        </w:rPr>
        <w:t xml:space="preserve">  </w:t>
      </w:r>
      <w:r>
        <w:rPr>
          <w:b/>
          <w:bCs/>
          <w:i/>
          <w:iCs/>
          <w:color w:val="000000"/>
          <w:spacing w:val="-1"/>
          <w:u w:val="single"/>
        </w:rPr>
        <w:t>Sr No: 01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pacing w:val="-1"/>
          <w:u w:val="single"/>
          <w:lang w:val="en-US" w:eastAsia="en-US"/>
        </w:rPr>
      </w:pPr>
      <w:r>
        <w:rPr>
          <w:b/>
          <w:bCs/>
          <w:i/>
          <w:iCs/>
          <w:color w:val="000000"/>
          <w:spacing w:val="-1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0950</wp:posOffset>
            </wp:positionH>
            <wp:positionV relativeFrom="paragraph">
              <wp:posOffset>22860</wp:posOffset>
            </wp:positionV>
            <wp:extent cx="1207135" cy="13760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pacing w:val="-1"/>
          <w:sz w:val="34"/>
          <w:u w:val="single"/>
        </w:rPr>
      </w:pPr>
      <w:r>
        <w:rPr>
          <w:b/>
          <w:bCs/>
          <w:i/>
          <w:iCs/>
          <w:color w:val="000000"/>
          <w:spacing w:val="-1"/>
          <w:sz w:val="34"/>
          <w:u w:val="single"/>
        </w:rPr>
        <w:t>STANDARD FORM OF BIDDING DOCUMEN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pacing w:val="-1"/>
          <w:sz w:val="34"/>
          <w:u w:val="single"/>
        </w:rPr>
      </w:pPr>
      <w:r>
        <w:rPr>
          <w:b/>
          <w:bCs/>
          <w:i/>
          <w:iCs/>
          <w:color w:val="000000"/>
          <w:spacing w:val="-1"/>
          <w:sz w:val="3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b/>
          <w:bCs/>
          <w:i/>
          <w:iCs/>
          <w:color w:val="000000"/>
          <w:spacing w:val="-1"/>
        </w:rPr>
        <w:t>FOR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b/>
          <w:bCs/>
          <w:i/>
          <w:iCs/>
          <w:color w:val="000000"/>
          <w:spacing w:val="-1"/>
        </w:rPr>
        <w:t>PROCUREMENT OF WORKS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(For Contracts (Large) amounting more than 50 million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ISTRICT COUNCIL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iCs/>
        </w:rPr>
        <w:t xml:space="preserve">DISTRICT KASHMORE @ KANDHKOT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ind w:left="2160" w:hanging="21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ame of Scheme:</w:t>
        <w:tab/>
        <w:t>Construction of Road Illah Bux Khoso Bridge to Village Abdul Latif Ghiskori UC Cheel Taluka Tangwani (Mile 0/0-3/0 = 4.83 Km)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ind w:left="2160" w:hanging="21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ind w:left="2160" w:hanging="21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ind w:left="2160" w:hanging="2160"/>
        <w:jc w:val="both"/>
        <w:rPr/>
      </w:pPr>
      <w:r>
        <w:rPr>
          <w:b/>
          <w:bCs/>
          <w:i/>
          <w:iCs/>
        </w:rPr>
        <w:t>Name of Contractor:</w:t>
        <w:tab/>
        <w:t>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ind w:left="2160" w:hanging="21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r No: &amp; Date of Issue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HIEF OFFICER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ISTRICT COUNCIL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iCs/>
        </w:rPr>
        <w:t>DISTRICT KASHMORE @ KANDHKO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Data</w:t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/>
      </w:pPr>
      <w:r>
        <w:rPr/>
        <w:t>Name and Address of the Procuring Agency: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Office of the Chief Officer,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District Council, District Kashmore @ Kandhkot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/>
      </w:pPr>
      <w:r>
        <w:rPr/>
        <w:t>Name of the Project &amp; Summary of the Works: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iCs/>
        </w:rPr>
      </w:pPr>
      <w:r>
        <w:rPr>
          <w:bCs/>
          <w:iCs/>
        </w:rPr>
        <w:t>Construction of Road Illah Bux Khoso Bridge to Village Abdul Latif Ghiskori UC Cheel Taluka Tangwani (Mile 0/0-3/0 = 4.83 Km)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as described in the Bill of Quantities in detail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2.1</w:t>
        <w:tab/>
        <w:t>Name of the Borrower/Source of Financing/Funding Agency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Annual Development Programme Fund No. 1489 of 2016-17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2.1</w:t>
        <w:tab/>
        <w:t>Amount and type of financing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Not Applicable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3.1</w:t>
        <w:tab/>
        <w:t>Eligible Bidders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ab/>
        <w:t>This Invitation for Bids is open to all interested Contractor Firms / Companies registered with Pakistan Engineering Council (PEC) and experienced in Building &amp; Road Works / Projects. The firms / companies must also be registered with relevant Government Departments and Taxation Authorities (FBR &amp; SRB)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8.1</w:t>
        <w:tab/>
        <w:t>Time limit for clarification: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ab/>
        <w:t>Bidders may seek clarification regarding Bidding Documents by sending their queries in writing at least Seven (07) days before Opening of Tender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0.1</w:t>
        <w:tab/>
        <w:t>Bid language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English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1.1</w:t>
        <w:tab/>
        <w:t>(a) Prequalification Information to be updated: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ab/>
        <w:t>The Contractor firms shall be required to submit a fresh &amp;  updated Company Profile comprising of all the required information as per Evaluation Criteria (Annexure-A to Bidding Data) and in accordance with Instructions to Bidders, Clause: IB-11 along with their Bid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1.1</w:t>
        <w:tab/>
        <w:t>(b) Furnish Company Profile (Technical Proposal)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ab/>
        <w:t>Company Profile need to be prepared &amp; submitted as Technical Proposal along with Bids in separate envelope containing all the required category wise information/data as indicated in Evaluation Criteria given as Annexure-A to Bidding Data dully supported by all relevant evidences as attachment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3.1</w:t>
        <w:tab/>
        <w:t>Bidders to quote entirely in Pak. Rupees only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4.1</w:t>
        <w:tab/>
        <w:t>Period of Bid Validity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90 days after the date of opening of Technical Bids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5.1</w:t>
        <w:tab/>
        <w:t>Amount of Bid Security: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ab/>
        <w:t>Bid Security for the amount of 2% of overall quoted bid price shall be irrevocable &amp; cashable on-demand and is  required to be furnished in Pak Rupees or an equivalent amount in a freely convertible currency in the form of Pay Order / Demand Draft/Deposit at Call or a Bank Guarantee issued by any scheduled Bank of Pakistan or by a foreign bank duly counter guaranteed by a Scheduled Bank in Pakistan in favour of Procuring Agency and must be delivered to office addressed above which should be valid till 30 days beyond the bid validity Period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7.1</w:t>
        <w:tab/>
        <w:t>Venue, time, and date of the pre-Bid meeting (if called):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Office of the Chief Officer,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District Council, District Kashmore @ Kandhkot.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8.4</w:t>
        <w:tab/>
        <w:t>Number of copies of the Bid to be completed and returned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One (01) Original plus one (01) copy of all tender documents. However the drawing set shall be acceptable original only with the bidders sign and stamp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9.1</w:t>
        <w:tab/>
        <w:t>Sealing and Marking of Bids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ORIGINAL and ONE (01) COPY of the Bid shall be separately sealed and put in separate envelopes and marked as such. Each Bid (original + Copy) should be put in single envelope heaving three separate envelopes inside marked with “Bid Security”, “Financial/Priced BoQ” and “Qualification documents including all appendices”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9.2</w:t>
        <w:tab/>
        <w:t>(a) Procuring Agency's address for the purpose of Bid submission: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Office of the Chief Officer,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District Council, District Kashmore @ Kandhkot.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Tel: +92 72257321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20.1</w:t>
        <w:tab/>
        <w:t>(a) Deadline for submission of bids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As notified in Notice Inviting Tenders NIT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23.1</w:t>
        <w:tab/>
        <w:t>Venue, time, and date of Bid opening: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Office of the Chief Officer,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District Council, District Kashmore @ Kandhkot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Date:  As notified in NIT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Time for opening of bids: As notified in NIT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32.1</w:t>
        <w:tab/>
        <w:t>Standard form &amp; amount of Performance Security acceptable to the Procuring Agency: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ab/>
        <w:t>Performance Security shall be equal to 8% of Contract Amount stated in the Letter of Acceptance, which will be deducted from every bill of contractor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32.3</w:t>
        <w:tab/>
        <w:t>Stamp duty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ab/>
        <w:t>Stamp duty on contract agreement or other papers shall be paid by the successful bidder / contractor as per percentage given in Stamp Duty Act of Government of Sindh-latest version. The updated schedule can be obtained from the office of Chief Inspector of Stamps, Sindh Board of Revenue, opposite MPA hostel, High Court Road, Karachi.</w:t>
      </w:r>
    </w:p>
    <w:sectPr>
      <w:type w:val="nextPage"/>
      <w:pgSz w:w="11906" w:h="16838"/>
      <w:pgMar w:left="1080" w:right="1107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1:18:00Z</dcterms:created>
  <dc:creator>Rizwan Omer</dc:creator>
  <dc:description/>
  <cp:keywords/>
  <dc:language>en-US</dc:language>
  <cp:lastModifiedBy>WSKB</cp:lastModifiedBy>
  <cp:lastPrinted>2016-12-08T15:59:00Z</cp:lastPrinted>
  <dcterms:modified xsi:type="dcterms:W3CDTF">2016-12-08T12:51:00Z</dcterms:modified>
  <cp:revision>43</cp:revision>
  <dc:subject/>
  <dc:title>OFFICE  OF  THE  TALUKA  NAZIM</dc:title>
</cp:coreProperties>
</file>