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bCs/>
          <w:caps/>
          <w:lang w:val="en-US" w:eastAsia="en-US"/>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szCs w:val="18"/>
        </w:rPr>
        <w:t>Construction of 01 No. Small Bridge @ Village Ghulam Nabi Brohi</w:t>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22"/>
                <w:szCs w:val="18"/>
              </w:rPr>
              <w:t>Construction of 01 No. Small Bridge @ Village Ghulam Nabi Brohi</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48:00Z</dcterms:created>
  <dc:creator>Imran Ali</dc:creator>
  <dc:description/>
  <cp:keywords/>
  <dc:language>en-US</dc:language>
  <cp:lastModifiedBy>Kaleem Shaikh</cp:lastModifiedBy>
  <cp:lastPrinted>2016-03-30T12:19:00Z</cp:lastPrinted>
  <dcterms:modified xsi:type="dcterms:W3CDTF">2016-12-15T12:07:00Z</dcterms:modified>
  <cp:revision>12</cp:revision>
  <dc:subject/>
  <dc:title>(a)</dc:title>
</cp:coreProperties>
</file>