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Large) amounting Costing more than 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PHE/TC/740/  Dated:-16 -12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Name of Work:-</w:t>
        <w:tab/>
        <w:t>Improvement and  Extension of Urban Water Supply Scheme Mehrabpur District Naushahro Feroze ( Funded by Unicef Scheme)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4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>02-01-2017</w:t>
      </w:r>
      <w:r>
        <w:rPr/>
        <w:t xml:space="preserve">. Dated of Opening  </w:t>
      </w:r>
      <w:r>
        <w:rPr>
          <w:b/>
        </w:rPr>
        <w:t>03-01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2.5 (M) to 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PHE/TC/740/  Dated:-16 -12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Name of Work:-</w:t>
        <w:tab/>
        <w:t>Construction of Surface Drains i/c CC Topping and Brick Pavement for Village Khuhi Jalalji Taluka &amp; Distt: N.Feroze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>02-01-2017</w:t>
      </w:r>
      <w:r>
        <w:rPr/>
        <w:t xml:space="preserve">. Dated of Opening  </w:t>
      </w:r>
      <w:r>
        <w:rPr>
          <w:b/>
        </w:rPr>
        <w:t>03-01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2.5 (M) to 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PHE/TC/740/  Dated:-16 -12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Name of Work:-</w:t>
        <w:tab/>
        <w:t xml:space="preserve">Construction of Disposal Work Collecting Tank, Screening Chamber, Pump House, Compound Wall, PE Pipe, rising Main and Pumping Machinery for Drainage Scheme Khuhi Jalalji Taluka and District Naushahro Feroze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>02-01-2017</w:t>
      </w:r>
      <w:r>
        <w:rPr/>
        <w:t xml:space="preserve">. Dated of Opening  </w:t>
      </w:r>
      <w:r>
        <w:rPr>
          <w:b/>
        </w:rPr>
        <w:t>03-01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2.5 (M) to 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PHE/TC/740/  Dated:-16 -12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Name of Work:-</w:t>
        <w:tab/>
        <w:t xml:space="preserve">Construction of Surface Drains i/c CC Topping and Brick Pavement for Rural Drainge Scheme Molay Dino Rajper Taluka Mehrabpur District Naushahro Feroze 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>02-01-2017</w:t>
      </w:r>
      <w:r>
        <w:rPr/>
        <w:t xml:space="preserve">. Dated of Opening  </w:t>
      </w:r>
      <w:r>
        <w:rPr>
          <w:b/>
        </w:rPr>
        <w:t>03-01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Contractors (Small) amounting upto  Rs.2.5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PHE/TC/740/  Dated:-16 -12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Name of Work:-</w:t>
        <w:tab/>
        <w:t xml:space="preserve">Construction of Oxidation Pond, Compound Wall, CC Topping, PE Pipe Rising Main 4”Dia and Pumping Machinery for Rural Drainage Scheme Baqar Khan Maree Taluka Mehrabpur District Naushahro Feroze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2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>02-01-2017</w:t>
      </w:r>
      <w:r>
        <w:rPr/>
        <w:t xml:space="preserve">. Dated of Opening  </w:t>
      </w:r>
      <w:r>
        <w:rPr>
          <w:b/>
        </w:rPr>
        <w:t>03-01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Contractors (Small) amounting between  Rs.2.5 (M) to Rs.50.00 (M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PHE/TC/740/ Dated:-16 -12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Name of Work:-</w:t>
        <w:tab/>
        <w:t xml:space="preserve">Construction of Surface Drains i/c CC  Topping and Brick Pavement Abbasi Town Naushahro Feroze, Taluka and District Naushahro Feroze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>02-01-2017</w:t>
      </w:r>
      <w:r>
        <w:rPr/>
        <w:t xml:space="preserve">. Dated of Opening  </w:t>
      </w:r>
      <w:r>
        <w:rPr>
          <w:b/>
        </w:rPr>
        <w:t>03-01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Contractors (Small) amounting between  Rs.2.5 (M) to Rs.50.00 (M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PHE/TC/740/ Dated:-16 -12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Name of Work:-</w:t>
        <w:tab/>
        <w:t xml:space="preserve">Construction of Surface Drains i/c CC Topping and Brick Pavement for Munwar Colony Naushahro Feroze Taluka and District Naushahro Feroze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>02-01-2017</w:t>
      </w:r>
      <w:r>
        <w:rPr/>
        <w:t xml:space="preserve">. Dated of Opening  </w:t>
      </w:r>
      <w:r>
        <w:rPr>
          <w:b/>
        </w:rPr>
        <w:t>03-01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6:00Z</dcterms:created>
  <dc:creator>Nini</dc:creator>
  <dc:description/>
  <cp:keywords/>
  <dc:language>en-US</dc:language>
  <cp:lastModifiedBy>Nini</cp:lastModifiedBy>
  <cp:lastPrinted>2016-12-15T14:03:00Z</cp:lastPrinted>
  <dcterms:modified xsi:type="dcterms:W3CDTF">2016-12-15T11:36:00Z</dcterms:modified>
  <cp:revision>2</cp:revision>
  <dc:subject/>
  <dc:title>Page No</dc:title>
</cp:coreProperties>
</file>