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ANNUAL PROCUREMENT PLAN</w:t>
      </w:r>
    </w:p>
    <w:p>
      <w:pPr>
        <w:pStyle w:val="Normal"/>
        <w:jc w:val="center"/>
        <w:rPr/>
      </w:pPr>
      <w:r>
        <w:rPr>
          <w:b/>
          <w:sz w:val="26"/>
          <w:u w:val="single"/>
        </w:rPr>
        <w:t>(PUBLIC HEALTH ENGG: DIVISION NAUSHAHRO FEROZE)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FOR THE FINANCIAL YEAR 2016-17.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tbl>
      <w:tblPr>
        <w:tblW w:w="174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3"/>
        <w:gridCol w:w="1260"/>
        <w:gridCol w:w="1620"/>
        <w:gridCol w:w="1083"/>
        <w:gridCol w:w="1111"/>
        <w:gridCol w:w="1199"/>
        <w:gridCol w:w="1338"/>
        <w:gridCol w:w="941"/>
        <w:gridCol w:w="805"/>
        <w:gridCol w:w="897"/>
        <w:gridCol w:w="897"/>
        <w:gridCol w:w="1123"/>
      </w:tblGrid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.#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ble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Co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ble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cated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 o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s ADP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ADP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uremen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ing of Procurement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.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Qtr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 Qtr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 Qtr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Qtr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rovement and Extension Urban Water Supply Scheme Mehrabpur District Naushahro Feroze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Unicef Scheme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.5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.5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cef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6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6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6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6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of Surface Drains i/c CC Topping and Brick Pavement for village Khuhi Jalalji Taluka &amp; District Naushahro Feroz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85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of Disposal Work, Collecting Tank, Screening Chamber, Pump House, Compound Wall, PE. Pipe Rising Main and Pumping Machinery for Drainage Scheme Khuhi Jalalji Taluka &amp; District Naushahro Feroz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6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6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of Surface Drains i/c CC Topping and Brick Pavement for Rural Drainage Scheme Molay Dino Rajper. Taluka Mehrabp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2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2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of Oxiedation Pond, Compound Wall, CC Topping, P.E Pipe Rising Main 4”Dia, and Pumping Machinery for Rural Drainage Scheme Baqar Khan Maree Taluka Mehrabpur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gl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of Surface drains i/c CC Topping and Brick Pavement Abbasi Town Naushahro Feroze Taluka &amp; District Naushahro Feroz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gl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of Surface Drains i/c CC Topping and Brick Pavement for Munwar Colony Naushahro Feroze Tal: Distt: Naushahro Feroz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8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87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gl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240" w:hanging="0"/>
        <w:jc w:val="center"/>
        <w:rPr>
          <w:b/>
          <w:b/>
          <w:sz w:val="20"/>
        </w:rPr>
      </w:pPr>
      <w:r>
        <w:rPr>
          <w:b/>
          <w:sz w:val="20"/>
        </w:rPr>
        <w:t>EXECUTIVE ENGINEER</w:t>
      </w:r>
    </w:p>
    <w:p>
      <w:pPr>
        <w:pStyle w:val="Normal"/>
        <w:ind w:left="12240" w:hanging="0"/>
        <w:jc w:val="center"/>
        <w:rPr>
          <w:b/>
          <w:b/>
          <w:sz w:val="20"/>
        </w:rPr>
      </w:pPr>
      <w:r>
        <w:rPr>
          <w:b/>
          <w:sz w:val="20"/>
        </w:rPr>
        <w:t>PUBLIC HEALTH ENGG: DIVISION</w:t>
      </w:r>
    </w:p>
    <w:p>
      <w:pPr>
        <w:pStyle w:val="Normal"/>
        <w:ind w:left="12240" w:hanging="0"/>
        <w:jc w:val="center"/>
        <w:rPr>
          <w:b/>
          <w:b/>
          <w:sz w:val="20"/>
        </w:rPr>
      </w:pPr>
      <w:r>
        <w:rPr>
          <w:b/>
          <w:sz w:val="20"/>
        </w:rPr>
        <w:t>NAUSHAHRO FEROZE</w:t>
      </w:r>
    </w:p>
    <w:sectPr>
      <w:type w:val="nextPage"/>
      <w:pgSz w:orient="landscape" w:w="20160" w:h="12240"/>
      <w:pgMar w:left="1440" w:right="1440" w:gutter="0" w:header="0" w:top="100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35:00Z</dcterms:created>
  <dc:creator>Nini</dc:creator>
  <dc:description/>
  <cp:keywords/>
  <dc:language>en-US</dc:language>
  <cp:lastModifiedBy>Nini</cp:lastModifiedBy>
  <cp:lastPrinted>2016-12-15T14:12:00Z</cp:lastPrinted>
  <dcterms:modified xsi:type="dcterms:W3CDTF">2016-12-15T11:35:00Z</dcterms:modified>
  <cp:revision>2</cp:revision>
  <dc:subject/>
  <dc:title>ANNUAL PROCUREMENT PLAN</dc:title>
</cp:coreProperties>
</file>