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rovement and Extension of Urban Water Supply Scheme Mehrabpur (Funded by Unicef Scheme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Rs 78.523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.157046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03-01-2017</w:t>
            </w:r>
            <w:r>
              <w:rPr/>
              <w:t xml:space="preserve">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 xml:space="preserve">Coonstruction of Surface Drains i/c CC Topping and Brick Pavement For Village Khuhi Jalalji Taluka and District Naushahro Feroze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 7.426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.14852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03-01-2017</w:t>
            </w:r>
            <w:r>
              <w:rPr/>
              <w:t xml:space="preserve">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tabs>
          <w:tab w:val="clear" w:pos="720"/>
          <w:tab w:val="left" w:pos="1046" w:leader="none"/>
        </w:tabs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Disposal Work Collecting Tank, Screening Chamber, Pump House, Compound Wall, PE Pipe, rising Main and Pumping Machinery for Drainage Scheme Khuhi Jalalji Taluka and District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 6.661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. 13322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03-01-2017</w:t>
            </w:r>
            <w:r>
              <w:rPr/>
              <w:t xml:space="preserve">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s i/c CC Topping and Brick Pavement for Rural Drainage Scheme Molay Dino Rajper Taluka Mehrabpur District Naushahro Feroze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  5.223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.10446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03-01-2017</w:t>
            </w:r>
            <w:r>
              <w:rPr/>
              <w:t xml:space="preserve">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Oxidation Pond, Compound Wall, CC Topping, PE Pipe Rising Main 4”Dia and Pumping Machinery for Rural Drainage Scheme Baqar Khan Maree Taluka Mehrabpur District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  2.126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.4252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03-01-2017</w:t>
            </w:r>
            <w:r>
              <w:rPr/>
              <w:t xml:space="preserve">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s i/c CC  Topping and Brick Pavement Abbasi Town Naushahro Feroze, Taluka and District Naushahro Feroze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 9.014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.18028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03-01-2017</w:t>
            </w:r>
            <w:r>
              <w:rPr/>
              <w:t xml:space="preserve">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s i/c CC Topping and Brick Pavement for Munwar Colony Naushahro Feroze Taluka and District Naushahro Feroze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 7.874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.15748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03-01-2017</w:t>
            </w:r>
            <w:r>
              <w:rPr/>
              <w:t xml:space="preserve">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sectPr>
      <w:type w:val="nextPage"/>
      <w:pgSz w:w="12240" w:h="15840"/>
      <w:pgMar w:left="1800" w:right="1440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5:00Z</dcterms:created>
  <dc:creator>Nini</dc:creator>
  <dc:description/>
  <cp:keywords/>
  <dc:language>en-US</dc:language>
  <cp:lastModifiedBy>Nini</cp:lastModifiedBy>
  <cp:lastPrinted>2016-12-15T14:03:00Z</cp:lastPrinted>
  <dcterms:modified xsi:type="dcterms:W3CDTF">2016-12-15T11:35:00Z</dcterms:modified>
  <cp:revision>2</cp:revision>
  <dc:subject/>
  <dc:title>BIDDING DATA</dc:title>
</cp:coreProperties>
</file>