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ANNUAL PROCUREMENT PLAN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FINANCIAL YEAR 2016-2017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u w:val="single"/>
        </w:rPr>
      </w:pPr>
      <w:r>
        <w:rPr>
          <w:rFonts w:cs="Arial Narrow" w:ascii="Arial Narrow" w:hAnsi="Arial Narrow"/>
          <w:b/>
          <w:sz w:val="6"/>
          <w:u w:val="single"/>
        </w:rPr>
      </w:r>
    </w:p>
    <w:tbl>
      <w:tblPr>
        <w:tblW w:w="1580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83"/>
        <w:gridCol w:w="1083"/>
        <w:gridCol w:w="1083"/>
        <w:gridCol w:w="1026"/>
        <w:gridCol w:w="1026"/>
        <w:gridCol w:w="2142"/>
        <w:gridCol w:w="1440"/>
        <w:gridCol w:w="855"/>
        <w:gridCol w:w="825"/>
        <w:gridCol w:w="840"/>
        <w:gridCol w:w="840"/>
        <w:gridCol w:w="1045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of Road from Indus Highway to Absani Mile 0/0-0/6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 xml:space="preserve">&amp;R Programme Vide Order No: B&amp;A(W&amp;S)1-7/2016-17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" w:hAnsi="Arial"/>
                <w:sz w:val="22"/>
              </w:rPr>
              <w:t>Dated: 19/10/2016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Replacement of Culvert @ Bubak Railway Station Road Nangar Khan Brohi Bubak Jaheja Road to Sangpur Taluka Seh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8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.1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of Road from Old Indus Highway Near Railway Crossing Petaro to Village Farazabad I/c Masonry Structure Mile 0/0-1/4 Taluka Kot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1.8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95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for Widening of Jamshoro Phattak Taluka Kotri District Jamsho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M&amp;R Road from Chuhar Luck to Thana Bula Khan @ Mile 4/0-5/4 (3/6+330-5/5 (2.90 KM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0.9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sz w:val="22"/>
                <w:szCs w:val="22"/>
              </w:rPr>
              <w:t>~do~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2.7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Construction of Road from Petaro to Khero Machi Aboo Hebtani Khoso, Hashim Thebo Village @ Mile 0/5+440-1/4+2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7.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7.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3.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P Programme Vide A.A No: DC/Jamshoro/D.O(P)-01/395/2016 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Dated: 26/04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8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C.C Pavers Road from Haji Gul Mallah House Zarai Tarqiati Bank to Ansari X-Ray @ Kotri Mile 0/0-0/0+477 Taluka Kotr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0.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P Programme Vide A.A No: DC/Jamshoro/D.O(P)-01/260/2016 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Dated: 14/03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1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r. No: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ption Of Procuremen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Quantity (Where Applicabl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Unit Cost Applicable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imated Total Cos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unds Allocated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rce Of Funds (ADP/Non ADP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osed Procurement Method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MING OF PROCUREMENT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MARKS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Quarter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Widening / Reconditioning of Road from Indus High Way to Disposal Drain No.1 along with FPB Road @ Mile 1/2-1/4 Taluka Sehwan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6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6.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2.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P Programme Vide A.A No: DC/Jamshoro/D.O(P)-01/325/2016 </w:t>
            </w:r>
          </w:p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 Narrow" w:ascii="Arial Narrow" w:hAnsi="Arial Narrow"/>
                <w:sz w:val="22"/>
              </w:rPr>
              <w:t>Dated: 11/04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6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2"/>
              </w:rPr>
            </w:pPr>
            <w:r>
              <w:rPr>
                <w:rFonts w:eastAsia="Batang;바탕" w:cs="Arial" w:ascii="Arial" w:hAnsi="Arial"/>
                <w:sz w:val="20"/>
                <w:szCs w:val="22"/>
              </w:rPr>
              <w:t>0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 xml:space="preserve">Improvement of Road from Bubak Railway Station Shah Bukhari to Sawan Lighari Village Road Mile 0/0-0/5+300 (Remaining Work)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.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5.9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1.1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ADP Programme Vide A.A No: DC/Jamshoro/D.O(P)-01/</w:t>
            </w:r>
          </w:p>
          <w:p>
            <w:pPr>
              <w:pStyle w:val="Normal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ated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Open Commutative Bid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  <w:t>0.28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Batang;바탕" w:cs="Arial"/>
                <w:color w:val="000000"/>
              </w:rPr>
            </w:pPr>
            <w:r>
              <w:rPr>
                <w:rFonts w:eastAsia="Batang;바탕" w:cs="Arial" w:ascii="Arial Narrow" w:hAnsi="Arial Narrow"/>
                <w:color w:val="000000"/>
              </w:rPr>
            </w:r>
          </w:p>
        </w:tc>
      </w:tr>
    </w:tbl>
    <w:p>
      <w:pPr>
        <w:pStyle w:val="Normal"/>
        <w:ind w:left="7920" w:firstLine="720"/>
        <w:rPr>
          <w:rFonts w:ascii="Arial Narrow" w:hAnsi="Arial Narrow" w:eastAsia="Arial Narrow" w:cs="Arial Narrow"/>
          <w:b/>
          <w:b/>
          <w:sz w:val="16"/>
        </w:rPr>
      </w:pPr>
      <w:r>
        <w:rPr>
          <w:rFonts w:eastAsia="Arial Narrow" w:cs="Arial Narrow" w:ascii="Arial Narrow" w:hAnsi="Arial Narrow"/>
          <w:b/>
          <w:sz w:val="16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864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(Engr: SUSHEL KUMAR)</w:t>
      </w:r>
    </w:p>
    <w:p>
      <w:pPr>
        <w:pStyle w:val="Normal"/>
        <w:ind w:left="864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EXECUTIVE ENGINEER</w:t>
      </w:r>
    </w:p>
    <w:p>
      <w:pPr>
        <w:pStyle w:val="Normal"/>
        <w:ind w:left="864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HIGHWAY DIVISION JAMSHORO</w:t>
      </w:r>
    </w:p>
    <w:p>
      <w:pPr>
        <w:pStyle w:val="Normal"/>
        <w:rPr>
          <w:rFonts w:ascii="Arial Narrow" w:hAnsi="Arial Narrow" w:eastAsia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</w:t>
      </w:r>
    </w:p>
    <w:sectPr>
      <w:type w:val="nextPage"/>
      <w:pgSz w:orient="landscape" w:w="16838" w:h="11906"/>
      <w:pgMar w:left="14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7:00Z</dcterms:created>
  <dc:creator>User</dc:creator>
  <dc:description/>
  <cp:keywords/>
  <dc:language>en-US</dc:language>
  <cp:lastModifiedBy>Saqib Samo</cp:lastModifiedBy>
  <cp:lastPrinted>2016-12-12T21:33:00Z</cp:lastPrinted>
  <dcterms:modified xsi:type="dcterms:W3CDTF">2016-12-13T05:34:00Z</dcterms:modified>
  <cp:revision>11</cp:revision>
  <dc:subject/>
  <dc:title>ANNUAL PROCUREMENT PLAN</dc:title>
</cp:coreProperties>
</file>