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Reconditioning of link road from Dhani Bux Odhano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Kario Sabar Khan to village Murad Bhatti mile 0/0-1/0.</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5</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Reconditioning of link road from Dhani Bux Odhano Kario Sabar Khan to village Murad Bhatti mile 0/0-1/0.</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5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8:00Z</dcterms:created>
  <dc:creator>STF</dc:creator>
  <dc:description/>
  <cp:keywords/>
  <dc:language>en-US</dc:language>
  <cp:lastModifiedBy>LarkanaComputers</cp:lastModifiedBy>
  <cp:lastPrinted>2016-02-03T22:00:00Z</cp:lastPrinted>
  <dcterms:modified xsi:type="dcterms:W3CDTF">2016-12-13T15:43:00Z</dcterms:modified>
  <cp:revision>6</cp:revision>
  <dc:subject/>
  <dc:title/>
</cp:coreProperties>
</file>