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UP-Gradation of Primary School into Middle School in Sindh (2007-08) Programme @  GGPS Rattan Jo Tar Siddique paro (R/Work).</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UP-Gradation of Primary School into Middle School in Sindh (2007-08) Programme @  GGPS Rattan Jo Tar Siddique paro (R/Work).</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                  (Telephone Numb No.0232-920113).</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47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4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3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5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5-01-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6-01-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9 (Nin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UP-Gradation of Primary School into Middle School in Sindh (2007-08) Programme @  GGPS Rattan Jo Tar Siddique paro (R/Work).</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UP-Gradation of Primary School into Middle School in Sindh (2007-08) Programme @  GGPS Rattan Jo Tar Siddique paro (R/Work).</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0:10:00Z</dcterms:created>
  <dc:creator>Wagho Mal</dc:creator>
  <dc:description/>
  <cp:keywords/>
  <dc:language>en-US</dc:language>
  <cp:lastModifiedBy>win</cp:lastModifiedBy>
  <cp:lastPrinted>2015-04-23T10:04:00Z</cp:lastPrinted>
  <dcterms:modified xsi:type="dcterms:W3CDTF">2016-12-13T06:38:00Z</dcterms:modified>
  <cp:revision>64</cp:revision>
  <dc:subject/>
  <dc:title>(01)</dc:title>
</cp:coreProperties>
</file>