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 xml:space="preserve">                      </w:t>
        <w:tab/>
        <w:tab/>
        <w:tab/>
        <w:t xml:space="preserve">          </w:t>
      </w:r>
      <w:r>
        <w:rPr>
          <w:b/>
          <w:bCs/>
        </w:rPr>
        <w:t xml:space="preserve">GOVERNMENT OF SINDH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53340</wp:posOffset>
            </wp:positionV>
            <wp:extent cx="74676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         </w:t>
        <w:tab/>
        <w:t xml:space="preserve">             </w:t>
      </w:r>
      <w:r>
        <w:rPr>
          <w:b/>
          <w:bCs/>
        </w:rPr>
        <w:t>INFORMATION AND ARCHIVES DEPARTMENT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Karachi dated the          November, 2016</w:t>
      </w:r>
    </w:p>
    <w:p>
      <w:pPr>
        <w:pStyle w:val="Normal"/>
        <w:ind w:left="3600" w:firstLine="720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NOTIFICATION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.SOG (INF)SA/819-B /2016/: Purchase Committee /2016-17:  In supersession of this department notification of even number 17</w:t>
      </w:r>
      <w:r>
        <w:rPr>
          <w:rFonts w:cs="Book Antiqua" w:ascii="Book Antiqua" w:hAnsi="Book Antiqua"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sz w:val="22"/>
          <w:szCs w:val="22"/>
        </w:rPr>
        <w:t xml:space="preserve"> October 2016 a Purchase Committee is hereby constituted under Rule-7 of Sindh Public Procurement Rules, 2010 for the Directorate of Sindh Archives for Purchasing of Furniture &amp; Fixture, Equipment &amp; Accessories, Hardware &amp; Software, Conservation Tools/Supplies &amp; Sundries, Printing &amp; Publication, Cost of Other Stores, Others, Plant &amp; Machinery, Glassware &amp; Chemicals / Re-agent Kits / Disposable / Laboratory Miscellaneous Items, Computer Hardware, Computer Stationary &amp; Allied Store, Archival Material and Repair &amp; Maintenance for the year 2016-2017. The Committee shall consist of the following officers:-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2"/>
          <w:szCs w:val="22"/>
        </w:rPr>
        <w:t>Mr. Zulfiqar Ali Makhdoom</w:t>
        <w:tab/>
        <w:tab/>
        <w:tab/>
        <w:tab/>
        <w:tab/>
        <w:tab/>
        <w:t>Chairman</w:t>
      </w:r>
    </w:p>
    <w:p>
      <w:pPr>
        <w:pStyle w:val="Normal"/>
        <w:ind w:left="360" w:firstLine="360"/>
        <w:rPr/>
      </w:pPr>
      <w:r>
        <w:rPr>
          <w:rFonts w:cs="Book Antiqua" w:ascii="Book Antiqua" w:hAnsi="Book Antiqua"/>
          <w:sz w:val="22"/>
          <w:szCs w:val="22"/>
        </w:rPr>
        <w:t>Deputy Director, Sindh Archives</w:t>
      </w:r>
    </w:p>
    <w:p>
      <w:pPr>
        <w:pStyle w:val="Normal"/>
        <w:ind w:left="360"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overnment of Sindh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r. Zafar Iqbal</w:t>
        <w:tab/>
        <w:tab/>
        <w:tab/>
        <w:tab/>
        <w:tab/>
        <w:tab/>
        <w:tab/>
        <w:t>Member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puty Director, (S.C.U.G.)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ndh Council Unified Group Services,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>Local Government Department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r. Altaf Memon</w:t>
        <w:tab/>
        <w:tab/>
        <w:tab/>
        <w:tab/>
        <w:tab/>
        <w:tab/>
        <w:tab/>
        <w:t>Member/Secretary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ection Officer (G) 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formation &amp; Archives Department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vernment of Sindh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r. Altaf Qureshi</w:t>
        <w:tab/>
        <w:tab/>
        <w:tab/>
        <w:tab/>
        <w:tab/>
        <w:tab/>
        <w:tab/>
        <w:t xml:space="preserve">Member 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ssistant Director Sindh Archives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overnment of Sindh.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r. Muhammad Nawaz Abro</w:t>
        <w:tab/>
        <w:tab/>
        <w:tab/>
        <w:tab/>
        <w:tab/>
        <w:t xml:space="preserve">Member 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ssistant Directo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Planning &amp; Development Works Sindh, 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lture, Tourism &amp; Antiquities Department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overnment of Sindh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cs="Book Antiqua" w:ascii="Book Antiqua" w:hAnsi="Book Antiqua"/>
          <w:b/>
          <w:sz w:val="22"/>
          <w:szCs w:val="22"/>
        </w:rPr>
        <w:t xml:space="preserve">- IMRAN ATTA SOOMRO -  </w:t>
      </w:r>
    </w:p>
    <w:p>
      <w:pPr>
        <w:pStyle w:val="Normal"/>
        <w:ind w:left="3600" w:firstLine="720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>SECRETARY TO GOVERNMENT OF SINDH</w:t>
      </w:r>
    </w:p>
    <w:p>
      <w:pPr>
        <w:pStyle w:val="Normal"/>
        <w:ind w:left="360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.SOG (INF)SA/ 819-B /2016                                      Karachi dated the           ,  November, 2016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copy is forwarded for information to:-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Accountant General Sindh, Karachi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Managing Director Sindh Public Procurement Regulatory Authority, Karachi.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The P.S to Special Assistant to C.M for Archives, Govt. of Sindh. 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P.S to Secretary Information &amp; Archives Department Govt. of Sindh Karchi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he Director Sindh Archives, Information &amp; Archives Department Govt. of Sindh, Karachi.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 w:ascii="Book Antiqua" w:hAnsi="Book Antiqua"/>
          <w:sz w:val="22"/>
          <w:szCs w:val="22"/>
        </w:rPr>
        <w:t>Officers Concerned.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fice order file/Personal file</w:t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SECTION OFFICER (GENERAL)</w:t>
      </w:r>
    </w:p>
    <w:sectPr>
      <w:type w:val="nextPage"/>
      <w:pgSz w:w="11906" w:h="16838"/>
      <w:pgMar w:left="1440" w:right="569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0"/>
      <w:outlineLvl w:val="5"/>
    </w:pPr>
    <w:rPr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BodyTextIndent3">
    <w:name w:val="Body Text Indent 3"/>
    <w:basedOn w:val="Normal"/>
    <w:qFormat/>
    <w:pPr>
      <w:ind w:firstLine="14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4:00Z</dcterms:created>
  <dc:creator>abc</dc:creator>
  <dc:description/>
  <dc:language>en-US</dc:language>
  <cp:lastModifiedBy>Arif</cp:lastModifiedBy>
  <cp:lastPrinted>2016-11-08T15:53:00Z</cp:lastPrinted>
  <dcterms:modified xsi:type="dcterms:W3CDTF">2016-12-02T06:54:00Z</dcterms:modified>
  <cp:revision>2</cp:revision>
  <dc:subject/>
  <dc:title>NO</dc:title>
</cp:coreProperties>
</file>