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-83185</wp:posOffset>
            </wp:positionH>
            <wp:positionV relativeFrom="paragraph">
              <wp:posOffset>-74930</wp:posOffset>
            </wp:positionV>
            <wp:extent cx="571500" cy="617855"/>
            <wp:effectExtent l="0" t="0" r="0" b="0"/>
            <wp:wrapNone/>
            <wp:docPr id="1" name="DocumentsPictures_KWS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cumentsPictures_KWS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b/>
          <w:b/>
          <w:sz w:val="26"/>
          <w:szCs w:val="50"/>
          <w:u w:val="single"/>
        </w:rPr>
      </w:pPr>
      <w:r>
        <w:rPr>
          <w:b/>
          <w:sz w:val="34"/>
          <w:szCs w:val="50"/>
          <w:u w:val="single"/>
        </w:rPr>
        <w:t>KARACHI WATER AND SEWERAGE BOARD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FFICE OF THE EXECUTIVE ENGINEER (WATER) JAMSHED TOWN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</w:rPr>
        <w:t xml:space="preserve">                      </w:t>
      </w:r>
      <w:r>
        <w:rPr>
          <w:b/>
          <w:sz w:val="26"/>
          <w:u w:val="single"/>
        </w:rPr>
        <w:t>NOTICE INVITING TENDER THROUGH PRESS</w:t>
      </w:r>
    </w:p>
    <w:p>
      <w:pPr>
        <w:pStyle w:val="Normal"/>
        <w:rPr/>
      </w:pPr>
      <w:r>
        <w:rPr>
          <w:b/>
          <w:sz w:val="26"/>
        </w:rPr>
        <w:t xml:space="preserve">                                                      </w:t>
      </w:r>
      <w:r>
        <w:rPr>
          <w:b/>
          <w:sz w:val="26"/>
          <w:u w:val="single"/>
        </w:rPr>
        <w:t>(On Item  Rate Basis).</w:t>
      </w:r>
    </w:p>
    <w:p>
      <w:pPr>
        <w:pStyle w:val="Normal"/>
        <w:rPr>
          <w:sz w:val="22"/>
          <w:szCs w:val="22"/>
        </w:rPr>
      </w:pPr>
      <w:r>
        <w:rPr>
          <w:b/>
          <w:sz w:val="26"/>
        </w:rPr>
        <w:t xml:space="preserve">                   </w:t>
      </w:r>
      <w:r>
        <w:rPr>
          <w:sz w:val="22"/>
          <w:szCs w:val="22"/>
        </w:rPr>
        <w:t xml:space="preserve">Sealed Tenders are invited (Single stage on Envelope System as per SPPRA Rules-201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Amended-2013) for the works mentioned below.   </w:t>
      </w:r>
    </w:p>
    <w:p>
      <w:pPr>
        <w:pStyle w:val="Normal"/>
        <w:rPr/>
      </w:pPr>
      <w:r>
        <w:rPr/>
        <w:t xml:space="preserve">      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63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</w:t>
            </w:r>
            <w:r>
              <w:rPr>
                <w:b/>
              </w:rPr>
              <w:t>DETAIL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           </w:t>
            </w:r>
            <w:r>
              <w:rPr>
                <w:b/>
              </w:rPr>
              <w:t>CONDITION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ame of Work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LACEMENT OF 6”DIA C.I. PIPE LINE BY 160 MM P.E PIPE LINE FROM SHAHEED-E-MILLAT ROAD JAHEEL PARK NEAR A.B.C. SCHOOL BLOCK-02, PECHS, FOR IMPROVEMENT OF WATER SUPPLY IN JAMSHED TOWN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, Address &amp; Phone No.DDO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ecutive Engineer (Water) Jamshed Town.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MC, Market, S.M.C.H. Society Block-B, Karachi.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1-34523322.</w:t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igibility of Contractor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18"/>
                <w:szCs w:val="18"/>
              </w:rPr>
              <w:t>(1).  Relevant experience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(2).  Turn-over of at least last three years.</w:t>
            </w:r>
          </w:p>
          <w:p>
            <w:pPr>
              <w:pStyle w:val="Normal"/>
              <w:ind w:left="792" w:hanging="792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(3).   Registration with Sindh Revenue Board (SRB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ress where Tender can be issued / purchased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Tender documents can be purchased from the Office of the Accounts Officer (Revenue), KW&amp;SB at KW&amp;SB Head Office, at 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Floor Old KBCA Annexy Building, Behind Civic Centre, Gulshan-e-Iqbal Karachi, between 9.00 am to 5.00 pm in any working day except the date of opening of the tenders or can be down loaded from SPPRA’S Websit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rce of Funding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&amp;SB’S own fund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gle stage single envelope basi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 Security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% bid security of the quoted cost / price in shape of pay order or              demand draft or Bank Guarantee for any schedule bank of Pakistan in favor of KW&amp;SB, Bid Security must be accompanied with the Tender documents otherwise the tenders shall be treated as invalid / rejected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ender Fee.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Rs.1000/=</w:t>
            </w:r>
            <w:r>
              <w:rPr>
                <w:sz w:val="22"/>
                <w:szCs w:val="22"/>
              </w:rPr>
              <w:t xml:space="preserve"> Non-Refundable in shape of pay order in favour of KW&amp;SB.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t date of issuance of Tender / last date of issuance of Tender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e.f. date of 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 xml:space="preserve"> publishing in the daily newspaper &amp; SPPRA website upto the last date.</w:t>
            </w:r>
            <w:r>
              <w:rPr>
                <w:b/>
                <w:sz w:val="22"/>
                <w:szCs w:val="22"/>
              </w:rPr>
              <w:t>26-12-2016</w:t>
            </w:r>
            <w:r>
              <w:rPr>
                <w:sz w:val="22"/>
                <w:szCs w:val="22"/>
              </w:rPr>
              <w:t xml:space="preserve"> of issuing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opening &amp; submission of Tenders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ender will be submitted on </w:t>
            </w:r>
            <w:r>
              <w:rPr>
                <w:b/>
                <w:sz w:val="22"/>
                <w:szCs w:val="22"/>
              </w:rPr>
              <w:t>27-12-2016</w:t>
            </w:r>
            <w:r>
              <w:rPr>
                <w:sz w:val="22"/>
                <w:szCs w:val="22"/>
              </w:rPr>
              <w:t xml:space="preserve"> at 2.00 PM and will be opened on the same date at 2.30 PM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ce of submission of bidding / tender documents &amp; Opening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The tender will be opened by the Tender Opening Committee-I at the Office of the Director, (Design &amp; Estimate), KW&amp;SB, situated at COD Filter Plant Block-17, Gulshan-e-Iqbal Karachi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imated Cost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s.17,36,626/=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ope of Work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rovement of Water Supply System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900"/>
        <w:jc w:val="both"/>
        <w:rPr>
          <w:sz w:val="22"/>
          <w:szCs w:val="22"/>
        </w:rPr>
      </w:pPr>
      <w:r>
        <w:rPr>
          <w:sz w:val="26"/>
        </w:rPr>
        <w:t>Note: -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Tender and bidding documents can be seen &amp; download from SPPRA website </w:t>
      </w:r>
      <w:hyperlink r:id="rId3">
        <w:r>
          <w:rPr>
            <w:rStyle w:val="InternetLink"/>
            <w:sz w:val="20"/>
            <w:szCs w:val="20"/>
          </w:rPr>
          <w:t>www.SPPRASindh.gov.pk</w:t>
        </w:r>
      </w:hyperlink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ind w:left="1440" w:hanging="585"/>
        <w:jc w:val="both"/>
        <w:rPr>
          <w:sz w:val="20"/>
          <w:szCs w:val="20"/>
        </w:rPr>
      </w:pPr>
      <w:r>
        <w:rPr>
          <w:sz w:val="20"/>
          <w:szCs w:val="20"/>
        </w:rPr>
        <w:t>The participants must quote the rates both in words and figures along with telephone / Mobile numbers. Postal address, Fax Number must be mentioned in bids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If any inconvenient situation created in the city or Govt. will announce any holiday on opening date of tender shall be submitted / opened on next working at same time and venue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The procuring agency may reject any bid to relevant provisions of SPPRA-2010 &amp; may cancel the bidding processed at any time prior to acceptance of bid or proposal as per rule-25 of SPPRA-2010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Conditional tender or tenders from debarred contractor shall not be accepted and shall be treated as rejected and invalid then &amp; there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Offer should be received in seal cover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Bid must be in seal cover and experience certificate for (3) years of similar nature of job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ebarred contractors bid cannot be accepted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 case of any required information work to the concerned offer as per item No.2 may be contracted or his office may be visited. </w:t>
      </w:r>
    </w:p>
    <w:p>
      <w:pPr>
        <w:pStyle w:val="Normal"/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ab/>
      </w:r>
      <w:r>
        <w:rPr/>
        <w:t>KARACHI WATER &amp; SEWERAGE BOAR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20160"/>
      <w:pgMar w:left="900" w:right="1267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5" w:hanging="58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9:04:00Z</dcterms:created>
  <dc:creator>YASIR</dc:creator>
  <dc:description/>
  <cp:keywords/>
  <dc:language>en-US</dc:language>
  <cp:lastModifiedBy>Kamran</cp:lastModifiedBy>
  <cp:lastPrinted>2016-12-13T17:36:00Z</cp:lastPrinted>
  <dcterms:modified xsi:type="dcterms:W3CDTF">2016-12-13T12:37:00Z</dcterms:modified>
  <cp:revision>91</cp:revision>
  <dc:subject/>
  <dc:title>KARACHI WATER AND SEWERAGE BOARD</dc:title>
</cp:coreProperties>
</file>