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57200</wp:posOffset>
            </wp:positionH>
            <wp:positionV relativeFrom="paragraph">
              <wp:posOffset>-685800</wp:posOffset>
            </wp:positionV>
            <wp:extent cx="600075" cy="57340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FFICE OF THE EXECUTIVE ENGINEER  (SPD-I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RACHI WATER &amp; SEWERAGE BOAR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EE/SPD/ESST/KW&amp;SB/2016</w:t>
        <w:tab/>
        <w:t>/</w:t>
        <w:tab/>
        <w:tab/>
        <w:t xml:space="preserve">              Date:24 /11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ount Office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nue Finance Departmen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W&amp;SB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SUBJECT: -</w:t>
        <w:tab/>
      </w:r>
      <w:r>
        <w:rPr>
          <w:rFonts w:cs="Arial" w:ascii="Arial" w:hAnsi="Arial"/>
          <w:b/>
          <w:sz w:val="30"/>
          <w:szCs w:val="22"/>
          <w:u w:val="single"/>
        </w:rPr>
        <w:t>Sale/ Issue of Tender Docu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>As per  NIT advertised in SPPRA website serial no.30559  for the work mentioned below and to be opened on 13-12-2016 in the office of Chief Engineer (IP&amp;D) KW&amp;SB, at 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ile Block –B, Karsaz, Karachi,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348"/>
      </w:tblGrid>
      <w:tr>
        <w:trPr>
          <w:trHeight w:val="16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S.#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</w:t>
            </w:r>
            <w:r>
              <w:rPr>
                <w:rFonts w:cs="Verdana" w:ascii="Verdana" w:hAnsi="Verdana"/>
                <w:b/>
              </w:rPr>
              <w:t>Name Of Work</w:t>
            </w:r>
          </w:p>
        </w:tc>
      </w:tr>
      <w:tr>
        <w:trPr>
          <w:trHeight w:val="77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01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260" w:hanging="1266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PROVIDING &amp; LAYING M.S PIPE AND BEND 16”DIA AT EJECTOR-14 PUMPING STATION, KHARADAR SPD-II, B KW&amp;SB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am enclosing herewith (10) copies of BOQ/schedule “B” of subject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orks for sale to the indenting participants, reputed / experienced contraction firms, manufactures and authorized dealers/ sole distributors as per attached N.I.T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Encl: 10 copie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u w:val="single"/>
        </w:rPr>
        <w:t>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 xml:space="preserve">EXECUTIVE ENGINEE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SEW. PUMPING DIVISION-I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ab/>
        <w:t xml:space="preserve"> (K. W.  &amp; S.   B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Copy to</w:t>
      </w:r>
      <w:r>
        <w:rPr>
          <w:rFonts w:cs="Arial" w:ascii="Arial" w:hAnsi="Arial"/>
        </w:rPr>
        <w:t>: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ef Engineer (SOUTH) KW&amp;S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rector Accounts KW&amp;SB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.E ( LYARI ) 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fice Cop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2:54:00Z</dcterms:created>
  <dc:creator>Sardar Faisal Ameer Khan</dc:creator>
  <dc:description/>
  <cp:keywords/>
  <dc:language>en-US</dc:language>
  <cp:lastModifiedBy>kc</cp:lastModifiedBy>
  <cp:lastPrinted>2016-12-06T01:15:00Z</cp:lastPrinted>
  <dcterms:modified xsi:type="dcterms:W3CDTF">2016-12-15T07:01:00Z</dcterms:modified>
  <cp:revision>67</cp:revision>
  <dc:subject/>
  <dc:title>OFFICE OF THE EXECUTIVE ENGINEER SADDAR TOWN (WATER)</dc:title>
</cp:coreProperties>
</file>