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B)</w:t>
      </w:r>
      <w:r>
        <w:rPr/>
        <w:t xml:space="preserve"> Description and rate of Item based on Market (offered Rates)</w:t>
      </w:r>
    </w:p>
    <w:tbl>
      <w:tblPr>
        <w:tblW w:w="11576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10"/>
        <w:gridCol w:w="270"/>
        <w:gridCol w:w="900"/>
        <w:gridCol w:w="1710"/>
        <w:gridCol w:w="1620"/>
        <w:gridCol w:w="1260"/>
        <w:gridCol w:w="1440"/>
      </w:tblGrid>
      <w:tr>
        <w:trPr>
          <w:trHeight w:val="570" w:hRule="atLeast"/>
        </w:trPr>
        <w:tc>
          <w:tcPr>
            <w:tcW w:w="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</w:t>
            </w:r>
          </w:p>
        </w:tc>
        <w:tc>
          <w:tcPr>
            <w:tcW w:w="37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WORK / ITE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TY.</w:t>
            </w:r>
          </w:p>
        </w:tc>
        <w:tc>
          <w:tcPr>
            <w:tcW w:w="3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RATE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</w:t>
            </w:r>
          </w:p>
        </w:tc>
      </w:tr>
      <w:tr>
        <w:trPr>
          <w:trHeight w:val="80" w:hRule="atLeast"/>
        </w:trPr>
        <w:tc>
          <w:tcPr>
            <w:tcW w:w="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  in Rup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 in Words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avation for pipeline in trenches and pits in wet soil clay or mud i/c trimming and dressing sides to true alignment and shape leveling of beds of trenches to correct level and grade, cutting joints holes and directed by engineer in-charge, providing fence guards, light, flags temporary crossing for non vehicular traffic where ever required lift up to 5ft and lead up to one chain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’ to 5’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 to 8’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940 C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/>
              <w:t>2364  C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0 Cf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0 Cf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facturing supplying &amp; Fixing Black Steel MS Pipe made out of M.S Sheet confirming to API 5L grade x. 42 SPL Spirally welded &amp; externally asphalt coasted with fiber glass 5mm thick (3 Layers) &amp; internally C.C linning 8 mm thick (AWWA specification) i/c laying jointing with Hilical welding in trenches i/c cost of bends of any degree &amp; testing with water specified pressure for different dia of pipes as below (Spirally welded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Mt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/M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/F M.S bend fabricated with 3/8” thick MS plate having on outer length &amp; total weight as maintained against each item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 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/F MS Flange 16” dia made of MS plate having thickness &amp; total weight as mentioned against item. It includes the cost of making holes facing welding nuts bolts rubber packing white lead fitter cartage etc complete as per instruction of E/I. 16” dia Net weight = 7.27 kg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 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I Sluice valve heavy pattern (Test pressure) 21. Kg/sq.cm or 300 Lb/sq.inch (Imported) (dia 15”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illing the excavated stuff in trenches 6” thick layers i/c watering remaining to full compaction etc complete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030.47 C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/>
              <w:t>% 0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50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ECUTIVE ENGINEER (SPD-I)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KW&amp;SB.</w:t>
      </w:r>
    </w:p>
    <w:p>
      <w:pPr>
        <w:pStyle w:val="Normal"/>
        <w:ind w:left="576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/we hereby quoted   amounting Rs.____________________ In words) ______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center" w:pos="4961" w:leader="none"/>
        </w:tabs>
        <w:ind w:left="72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Signature &amp; stamp of Contractor</w:t>
        <w:tab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Address: ______________________________________________________ 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act#_______________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type w:val="nextPage"/>
      <w:pgSz w:w="11906" w:h="16838"/>
      <w:pgMar w:left="907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1260" w:hanging="990"/>
      <w:jc w:val="both"/>
      <w:rPr>
        <w:rFonts w:ascii="Times New Roman" w:hAnsi="Times New Roman" w:cs="Times New Roman"/>
        <w:b/>
        <w:b/>
        <w:sz w:val="24"/>
        <w:u w:val="single"/>
      </w:rPr>
    </w:pPr>
    <w:r>
      <w:rPr>
        <w:rFonts w:cs="Verdana" w:ascii="Verdana" w:hAnsi="Verdana"/>
        <w:caps/>
        <w:u w:val="single"/>
      </w:rPr>
      <w:t>Subject</w:t>
    </w:r>
    <w:r>
      <w:rPr>
        <w:rFonts w:cs="Verdana" w:ascii="Verdana" w:hAnsi="Verdana"/>
        <w:u w:val="single"/>
      </w:rPr>
      <w:t xml:space="preserve">: </w:t>
    </w:r>
    <w:r>
      <w:rPr>
        <w:rFonts w:cs="Times New Roman" w:ascii="Times New Roman" w:hAnsi="Times New Roman"/>
        <w:b/>
        <w:sz w:val="24"/>
        <w:u w:val="single"/>
      </w:rPr>
      <w:t>PROVIDING &amp; LAYING M.S PIPE AND BEND 16”DIA AT EJECTOR-14 PUMPING STATION, KHARADAR SPD-II, B KW&amp;SB.</w:t>
    </w:r>
  </w:p>
  <w:p>
    <w:pPr>
      <w:pStyle w:val="Normal"/>
      <w:ind w:left="1440" w:hanging="1440"/>
      <w:jc w:val="both"/>
      <w:rPr>
        <w:rFonts w:ascii="Times New Roman" w:hAnsi="Times New Roman" w:cs="Times New Roman"/>
        <w:b/>
        <w:b/>
        <w:sz w:val="24"/>
        <w:u w:val="single"/>
      </w:rPr>
    </w:pPr>
    <w:r>
      <w:rPr>
        <w:rFonts w:cs="Times New Roman"/>
        <w:b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2:30:00Z</dcterms:created>
  <dc:creator>sheikh</dc:creator>
  <dc:description/>
  <cp:keywords/>
  <dc:language>en-US</dc:language>
  <cp:lastModifiedBy>kc</cp:lastModifiedBy>
  <cp:lastPrinted>2016-12-14T23:47:00Z</cp:lastPrinted>
  <dcterms:modified xsi:type="dcterms:W3CDTF">2016-12-15T07:47:00Z</dcterms:modified>
  <cp:revision>181</cp:revision>
  <dc:subject/>
  <dc:title>OFFICE OF THE EXECUTIVE ENGINEER (SPD-I)</dc:title>
</cp:coreProperties>
</file>