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OUT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ME OF WORK:</w:t>
      </w:r>
    </w:p>
    <w:p>
      <w:pPr>
        <w:pStyle w:val="Normal"/>
        <w:ind w:left="21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REDECKING OF RCC SLAB OF PRESTRESSED BRIDGE 150 RFT OVER DADU CANAL ALONG FAZUL AGRO  GHARO ROAD AT MILE 1/6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5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:#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NT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RATE PER RF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MOU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struction of Prestressed Bridge will be based on Pile foundation and with 18’ clear road way with 9” kerbing on either side with RCC railing and based on Pre-Stressed RCC girders system designed on 70 Tons A.A (Army) loading etc comple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R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EXECUTIVE ENGINEER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</w:t>
      </w:r>
      <w:r>
        <w:rPr>
          <w:b/>
          <w:sz w:val="24"/>
        </w:rPr>
        <w:t xml:space="preserve">     HIGHWAYS DIVISION DADU</w:t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9109"/>
      <w:pgMar w:left="1440" w:right="1440" w:gutter="0" w:header="0" w:top="99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2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20:06:00Z</dcterms:created>
  <dc:creator>EDO(W&amp;S)</dc:creator>
  <dc:description/>
  <cp:keywords/>
  <dc:language>en-US</dc:language>
  <cp:lastModifiedBy>XAFFY</cp:lastModifiedBy>
  <cp:lastPrinted>2015-11-23T10:28:00Z</cp:lastPrinted>
  <dcterms:modified xsi:type="dcterms:W3CDTF">2006-03-30T20:03:00Z</dcterms:modified>
  <cp:revision>5</cp:revision>
  <dc:subject/>
  <dc:title>QOUTATION</dc:title>
</cp:coreProperties>
</file>