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M . S@jid############################################</w:t>
        <w:tab/>
        <w:t>#M# #.# #S#@#j#i#d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