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MEDICAL DISPENSARIES IN TALUKA ISLAMKOT (10-UNITS) DISTRICT THARPARKAR (AT VILLAGE GORIHAR &amp; 9 OTHERS((E.I)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Peeraney Jo Tar U/C Manjthi  Taluka Islamkot (E.I)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5:32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14:00Z</dcterms:modified>
  <cp:revision>4</cp:revision>
  <dc:subject/>
  <dc:title/>
</cp:coreProperties>
</file>