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(04-UNITS) IN TALUKA CHACHRO &amp; NAGARPARKAR DISTRICT THARPARKAR (AT VILLAGE SOMRHAR SAJEMA &amp; OTHRES) (E.I).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At village Salhu Bheel U/C Hirar  Taluka Chachro (E.I)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00"/>
        <w:gridCol w:w="90"/>
        <w:gridCol w:w="90"/>
        <w:gridCol w:w="1350"/>
      </w:tblGrid>
      <w:tr>
        <w:trPr>
          <w:trHeight w:val="46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367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6678/-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146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20/-</w:t>
            </w:r>
          </w:p>
        </w:tc>
      </w:tr>
      <w:tr>
        <w:trPr>
          <w:trHeight w:val="79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5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3085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60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0-</w:t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0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496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2295/-</w:t>
            </w:r>
          </w:p>
        </w:tc>
      </w:tr>
      <w:tr>
        <w:trPr>
          <w:trHeight w:val="9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96/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140659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uzzer 220/250 volts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 battens (LQR).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.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Supplying of 3-KV Generator Petrol self start 4-strock (Brand) in change over 60 ADP i/c carriage &amp; Cartage etc Connection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15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7:00Z</dcterms:created>
  <dc:creator>Ghulam Mustafa</dc:creator>
  <dc:description/>
  <cp:keywords/>
  <dc:language>en-US</dc:language>
  <cp:lastModifiedBy>Ghulam Mustafa</cp:lastModifiedBy>
  <cp:lastPrinted>2016-11-08T14:25:00Z</cp:lastPrinted>
  <dcterms:modified xsi:type="dcterms:W3CDTF">2016-11-11T08:57:00Z</dcterms:modified>
  <cp:revision>8</cp:revision>
  <dc:subject/>
  <dc:title/>
</cp:coreProperties>
</file>