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  <w:t xml:space="preserve">Schedule “B” for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 xml:space="preserve">CONSTRUCTION OF MEDICAL DISPENSARIES IN TALUKA ISLAMKOT (10-UNITS) DISTRICT THARPARKAR (AT VILLAGE GORIHAR &amp; 9 OTHERS((E.I)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Village Gorihar U/C Seengaro Taluka Islamkot (E.I)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</w:r>
    </w:p>
    <w:p>
      <w:pPr>
        <w:pStyle w:val="Normal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>(ITEM’S BASED ON COMPOSED SCHEDULE OF RATE)</w:t>
      </w:r>
    </w:p>
    <w:tbl>
      <w:tblPr>
        <w:tblW w:w="972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"/>
        <w:gridCol w:w="540"/>
        <w:gridCol w:w="3870"/>
        <w:gridCol w:w="270"/>
        <w:gridCol w:w="90"/>
        <w:gridCol w:w="90"/>
        <w:gridCol w:w="630"/>
        <w:gridCol w:w="90"/>
        <w:gridCol w:w="180"/>
        <w:gridCol w:w="990"/>
        <w:gridCol w:w="90"/>
        <w:gridCol w:w="1350"/>
      </w:tblGrid>
      <w:tr>
        <w:trPr>
          <w:trHeight w:val="645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QTY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S.#</w:t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TEMS OF WORKS</w:t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ATE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UNIT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AMOUNT</w:t>
            </w:r>
          </w:p>
        </w:tc>
      </w:tr>
      <w:tr>
        <w:trPr>
          <w:trHeight w:val="177" w:hRule="atLeast"/>
        </w:trPr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light or fan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t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093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Plug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 hundred forty two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4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4452/-</w:t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Call Bell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ve hundred Nine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9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159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A.C one way S.P 10/15 amps switch  on surface type 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Fifty eight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58/-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334/-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 2 pin 5 amps  plug &amp; socket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Eigh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8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80/-</w:t>
            </w:r>
          </w:p>
        </w:tc>
      </w:tr>
      <w:tr>
        <w:trPr>
          <w:trHeight w:val="82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29 copper conductor in 3/4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2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eventy o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71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710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44 copper conductor in  1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Three hundred fiv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 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150/-</w:t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8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rass  batten holder swiveling typ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ixty ni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6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242/-</w:t>
            </w:r>
          </w:p>
        </w:tc>
      </w:tr>
      <w:tr>
        <w:trPr>
          <w:trHeight w:val="40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acklight ceiling Rose with two terminals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ty two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36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Circuit breaker 6,10,15,20,30,40,50 &amp;  63 amps S.P(TB-55)  on a prepared board as rewired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sixte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580/-</w:t>
            </w:r>
          </w:p>
        </w:tc>
      </w:tr>
      <w:tr>
        <w:trPr>
          <w:trHeight w:val="72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Circuit breaker 6,10,15,20,30,40,50 &amp;  63 amps D.P (TB-55)  on a prepared board as requir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s. Two thousand four hundred fifty six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45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456/--</w:t>
            </w:r>
          </w:p>
        </w:tc>
      </w:tr>
      <w:tr>
        <w:trPr>
          <w:trHeight w:val="44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 Brass Ceiling Fan 56" sweep (Good Quality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0"/>
                <w:szCs w:val="20"/>
              </w:rPr>
              <w:t>(Rs. Three thousand one hundred eighty five  Only</w:t>
            </w: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18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5925/-</w:t>
            </w:r>
          </w:p>
        </w:tc>
      </w:tr>
      <w:tr>
        <w:trPr>
          <w:trHeight w:val="76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ammeters size  96/96mm Direct 15A,30A,50A,60A &amp; 100A as required &amp; as per instruction of EI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fty four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54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054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Voltmeter size 96/96mm 500 volt as required &amp; as per instruction of EI)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ninety nine Only 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9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99/--</w:t>
            </w:r>
          </w:p>
        </w:tc>
      </w:tr>
      <w:tr>
        <w:trPr>
          <w:trHeight w:val="67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three pin 10/15 amps plug &amp; socket flush type.( P-30 S.I.No. 227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ixty two Only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6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648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(a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80590/-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720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______________% Above/Below) Amount added /Deducted Total (b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_______</w:t>
            </w:r>
          </w:p>
        </w:tc>
      </w:tr>
      <w:tr>
        <w:trPr>
          <w:trHeight w:val="5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864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upees __________________________________________________________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(a+b)= Total “A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1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PART-“B” NON-SCHEDULE ITEMS.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ITEMS BASED ON MARKET (OFFERED RATES)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Energy sever superior quality i/c fixing on existing holder etc complete.(L.Q.R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.50 Sft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Distribution board double shutter to accommodate circuit breaker i/c painting with enameled paint &amp; for other similar jobs on surface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Girder Type Fan Clamp. .(L.Q.R)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Part “B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_______</w:t>
            </w:r>
          </w:p>
        </w:tc>
      </w:tr>
      <w:tr>
        <w:trPr>
          <w:trHeight w:val="108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SUMMARY</w:t>
            </w:r>
          </w:p>
        </w:tc>
      </w:tr>
      <w:tr>
        <w:trPr>
          <w:trHeight w:val="243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Cost of Bid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:-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composite Schedule of Rates Rs. _____________________</w:t>
            </w:r>
          </w:p>
        </w:tc>
      </w:tr>
      <w:tr>
        <w:trPr>
          <w:trHeight w:val="45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Non/Offered Schedule of Rates Rs. __________________</w:t>
            </w:r>
          </w:p>
        </w:tc>
      </w:tr>
      <w:tr>
        <w:trPr>
          <w:trHeight w:val="252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 Antiqua" w:cs="Book Antiqua" w:ascii="Book Antiqua" w:hAnsi="Book Antiqua"/>
                <w:bCs/>
                <w:color w:val="000000"/>
              </w:rPr>
              <w:t xml:space="preserve">                                                </w:t>
            </w:r>
            <w:r>
              <w:rPr>
                <w:rFonts w:eastAsia="Times New Roman" w:cs="Book Antiqua" w:ascii="Book Antiqua" w:hAnsi="Book Antiqua"/>
                <w:bCs/>
                <w:color w:val="000000"/>
              </w:rPr>
              <w:t>Total Cost of Bid (C) Rs. . ___________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CONTRACTOR 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EXECUTIVE ENGINEER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BUILDINGS DIVISION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THARPARKAR </w:t>
            </w:r>
          </w:p>
        </w:tc>
      </w:tr>
    </w:tbl>
    <w:p>
      <w:pPr>
        <w:pStyle w:val="Normal"/>
        <w:spacing w:lineRule="auto" w:line="240" w:before="0" w:after="0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</w:r>
    </w:p>
    <w:sectPr>
      <w:type w:val="nextPage"/>
      <w:pgSz w:w="12240" w:h="18720"/>
      <w:pgMar w:left="2160" w:right="100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5:24:00Z</dcterms:created>
  <dc:creator>Ghulam Mustafa</dc:creator>
  <dc:description/>
  <cp:keywords/>
  <dc:language>en-US</dc:language>
  <cp:lastModifiedBy>Ghulam Mustafa</cp:lastModifiedBy>
  <cp:lastPrinted>2013-10-23T13:51:00Z</cp:lastPrinted>
  <dcterms:modified xsi:type="dcterms:W3CDTF">2016-11-11T09:03:00Z</dcterms:modified>
  <cp:revision>4</cp:revision>
  <dc:subject/>
  <dc:title/>
</cp:coreProperties>
</file>