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(10-UNITS) DISTRICT THARPARKAR (AT VILLAGE MENHAL BAJEER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Dhaklo U/C Rajoro Taluka Chachro (E.I). 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16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1:00Z</dcterms:modified>
  <cp:revision>4</cp:revision>
  <dc:subject/>
  <dc:title/>
</cp:coreProperties>
</file>