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CONSTRUCTION OF VETERINARY CENTRES IN TALUKA DIPLO &amp; ISLAMKOT (10-UNITS) @ VILLAGE YOUSIF LUND &amp; OTHERS E.I)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Jhirmirio Vankji Thakur U/C Jhirmirio Taluka Diplo (E.I)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45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25:00Z</dcterms:modified>
  <cp:revision>4</cp:revision>
  <dc:subject/>
  <dc:title/>
</cp:coreProperties>
</file>