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MEDICAL DISPENSARIES IN TALUKA CHACHRO (10-UNITS) DISTRICT THARPARKAR (AT VILLAGE MENHAL BAJEER  &amp; 9 OTHERS((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Ahero U/C Kheensar Taluka Chachro (E.I).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492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1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8:57:00Z</dcterms:modified>
  <cp:revision>4</cp:revision>
  <dc:subject/>
  <dc:title/>
</cp:coreProperties>
</file>