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CONSTRUCTION OF MEDICAL DISPENSARIES IN TALUKA DIPLO &amp; ISLAMKOT (10-UNITS) DISTRICT THARPARKAR (AT VILLAGE PARIHARI &amp; 9 OTHERS((E.I) Mehrab Khan Ahmdani U/C Phant Tal Diplo (E.I)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40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09:00Z</dcterms:modified>
  <cp:revision>4</cp:revision>
  <dc:subject/>
  <dc:title/>
</cp:coreProperties>
</file>