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Cs/>
          <w:color w:val="000000"/>
          <w:sz w:val="24"/>
        </w:rPr>
      </w:pPr>
      <w:r>
        <w:rPr>
          <w:rFonts w:eastAsia="Times New Roman" w:cs="Book Antiqua" w:ascii="Book Antiqua" w:hAnsi="Book Antiqua"/>
          <w:bCs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ISLAMKOT &amp; MITHI (10-UNITS) DISTRICT THARPARKAR (AT VILLAGE SULEMAN HAJAM (HAKEEM HAJAM &amp; 9 OTHERS((E.I) Village Ahmed Khan Noon U/C Mohrano  Taluka Mith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45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8:58:00Z</dcterms:modified>
  <cp:revision>4</cp:revision>
  <dc:subject/>
  <dc:title/>
</cp:coreProperties>
</file>