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CHCHRO (07-UNITS) @ VILLAGE NAHARO BHEEL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alho Bheel U/C Hirar   Taluka 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7:00Z</dcterms:modified>
  <cp:revision>4</cp:revision>
  <dc:subject/>
  <dc:title/>
</cp:coreProperties>
</file>