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CONSTRUCTION OF MEDICAL DISPENSARIES IN TALUKA ISLAMKOT &amp; MITHI (10-UNITS) DISTRICT THARPARKAR (AT VILLAGE SULEMAN HAJAM (HAKEEM HAJAM &amp; 9 OTHERS((E.I) Village Veri Bhagat  U/C Giryancho  Taluka Islamkot (E.I)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.</w:t>
      </w: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 xml:space="preserve"> (ITEM’S BASED ON COMPOSED SCHEDULE OF RATE)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7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5:44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19:00Z</dcterms:modified>
  <cp:revision>4</cp:revision>
  <dc:subject/>
  <dc:title/>
</cp:coreProperties>
</file>