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8"/>
          <w:szCs w:val="4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8"/>
          <w:szCs w:val="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RENOVATION / REHABILITATION  CATEGORY 3</w:t>
      </w: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  <w:vertAlign w:val="superscript"/>
        </w:rPr>
        <w:t>RD</w:t>
      </w: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 BUNGALOWS AT TALUKA HEADQUARTER HOSPITAL  (03-UNITS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9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"/>
        <w:gridCol w:w="90"/>
        <w:gridCol w:w="540"/>
        <w:gridCol w:w="4140"/>
        <w:gridCol w:w="180"/>
        <w:gridCol w:w="630"/>
        <w:gridCol w:w="90"/>
        <w:gridCol w:w="90"/>
        <w:gridCol w:w="90"/>
        <w:gridCol w:w="990"/>
        <w:gridCol w:w="90"/>
        <w:gridCol w:w="1350"/>
      </w:tblGrid>
      <w:tr>
        <w:trPr>
          <w:trHeight w:val="51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50" w:hRule="atLeast"/>
        </w:trPr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light or fan point with 1/1.13(3/0.029) PVC insulted wire in 20mm (3/4") Channel Patti on surface as required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23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Plug point with 1/1.13(3/0.029) PVC insulted wire in 20mm (3/4") Channel Patti on surface as required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420/-</w:t>
            </w:r>
          </w:p>
        </w:tc>
      </w:tr>
      <w:tr>
        <w:trPr>
          <w:trHeight w:val="458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Call Bell point with 1/1.13(3/0.029) PVC insulted wire in 20mm (3/4") Channel Patti on surface as required. 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A.C one way S.P 10/15 amps switch  on surface type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074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 2 pin 5 amps  plug &amp; socket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800/-</w:t>
            </w:r>
          </w:p>
        </w:tc>
      </w:tr>
      <w:tr>
        <w:trPr>
          <w:trHeight w:val="11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1040/-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60 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930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8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lying (MAIN or SUB-MAIN)PVC insulated with size 2-7/0.064 (16mm2)copper conductor in 1” dia PVC Conduit on surface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 hundred fiv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7690/-</w:t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atten holder swiveling type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105/-</w:t>
            </w:r>
          </w:p>
        </w:tc>
      </w:tr>
      <w:tr>
        <w:trPr>
          <w:trHeight w:val="503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acklight ceiling Rose with two terminals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76/-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992/-</w:t>
            </w:r>
          </w:p>
        </w:tc>
      </w:tr>
      <w:tr>
        <w:trPr>
          <w:trHeight w:val="4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D.P (TB-55)  on a prepared board as required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</w:rPr>
              <w:t>(Rs. Three thousand one hundred eighty five  Only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9110/-</w:t>
            </w:r>
          </w:p>
        </w:tc>
      </w:tr>
      <w:tr>
        <w:trPr>
          <w:trHeight w:val="4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4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Voltmeter size 96/96mm 500 volt as required &amp; as per instruction of EI)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45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racket fan 18”(good quality )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wo thousand seven hundred ninety one Only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791/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6746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72/-</w:t>
            </w:r>
          </w:p>
        </w:tc>
      </w:tr>
      <w:tr>
        <w:trPr>
          <w:trHeight w:val="13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345154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9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0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pannel board of 3/8” thick sheeting double shutter to accommodate circuit breakers i/c painting with enameled paint &amp; for other similar jobs on surface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Sf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6:00Z</dcterms:created>
  <dc:creator>Ghulam Mustafa</dc:creator>
  <dc:description/>
  <cp:keywords/>
  <dc:language>en-US</dc:language>
  <cp:lastModifiedBy>Ghulam Mustafa</cp:lastModifiedBy>
  <cp:lastPrinted>2013-10-24T12:17:00Z</cp:lastPrinted>
  <dcterms:modified xsi:type="dcterms:W3CDTF">2016-11-11T08:54:00Z</dcterms:modified>
  <cp:revision>9</cp:revision>
  <dc:subject/>
  <dc:title/>
</cp:coreProperties>
</file>