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DAHLI (04-UNITS) @ VILLAGE KHEME-JO-PAR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Sahoo Jo Tar U/C Kheensar  Taluka  Dahli (E.I).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21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5:00Z</dcterms:modified>
  <cp:revision>5</cp:revision>
  <dc:subject/>
  <dc:title/>
</cp:coreProperties>
</file>