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Senhari Dars (Umed Ali Paro) U/C Jaindo Dars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Cs w:val="24"/>
              </w:rPr>
              <w:t>At Village Senhari Dars (Umed Ali Paro) U/C Jaindo Dars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6</cp:revision>
  <dc:subject/>
  <dc:title/>
</cp:coreProperties>
</file>