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>Schedule “B” for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8"/>
          <w:szCs w:val="4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8"/>
          <w:szCs w:val="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RENOVATION / IMPROVEMENT OF OFFICE OF EXECUTIVE ENGINEER BUILDINGS DIVISION THARPARKAR  (E.I)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 xml:space="preserve"> </w:t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 xml:space="preserve"> 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99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"/>
        <w:gridCol w:w="90"/>
        <w:gridCol w:w="540"/>
        <w:gridCol w:w="4140"/>
        <w:gridCol w:w="90"/>
        <w:gridCol w:w="720"/>
        <w:gridCol w:w="90"/>
        <w:gridCol w:w="90"/>
        <w:gridCol w:w="90"/>
        <w:gridCol w:w="990"/>
        <w:gridCol w:w="90"/>
        <w:gridCol w:w="1350"/>
      </w:tblGrid>
      <w:tr>
        <w:trPr>
          <w:trHeight w:val="438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222" w:hRule="atLeast"/>
        </w:trPr>
        <w:tc>
          <w:tcPr>
            <w:tcW w:w="12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12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12"/>
              </w:rPr>
            </w:r>
          </w:p>
        </w:tc>
        <w:tc>
          <w:tcPr>
            <w:tcW w:w="4860" w:type="dxa"/>
            <w:gridSpan w:val="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12"/>
              </w:rPr>
            </w:r>
          </w:p>
        </w:tc>
        <w:tc>
          <w:tcPr>
            <w:tcW w:w="990" w:type="dxa"/>
            <w:gridSpan w:val="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12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12"/>
              </w:rPr>
            </w:r>
          </w:p>
        </w:tc>
      </w:tr>
      <w:tr>
        <w:trPr>
          <w:trHeight w:val="11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7300/-</w:t>
            </w:r>
          </w:p>
        </w:tc>
      </w:tr>
      <w:tr>
        <w:trPr>
          <w:trHeight w:val="11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Wiring for Plug point with 1/1.13(3/0.029) PVC insulted wire in 20mm (3/4") Channel Patti on surface as required.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8904/--</w:t>
            </w:r>
          </w:p>
        </w:tc>
      </w:tr>
      <w:tr>
        <w:trPr>
          <w:trHeight w:val="11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roviding &amp; fixing A.C one way S.P 10/15 amps switch  on surface type .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40/-</w:t>
            </w:r>
          </w:p>
        </w:tc>
      </w:tr>
      <w:tr>
        <w:trPr>
          <w:trHeight w:val="11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roviding &amp; Fixing  2 pin 5 amps  plug &amp; socket.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60/-</w:t>
            </w:r>
          </w:p>
        </w:tc>
      </w:tr>
      <w:tr>
        <w:trPr>
          <w:trHeight w:val="54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72/-</w:t>
            </w:r>
          </w:p>
        </w:tc>
      </w:tr>
      <w:tr>
        <w:trPr>
          <w:trHeight w:val="117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-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L (Main or SUB - MAIN) PVC insulted with size 2-7/0.029 copper conductor in 3/4" dia PVC Conduit on surface.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93 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L (Main or SUB - MAIN) PVC insulted with size 2-7/0.044 copper conductor in  1" dia PVC Conduit on surface.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58865/-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-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roviding &amp; lying (MAIN or SUB-MAIN)PVC insulated with size 2-7/0.064 (16mm2)copper conductor in 1” dia PVC Conduit on surface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 hundred five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t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0500/-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0-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roviding &amp; lying (MAIN or SUB-MAIN)PVC insulated &amp; PVC sheeted with 4 core copper conductor 600/1000 volts size 16mm2 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three hundred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0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t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5000/-</w:t>
            </w:r>
          </w:p>
        </w:tc>
      </w:tr>
      <w:tr>
        <w:trPr>
          <w:trHeight w:val="90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125,150,200&amp;225 amps  T.P(XS-225 NS))  on a prepared board as rewired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Cs w:val="24"/>
              </w:rPr>
              <w:t>(Rs. Twenty five thousand  five hundred forty one  only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554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5541/-</w:t>
            </w:r>
          </w:p>
        </w:tc>
      </w:tr>
      <w:tr>
        <w:trPr>
          <w:trHeight w:val="702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D.P I/C Change Over switch 500 volts 200 amps on a prepared board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Cs w:val="24"/>
              </w:rPr>
              <w:t>(Rs. Eight thousand  seven hundred sixty seven 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767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8767/--</w:t>
            </w:r>
          </w:p>
        </w:tc>
      </w:tr>
      <w:tr>
        <w:trPr>
          <w:trHeight w:val="13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1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1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12"/>
              </w:rPr>
            </w:r>
          </w:p>
        </w:tc>
      </w:tr>
      <w:tr>
        <w:trPr>
          <w:trHeight w:val="233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275649/-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29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----------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873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8730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738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99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1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477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40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1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1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</w:tr>
      <w:tr>
        <w:trPr>
          <w:trHeight w:val="108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99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5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25:00Z</dcterms:created>
  <dc:creator>Ghulam Mustafa</dc:creator>
  <dc:description/>
  <cp:keywords/>
  <dc:language>en-US</dc:language>
  <cp:lastModifiedBy>Ghulam Mustafa</cp:lastModifiedBy>
  <cp:lastPrinted>2013-10-24T12:17:00Z</cp:lastPrinted>
  <dcterms:modified xsi:type="dcterms:W3CDTF">2016-11-11T08:53:00Z</dcterms:modified>
  <cp:revision>10</cp:revision>
  <dc:subject/>
  <dc:title/>
</cp:coreProperties>
</file>