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MITHI &amp; NAGARPARKAR (10-UNITS) @ VILLAGE MAU AKHERAJ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Hothiar U/C Malanhore Veena   Taluka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27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1:00Z</dcterms:modified>
  <cp:revision>4</cp:revision>
  <dc:subject/>
  <dc:title/>
</cp:coreProperties>
</file>