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(05-UNITS) IN TALUKA MITHI,DIPLO &amp; NAGARPARKAR DISTRICT THARPARKAR (E.I).(AT VILLAGE HARPAR &amp; OTHARS)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At village Heerar Detha Bachal Paro U/C Tugosar Taluka Nagarparkar  (E.I)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00"/>
        <w:gridCol w:w="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367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678/-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46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20/-</w:t>
            </w:r>
          </w:p>
        </w:tc>
      </w:tr>
      <w:tr>
        <w:trPr>
          <w:trHeight w:val="79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5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3085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60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-</w:t>
            </w:r>
          </w:p>
        </w:tc>
      </w:tr>
      <w:tr>
        <w:trPr>
          <w:trHeight w:val="5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6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2295/-</w:t>
            </w:r>
          </w:p>
        </w:tc>
      </w:tr>
      <w:tr>
        <w:trPr>
          <w:trHeight w:val="9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96/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40659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uzzer 220/250 volts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 battens (LQR).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.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Supplying of 3-KV Generator Petrol self start 4-strock (Brand) in change over 60 ADP i/c carriage &amp; Cartage etc Connection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5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0:00Z</dcterms:created>
  <dc:creator>Ghulam Mustafa</dc:creator>
  <dc:description/>
  <cp:keywords/>
  <dc:language>en-US</dc:language>
  <cp:lastModifiedBy>Ghulam Mustafa</cp:lastModifiedBy>
  <cp:lastPrinted>2016-11-09T14:12:00Z</cp:lastPrinted>
  <dcterms:modified xsi:type="dcterms:W3CDTF">2016-11-11T08:55:00Z</dcterms:modified>
  <cp:revision>6</cp:revision>
  <dc:subject/>
  <dc:title/>
</cp:coreProperties>
</file>