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FFICE OF THE EXECUTIVE ENGINEER </w:t>
      </w:r>
    </w:p>
    <w:p>
      <w:pPr>
        <w:pStyle w:val="Normal"/>
        <w:spacing w:lineRule="auto" w:line="276"/>
        <w:ind w:right="29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BUILDINGS DIVISION THARPARKAR @ MITHI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No. TC/G-55/ 1930 dated 25/11/2016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spacing w:lineRule="auto" w:line="276"/>
        <w:ind w:left="-180" w:right="720" w:firstLine="180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NOTICE INVITING TENDERS.</w:t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4"/>
          <w:szCs w:val="24"/>
          <w:u w:val="single"/>
        </w:rPr>
      </w:pPr>
      <w:r>
        <w:rPr>
          <w:rFonts w:cs="Arial" w:ascii="Arial" w:hAnsi="Arial"/>
          <w:b/>
          <w:sz w:val="4"/>
          <w:szCs w:val="24"/>
          <w:u w:val="single"/>
        </w:rPr>
      </w:r>
    </w:p>
    <w:p>
      <w:pPr>
        <w:pStyle w:val="Normal"/>
        <w:spacing w:lineRule="auto" w:line="276"/>
        <w:ind w:right="720" w:hanging="0"/>
        <w:rPr>
          <w:rFonts w:ascii="Arial" w:hAnsi="Arial" w:cs="Arial"/>
          <w:b/>
          <w:b/>
          <w:sz w:val="2"/>
          <w:szCs w:val="22"/>
          <w:u w:val="single"/>
        </w:rPr>
      </w:pPr>
      <w:r>
        <w:rPr>
          <w:rFonts w:cs="Arial" w:ascii="Arial" w:hAnsi="Arial"/>
          <w:b/>
          <w:sz w:val="2"/>
          <w:szCs w:val="22"/>
          <w:u w:val="single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left="-180" w:right="-151" w:firstLine="207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 the interested contractors/firms/parties meeting the eligibility criteria should have been invited to participate. As per SPPRA rule 2010.</w:t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clear" w:pos="720"/>
          <w:tab w:val="left" w:pos="8910" w:leader="none"/>
        </w:tabs>
        <w:spacing w:lineRule="auto" w:line="276"/>
        <w:ind w:right="-18" w:firstLine="207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10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26"/>
        <w:gridCol w:w="1260"/>
        <w:gridCol w:w="891"/>
        <w:gridCol w:w="279"/>
        <w:gridCol w:w="900"/>
        <w:gridCol w:w="1260"/>
      </w:tblGrid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S.#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Name of W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Estimated Cost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Bids Mon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Tender F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firstLine="9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  <w:t>Period of Completion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i/>
                <w:iCs/>
                <w:sz w:val="22"/>
                <w:szCs w:val="22"/>
              </w:rPr>
              <w:t>06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novation/ Improvement office of the Executive Engineer Buildings Division Tharparkar (E.I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3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novation/ Rehabilitation of Deputy Commissioner Complex Mithi (E.I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0.65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3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novation/Rehabilitation of Residential Quarters in Revenue Colony Mithi (E.I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4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8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1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napToGrid w:val="false"/>
              <w:spacing w:lineRule="auto" w:line="276"/>
              <w:ind w:right="-18" w:hanging="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both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u w:val="single"/>
              </w:rPr>
              <w:t xml:space="preserve">Construction of First Floor of Category 2nd Bungalow for District Officer Social Welfare Tharparkar converted into Annexi Building. </w:t>
            </w:r>
          </w:p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 w:val="22"/>
                <w:szCs w:val="22"/>
              </w:rPr>
              <w:t>(i)(Int: W/S, S/F &amp; Ext W/S &amp; Drainage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.99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9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both"/>
              <w:rPr>
                <w:rFonts w:ascii="Cambria" w:hAnsi="Cambria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i/>
                <w:iCs/>
                <w:szCs w:val="24"/>
              </w:rPr>
              <w:t>(ii) (Int: &amp; Ext: E.I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/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.99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98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napToGrid w:val="false"/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u w:val="single"/>
              </w:rPr>
              <w:t>Renovation of Mukhtiarkar Offices Mithi, Diplo, Nagarparkar &amp; Old Mukhtiarkar Office working as Judicial Complex Mithi.</w:t>
            </w:r>
            <w:r>
              <w:rPr>
                <w:rFonts w:cs="Calibri" w:ascii="Cambria" w:hAnsi="Cambria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u w:val="single"/>
              </w:rPr>
              <w:t>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</w:t>
            </w:r>
          </w:p>
        </w:tc>
        <w:tc>
          <w:tcPr>
            <w:tcW w:w="5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Old Mukhtiarkar Office working as Judicial Lock-up Mithi (E.I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00 (M)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4000/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(04-Units) in Taluka Chachro &amp; Nagarparkar District Tharparkar (At village Somrhar Sameja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1"/>
                <w:szCs w:val="21"/>
              </w:rPr>
            </w:pPr>
            <w:r>
              <w:rPr>
                <w:rFonts w:cs="Calibri" w:ascii="Cambria" w:hAnsi="Cambria"/>
                <w:sz w:val="21"/>
                <w:szCs w:val="21"/>
              </w:rPr>
              <w:t>at village Rano Tejo Samejo U/C Vejhiar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lhu Bheel U/C Hirar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(05-Units) in Taluka Mithi, Diplo &amp; Nagarparkar District Tharparkar (at village Harpar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Heerar Detha Bachal Paro U/C Tugusar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District Tharparkar (06-Units) (at village Pithapur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atar Dino Thebo Dr. Manthar Paro U/C Satidera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Nagarparkar District Tharparkar (04-Units) (at village Gaju Abad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agari Rind U/C Pithapur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Nagarparkar District Tharparkar (05-Units) (at village Bisarnio Dal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ed Vero U/C Bera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Chachro District Tharparkar (04-Units) (at village Phangario &amp;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dam Rind (Bajeer Khan Paro) U/C Hirar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251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1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novation /Rehabilitation of Category 3rd Bungalow at Taluka Headquarter Hospital  (03-Units)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sz w:val="22"/>
                <w:szCs w:val="22"/>
              </w:rPr>
              <w:t>0.375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75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habilitation of  Residential Quarters in Old DHO Colony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3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Diplo &amp; Islamkot (10-Units) District Tharparkar (At village Parihari &amp; 9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Parhyari U/C Diplo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ororo Ramzan Dars U/C Bolhari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hrab Khan Ahmdani U/C Phant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Onehrio Vanhol U/C Bolhari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ooli U/C Jhirmiryo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Ninai U/C Dabhro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Rohal U/C Jhirmiryo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rdo Lund U/C Sarhor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Wali Mohd Lund U/C Bhitaro Taluka Diplo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Islamkot District Tharparkar (10-Units) (at village Gorihar &amp; 9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Gorihar U/C Seengar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Gowaran U/C Giryanch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Warwai U/C Khario Ghulam Shah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ithrau Chuto U/C Khario Ghulam Shah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2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unbhario U/C Seengar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Peeraney Jo Tar U/C Manjthi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gh Khawaria (Abdul Hakim Paro) U/C Jaindo Dars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ithrio Chakar U/C Jaindo Dars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enhari Dars (Umed Ali Paro) U/C Jaindo Dars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Islamkot &amp; Mithi District Tharparkar (10-Units) (at village Suleman Hajam (Hakeem Hajam &amp; 9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uleman Hajam (Hakeem Hajam) U/C Jaindo Dars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Veri Bhagat U/C Giryanch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hmed Khan Noon U/C Mohrano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akrario U/C Mithrio Bhatti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Gogasar Yousfani U/C Jorou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3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epyar U/C Mithrio Bhatti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horkion U/C Veejhiar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oojaveri U/C Manjthi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anhan Juneja U/C Mohrano Taluka Mithi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Nagarparkar District Tharparkar (10-Units) (at village Veehal &amp; 9 Others)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Vehal U/C Virawah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obhar U/C Tugusar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halwa (Marvi) U/C Virawah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Lakar Khadio U/C Adhigam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hiplyoon (Ishaque Chandio) U/C Piloo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kri (Meghwar Paro) U/C Virawah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4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oroonbhro Thakar U/C Virawah Taluka Nagarparkar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hooro Sand (Mubarak Arisar) U/C Satidera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10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Chachro District Tharparkar (10-Units) (at village Menhal Bajeer &amp; 9 Other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enhal Bajeer U/C Rajoro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haklo U/C Rajoro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ooje-Jo-Tar U/C Saringiar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hero U/C Khensar Taluka Dahli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harmal Jo Goth U/C Chachro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honio (Haji Nadir) U/C Saringiar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esrar Samoon U/C Charnore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lani U/C Kalario Taluka Dahli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5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rnaro Waghoria U/C Kantio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Laplo U/C Chachro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9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Medical Dispensaries in Taluka Chachro &amp; Dahli District Tharparkar (07-Units)  (at village Meghe Jo Tar &amp; Others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ghe Jo Tar U/C Rajoro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amarhar Bheel U/C Khensar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inri U/C Dahli Taluka Dahli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iar Jo Par U/C Siar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Edani Shahmir U/C Siar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oomran Jo Par U/C Laplo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10" w:leader="none"/>
              </w:tabs>
              <w:spacing w:lineRule="auto" w:line="276"/>
              <w:ind w:right="-1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6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enovation /Rehabilitation of Old Gymkhana Club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4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8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mbria" w:hAnsi="Cambria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/>
                <w:bCs/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Diplo &amp; Islamkot (10-Units) @ Village Yousif Lund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Yousif Lund U/C Kaloi Taluka Dipl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6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rh Ishaque Paro U/C Jhirmiryo Taluka Dipl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hirmiryo Vankji Thakur U/C Jhirmiryo Taluka Dipl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Verhar U/C Jhirmiryo Taluka Dipl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orantali U/C Buharari Taluka Islamkot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Thohar Chaho U/C Talo Jam Taluka Dipl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atan Ahmed Shah Paro U/C Giryanch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Islamkot &amp; Mithi (10-Units) @ Village Dandhi Allah Jurio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Dandhi Allahjurio U/C Bapuhar Taluka Islamkot 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aroonbari U/C Manjthi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hari Hingorja U/C Manjthi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adho Arisar (Sattar Arisar) U/C Jaindo Dars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7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unbhario (Jurio Dars) U/C Seengar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onthar U/C Seengaro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hanpo U/C Kehri Taluka Islamkot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ughar U/C Mithrio Bhatti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Nikno Chetan Bheel Paro U/C Bhakuo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Tobhario U/C Vijuto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Mithi &amp; Nagarparkar (10-Units) @ Village Mau Akheraj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au Akheraj U/C Mithrio Bhatti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Rurly U/C Vejhiar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Hothiar  U/C Malanhore Veena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hari Shahani U/C Chelhar Taluka Mith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8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asbo U/C Pithapur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t Village Chorio U/C Nagarparkar Taluka Nagarparkar (E.I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 xml:space="preserve">At Village Ranpario U/C Missri Shah Taluka Nagarparkar (E.I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Bah Sharif (Hamid Allah Sand) U/C Tugusar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Nebaro Sand U/C Satidera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Nagarparkar (03-Units) @ Village Rathi Samaan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Rathi Saman U/C Harho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Jaghari Rind U/C Virawah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okhai U/C Virawah Taluka Nagarparkar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Chachro (07-Units) @ Village Naharo Bheel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Naharo Bheel U/C Rajoro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mi Jo Tar U/C Saringiar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9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Abdul Rahim Kunbhar U/C Tardos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0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lhoo Bheel U/C Hirar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Kesrar Samoon U/C Charnore Taluka Chachro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ubarak Rind U/C Hirar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Garirio U/C Kantio Taluka Chachro.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7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</w:r>
          </w:p>
        </w:tc>
        <w:tc>
          <w:tcPr>
            <w:tcW w:w="57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Construction of Veterinary Centers In Taluka Dahli (04-Units) @ Village Kheme Jo Par &amp; Others (E.I)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Mehran Vero U/C Gul Muhammad Rahimoon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Luqmanani U/C Parno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At Village Sahoo Jo Tar U/C Khensar Taluka Dahli (E.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.0960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395" w:hRule="atLeast"/>
        </w:trPr>
        <w:tc>
          <w:tcPr>
            <w:tcW w:w="11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Cs w:val="24"/>
              </w:rPr>
              <w:t>M/R Works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MB FARAZ"/>
                <w:b/>
                <w:b/>
                <w:bCs/>
                <w:szCs w:val="24"/>
              </w:rPr>
            </w:pPr>
            <w:r>
              <w:rPr>
                <w:rFonts w:cs="MB FARAZ" w:ascii="Cambria" w:hAnsi="Cambria"/>
                <w:b/>
                <w:bCs/>
                <w:szCs w:val="24"/>
              </w:rPr>
              <w:t>M/R To Rest House Mit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Cs/>
                <w:sz w:val="22"/>
                <w:szCs w:val="22"/>
                <w:lang w:val="fr-FR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val="fr-FR"/>
              </w:rPr>
              <w:t>10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MB FARAZ"/>
                <w:b/>
                <w:b/>
                <w:bCs/>
                <w:szCs w:val="24"/>
              </w:rPr>
            </w:pPr>
            <w:r>
              <w:rPr>
                <w:rFonts w:cs="MB FARAZ" w:ascii="Cambria" w:hAnsi="Cambria"/>
                <w:b/>
                <w:bCs/>
                <w:szCs w:val="24"/>
              </w:rPr>
              <w:t>M/R To Deputy Commissioner House Mith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0 (M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/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3-Months</w:t>
            </w:r>
          </w:p>
        </w:tc>
      </w:tr>
      <w:tr>
        <w:trPr>
          <w:trHeight w:val="144" w:hRule="atLeast"/>
        </w:trPr>
        <w:tc>
          <w:tcPr>
            <w:tcW w:w="110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  <w:u w:val="single"/>
              </w:rPr>
              <w:t>Programme for Issue/Receipt and Opening of Tenders.</w:t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S.#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In case of un-responded work</w:t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2</w:t>
            </w:r>
            <w:r>
              <w:rPr>
                <w:rFonts w:cs="Calibri" w:ascii="Cambria" w:hAnsi="Cambria"/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 xml:space="preserve"> Attempt</w:t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Last date of receipt of application for issuance of blank tender form the date of publication of NIT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19/12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5/01/2017</w:t>
            </w:r>
          </w:p>
        </w:tc>
      </w:tr>
      <w:tr>
        <w:trPr>
          <w:trHeight w:val="6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.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Date of receiving and opening of tenders (Tenders will be received up to 1:00 pm and opened at 1:45 pm)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20/12/2016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  <w:t>06/01/2017</w:t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  <w:tab/>
        <w:t>Contract documents and other terms and condition can be seen and blank tenders obtained from the office of the undersigned on payment of tenders fee.</w:t>
      </w:r>
    </w:p>
    <w:p>
      <w:pPr>
        <w:pStyle w:val="Normal"/>
        <w:tabs>
          <w:tab w:val="clear" w:pos="720"/>
          <w:tab w:val="left" w:pos="9615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No. conditional tenders will be entertained. </w:t>
        <w:tab/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The procuring agencies shall announce the result of bid evaluation in the form of a report, giving justification for acceptance or rejection of bids at least 10 days prior to the award of procurement contract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The procuring agency may reject all or any bids or proposals at any time prior to the acceptance of a bid or proposal, subject to the relevant provision of SPP Rules 2010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The Tender Fee will be received as per procurement packages. 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Eligibility conditions for intending participants are as under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44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</w:t>
        <w:tab/>
        <w:t>Registration with Pakistan Engineering Council in the relevant filed of specialization of work and to the extent of tender amount of each wor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9072" w:leader="none"/>
        </w:tabs>
        <w:spacing w:lineRule="auto" w:line="276"/>
        <w:ind w:left="2520" w:right="-18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o data of Engineers and technical staff working with the firm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.</w:t>
        <w:tab/>
        <w:t>Documentary evidence of works executed /works in progress and certificate of satisfactory completion of works by the employers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.</w:t>
        <w:tab/>
        <w:t>List of works in progress indicating cost of each work and copy of letter of award of work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.</w:t>
        <w:tab/>
        <w:t>List of Machinery and equipment available with documentary evidence of its ownership certificates of Bank showing credit worthiness along with Bank statement.</w:t>
      </w:r>
    </w:p>
    <w:p>
      <w:pPr>
        <w:pStyle w:val="Normal"/>
        <w:tabs>
          <w:tab w:val="clear" w:pos="720"/>
          <w:tab w:val="left" w:pos="2520" w:leader="none"/>
          <w:tab w:val="left" w:pos="9072" w:leader="none"/>
        </w:tabs>
        <w:spacing w:lineRule="auto" w:line="276"/>
        <w:ind w:left="2160" w:right="-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Registration with income Tax department (NTN Certificates) and copy of N.I.C.</w:t>
      </w:r>
    </w:p>
    <w:p>
      <w:pPr>
        <w:pStyle w:val="Normal"/>
        <w:tabs>
          <w:tab w:val="clear" w:pos="720"/>
          <w:tab w:val="left" w:pos="9072" w:leader="none"/>
        </w:tabs>
        <w:ind w:left="1350" w:right="-18" w:hanging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bCs/>
          <w:sz w:val="22"/>
          <w:szCs w:val="22"/>
        </w:rPr>
        <w:tab/>
        <w:t>Tender will be issued to the contractors who are registered in Sindh Board of Revenue (SBR) Government of Sindh.</w:t>
      </w:r>
    </w:p>
    <w:p>
      <w:pPr>
        <w:pStyle w:val="Normal"/>
        <w:tabs>
          <w:tab w:val="clear" w:pos="720"/>
          <w:tab w:val="left" w:pos="9072" w:leader="none"/>
        </w:tabs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9.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nder Taking on Affidavit that firm is not involved in any litigation or abandoned any work in the department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The bidders should submit earnest money as shown against each work in shape of call deposit prepared from the scheduled bank in the favour of the under signed. 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>Affidavit to the effect that the Firm/contractor have not been black listed previously by any executing agency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2.</w:t>
        <w:tab/>
        <w:t xml:space="preserve">Affidavit with effect that all documents/particulars/information furnished are true &amp; correct. </w:t>
      </w:r>
    </w:p>
    <w:p>
      <w:pPr>
        <w:pStyle w:val="Normal"/>
        <w:spacing w:lineRule="auto" w:line="276"/>
        <w:ind w:left="135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In case of Firm, list of partners/Partnership Deed, giving full particulars of Directors/proprietors or others connected along-with Power of Attorney. In case of being sole proprietors such undertaking on affidavit be furnished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4.</w:t>
        <w:tab/>
        <w:t xml:space="preserve">In case of works costing below </w:t>
      </w:r>
      <w:r>
        <w:rPr>
          <w:rFonts w:cs="Arial" w:ascii="Arial" w:hAnsi="Arial"/>
          <w:b/>
          <w:bCs/>
          <w:sz w:val="22"/>
          <w:szCs w:val="22"/>
        </w:rPr>
        <w:t>Rs.4.00 (M)</w:t>
      </w:r>
      <w:r>
        <w:rPr>
          <w:rFonts w:cs="Arial" w:ascii="Arial" w:hAnsi="Arial"/>
          <w:sz w:val="22"/>
          <w:szCs w:val="22"/>
        </w:rPr>
        <w:t xml:space="preserve"> the conditions @ S.No.6 will not be applicabl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>15.</w:t>
        <w:tab/>
        <w:t>In case of undesirable circumstances on submission/opening date and time or if Government declares Holiday the tender shall be submitted/opened on the next working day at the same time and venue.</w:t>
      </w:r>
    </w:p>
    <w:p>
      <w:pPr>
        <w:pStyle w:val="Normal"/>
        <w:spacing w:lineRule="auto" w:line="276"/>
        <w:ind w:left="1350" w:right="-18" w:hanging="720"/>
        <w:jc w:val="both"/>
        <w:rPr/>
      </w:pPr>
      <w:r>
        <w:rPr>
          <w:rFonts w:cs="Arial" w:ascii="Arial" w:hAnsi="Arial"/>
          <w:sz w:val="22"/>
          <w:szCs w:val="22"/>
        </w:rPr>
        <w:t xml:space="preserve">16. </w:t>
        <w:tab/>
        <w:t xml:space="preserve">The N.I.T can be seen on Sindh Government web site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indh.gov.pk</w:t>
        </w:r>
      </w:hyperlink>
      <w:r>
        <w:rPr>
          <w:rFonts w:cs="Arial" w:ascii="Arial" w:hAnsi="Arial"/>
          <w:sz w:val="22"/>
          <w:szCs w:val="22"/>
        </w:rPr>
        <w:t xml:space="preserve"> and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pprasindh.gov.pk</w:t>
        </w:r>
      </w:hyperlink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spacing w:lineRule="auto" w:line="276"/>
        <w:ind w:left="1350" w:right="-18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</w:t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630" w:right="72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</w:rPr>
        <w:tab/>
        <w:tab/>
        <w:tab/>
        <w:tab/>
        <w:tab/>
        <w:t xml:space="preserve">    </w:t>
        <w:tab/>
        <w:tab/>
        <w:t xml:space="preserve">     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4230" w:right="72" w:firstLine="72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390" w:right="72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BlockText"/>
        <w:spacing w:lineRule="auto" w:line="276"/>
        <w:ind w:left="0" w:right="720" w:firstLine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py forwarded with compliments for information to:-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1).</w:t>
        <w:tab/>
        <w:t xml:space="preserve">The Secretary Information Technology, Govt: of Sindh Secretariat No.6 @ Karachi along-with copies of N.I.T for favour of information and placing them on the Web site of Sindh Government.  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.</w:t>
        <w:tab/>
        <w:t>The Deputy Commissioner, Tharparkar @ Mithi</w:t>
      </w:r>
    </w:p>
    <w:p>
      <w:pPr>
        <w:pStyle w:val="Normal"/>
        <w:spacing w:lineRule="auto" w:line="276"/>
        <w:ind w:left="1440" w:right="-54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.</w:t>
        <w:tab/>
        <w:t>The Director (CB) Sindh Public Procurement Regulatory Authority Block No. 8, Sindh Secretariat No 4-A, Court Road, Karachi.</w:t>
      </w:r>
    </w:p>
    <w:p>
      <w:pPr>
        <w:pStyle w:val="Normal"/>
        <w:tabs>
          <w:tab w:val="left" w:pos="720" w:leader="none"/>
        </w:tabs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4).</w:t>
        <w:tab/>
        <w:t>The Superintending Engineer, Works &amp; Services, Department, Tharparkar @ Mithi, for kind information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5).</w:t>
        <w:tab/>
        <w:t>The Executive Engineer (All) under Superintending Engineer, Works &amp; Services Department, Tharparkar @ Mithi, for information wide publicity.</w:t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  <w:sz w:val="22"/>
          <w:szCs w:val="22"/>
        </w:rPr>
        <w:t>6).</w:t>
        <w:tab/>
        <w:t>The Assistant Engineer Sub Division (All) under Executive Engineer Buildings Division, Tharparkar @ Mithi for information wide publicity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7).</w:t>
        <w:tab/>
        <w:t>Assistant/Head Clerk/Drawing Branch/Notice Board (Local).</w:t>
      </w:r>
    </w:p>
    <w:p>
      <w:pPr>
        <w:pStyle w:val="Normal"/>
        <w:spacing w:lineRule="auto" w:line="276"/>
        <w:ind w:right="-18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spacing w:lineRule="auto" w:line="276"/>
        <w:ind w:left="720" w:right="-18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5760" w:right="72" w:hanging="0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EXECUTIVE ENGINEER</w:t>
      </w:r>
    </w:p>
    <w:p>
      <w:pPr>
        <w:pStyle w:val="Normal"/>
        <w:spacing w:lineRule="auto" w:line="276"/>
        <w:ind w:left="5040" w:right="72" w:firstLine="720"/>
        <w:rPr/>
      </w:pPr>
      <w:r>
        <w:rPr>
          <w:rFonts w:cs="Arial" w:ascii="Arial" w:hAnsi="Arial"/>
          <w:bCs/>
          <w:sz w:val="20"/>
        </w:rPr>
        <w:t xml:space="preserve">BUILDINGS DIVISION </w:t>
      </w:r>
      <w:r>
        <w:rPr>
          <w:rFonts w:cs="Arial" w:ascii="Arial" w:hAnsi="Arial"/>
          <w:sz w:val="20"/>
        </w:rPr>
        <w:t>THARPARKAR</w:t>
      </w:r>
    </w:p>
    <w:p>
      <w:pPr>
        <w:pStyle w:val="Normal"/>
        <w:spacing w:lineRule="auto" w:line="276"/>
        <w:ind w:left="6480" w:right="72" w:hanging="0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@ MITHI</w:t>
      </w:r>
    </w:p>
    <w:sectPr>
      <w:footerReference w:type="default" r:id="rId4"/>
      <w:type w:val="nextPage"/>
      <w:pgSz w:w="11906" w:h="16838"/>
      <w:pgMar w:left="864" w:right="576" w:gutter="0" w:header="0" w:top="720" w:footer="288" w:bottom="3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620" w:leader="none"/>
      </w:tabs>
      <w:jc w:val="center"/>
      <w:rPr/>
    </w:pPr>
    <w:r>
      <w:rPr/>
      <w:tab/>
      <w:tab/>
      <w:t xml:space="preserve"> </w:t>
    </w:r>
    <w:r>
      <w:rPr>
        <w:rFonts w:cs="Monotype Corsiva" w:ascii="Monotype Corsiva" w:hAnsi="Monotype Corsiva"/>
        <w:sz w:val="20"/>
      </w:rPr>
      <w:t xml:space="preserve">(V-C) </w:t>
    </w:r>
    <w:r>
      <w:rPr>
        <w:rFonts w:cs="Arial" w:ascii="Monotype Corsiva" w:hAnsi="Monotype Corsiva"/>
        <w:sz w:val="20"/>
      </w:rPr>
      <w:t>Page No -0</w:t>
    </w:r>
    <w:r>
      <w:rPr>
        <w:rStyle w:val="PageNumber"/>
        <w:rFonts w:cs="Arial" w:ascii="Monotype Corsiva" w:hAnsi="Monotype Corsiva"/>
        <w:sz w:val="20"/>
      </w:rPr>
      <w:fldChar w:fldCharType="begin"/>
    </w:r>
    <w:r>
      <w:rPr>
        <w:rStyle w:val="PageNumber"/>
        <w:sz w:val="20"/>
        <w:rFonts w:cs="Arial" w:ascii="Monotype Corsiva" w:hAnsi="Monotype Corsiva"/>
      </w:rPr>
      <w:instrText xml:space="preserve"> PAGE </w:instrText>
    </w:r>
    <w:r>
      <w:rPr>
        <w:rStyle w:val="PageNumber"/>
        <w:sz w:val="20"/>
        <w:rFonts w:cs="Arial" w:ascii="Monotype Corsiva" w:hAnsi="Monotype Corsiva"/>
      </w:rPr>
      <w:fldChar w:fldCharType="separate"/>
    </w:r>
    <w:r>
      <w:rPr>
        <w:rStyle w:val="PageNumber"/>
        <w:sz w:val="20"/>
        <w:rFonts w:cs="Arial" w:ascii="Monotype Corsiva" w:hAnsi="Monotype Corsiva"/>
      </w:rPr>
      <w:t>7</w:t>
    </w:r>
    <w:r>
      <w:rPr>
        <w:rStyle w:val="PageNumber"/>
        <w:sz w:val="20"/>
        <w:rFonts w:cs="Arial" w:ascii="Monotype Corsiva" w:hAnsi="Monotype Corsiva"/>
      </w:rPr>
      <w:fldChar w:fldCharType="end"/>
    </w:r>
    <w:r>
      <w:rPr>
        <w:rStyle w:val="PageNumber"/>
        <w:rFonts w:cs="Arial" w:ascii="Monotype Corsiva" w:hAnsi="Monotype Corsiva"/>
        <w:sz w:val="20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basedOn w:val="DefaultParagraphFont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2880" w:righ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3:47:00Z</dcterms:created>
  <dc:creator>Wagho Mal</dc:creator>
  <dc:description/>
  <cp:keywords/>
  <dc:language>en-US</dc:language>
  <cp:lastModifiedBy>M . S@jid</cp:lastModifiedBy>
  <cp:lastPrinted>2016-11-20T12:52:00Z</cp:lastPrinted>
  <dcterms:modified xsi:type="dcterms:W3CDTF">2016-11-25T11:17:00Z</dcterms:modified>
  <cp:revision>1982</cp:revision>
  <dc:subject/>
  <dc:title/>
</cp:coreProperties>
</file>