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ISLAMKOT &amp; MITHI (10-UNITS) @ VILLAGE DANDHI ALLAH JURIO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Kunbhario (Jurio Dars) U/C Seengaro   Taluka Islamkot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12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4:00Z</dcterms:modified>
  <cp:revision>4</cp:revision>
  <dc:subject/>
  <dc:title/>
</cp:coreProperties>
</file>