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&amp; DAHLI (07-UNITS) DISTRICT THARPARKAR (AT VILLAGE MEGHE JO TAR   &amp;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amarhar Bheel U/C Kheensar Taluka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0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4:00Z</dcterms:modified>
  <cp:revision>4</cp:revision>
  <dc:subject/>
  <dc:title/>
</cp:coreProperties>
</file>