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NAGARPARKAR (10-UNITS) DISTRICT THARPARKAR (AT VILLAGE VEEHAL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Bhalwa (Marvi) U/C Virawah Taluka Nagarparkar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05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8:59:00Z</dcterms:modified>
  <cp:revision>4</cp:revision>
  <dc:subject/>
  <dc:title/>
</cp:coreProperties>
</file>