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NAGARPARKAR (03-UNITS) @ VILLAGE RATHI SAMAN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Jaghari Rind U/C Virawah Taluka  Nagarparkar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2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4:00Z</dcterms:modified>
  <cp:revision>5</cp:revision>
  <dc:subject/>
  <dc:title/>
</cp:coreProperties>
</file>