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MEDICAL DISPENSARIES IN TALUKA ISLAMKOT &amp; MITHI (10-UNITS) DISTRICT THARPARKAR (AT VILLAGE SULEMAN HAJAM (HAKEEM HAJAM &amp; 9 OTHERS((E.I) Village Kakrario U/C Mithrio Bhatti  Taluka Mithi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.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 xml:space="preserve"> 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47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04:00Z</dcterms:modified>
  <cp:revision>4</cp:revision>
  <dc:subject/>
  <dc:title/>
</cp:coreProperties>
</file>