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NAGARPARKAR  (05-UNITS) (AT VILLAGE BISARNIO DAL &amp; OTHERS)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At village Ded-vero U/C Beraro (E.I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0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5:00Z</dcterms:modified>
  <cp:revision>4</cp:revision>
  <dc:subject/>
  <dc:title/>
</cp:coreProperties>
</file>