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ISLAMKOT &amp; MITHI (10-UNITS) DISTRICT THARPARKAR (AT VILLAGE SULEMAN HAJAM (HAKEEM HAJAM &amp; 9 OTHERS((E.I) Village Suleman Hajam (Hakeem Hajam)  U/C Jaindo Daras  Taluka Islamkot (E.I).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41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8:00Z</dcterms:modified>
  <cp:revision>4</cp:revision>
  <dc:subject/>
  <dc:title/>
</cp:coreProperties>
</file>