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CHACHRO (10-UNITS) DISTRICT THARPARKAR (AT VILLAGE MENHAL BAJEER  &amp; 9 OTHERS((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Laplo U/C Chachro Taluka Chachro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492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31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08:00Z</dcterms:modified>
  <cp:revision>4</cp:revision>
  <dc:subject/>
  <dc:title/>
</cp:coreProperties>
</file>