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Megh Khawaria (Abdul Hakim Paro) U/C Jaindo Dars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rPr>
            </w:pPr>
            <w:r>
              <w:rPr>
                <w:rFonts w:cs="Calibri" w:ascii="Cambria" w:hAnsi="Cambria"/>
                <w:szCs w:val="24"/>
              </w:rPr>
              <w:t>At Village Megh Khawaria (Abdul Hakim Paro) U/C Jaindo Dars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84</cp:revision>
  <dc:subject/>
  <dc:title/>
</cp:coreProperties>
</file>