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>Schedule “B” for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8"/>
          <w:szCs w:val="4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8"/>
          <w:szCs w:val="4"/>
          <w:u w:val="single"/>
        </w:rPr>
      </w:r>
    </w:p>
    <w:p>
      <w:pPr>
        <w:pStyle w:val="NoSpacing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RENOVATION / REHABILITATION OF OLD GYMKHANA CLUB MITHI (E.I)</w:t>
      </w:r>
    </w:p>
    <w:p>
      <w:pPr>
        <w:pStyle w:val="NoSpacing"/>
        <w:jc w:val="center"/>
        <w:rPr/>
      </w:pPr>
      <w:r>
        <w:rPr/>
        <w:t>(ITEM’S BASED ON COMPOSED SCHEDULE OF RATE)</w:t>
      </w:r>
    </w:p>
    <w:tbl>
      <w:tblPr>
        <w:tblW w:w="1017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50"/>
        <w:gridCol w:w="90"/>
        <w:gridCol w:w="540"/>
        <w:gridCol w:w="4140"/>
        <w:gridCol w:w="90"/>
        <w:gridCol w:w="720"/>
        <w:gridCol w:w="90"/>
        <w:gridCol w:w="90"/>
        <w:gridCol w:w="90"/>
        <w:gridCol w:w="990"/>
        <w:gridCol w:w="90"/>
        <w:gridCol w:w="1530"/>
      </w:tblGrid>
      <w:tr>
        <w:trPr>
          <w:trHeight w:val="465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light or fan point with 1/1.13(3/0.029) PVC insulted wire in 20mm (3/4") Channel Patti on surface as required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0050/--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)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4840/-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fixing A.C one way S.P 10/15 amps switch  on surface type 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190/-</w:t>
            </w:r>
          </w:p>
        </w:tc>
      </w:tr>
      <w:tr>
        <w:trPr>
          <w:trHeight w:val="11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Fixing  2 pin 5 amps  plug &amp; socket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600/-</w:t>
            </w:r>
          </w:p>
        </w:tc>
      </w:tr>
      <w:tr>
        <w:trPr>
          <w:trHeight w:val="72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72/-</w:t>
            </w:r>
          </w:p>
        </w:tc>
      </w:tr>
      <w:tr>
        <w:trPr>
          <w:trHeight w:val="117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0-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29 copper conductor in 3/4" dia PVC Conduit on surfac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5650/-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0 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44 copper conductor in  1" dia PVC Conduit on surfac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750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4-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lying (MAIN or SUB-MAIN)PVC insulated with size 2-7/0.064 (16mm2)copper conductor in 1” dia PVC Conduit on surface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 hundred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tr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2920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rass batten holder swiveling typ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70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acklight ceiling Rose with two terminals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800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992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,15,20,30,40,50 ,60,75  &amp; 100  amps T.P (XS-100NS)  on a prepared board as required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Nine thousand two hundred sixty o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26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261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hree thousand one hundred eighty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9110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fixing Brass Bracket fan 18” (good quality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seven hundred ninety one only)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791/-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6746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One thousand fifty four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675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Voltmeter size 96/96mm 500 volt as required &amp; as per instruction of EI)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Nine hundred ninety ni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D.P I/C Change Over switch 500 volts 200 amps on a prepared board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Eight thousand seven  hundred sixty sev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767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8767/-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fixing  of flood light 250 watts (SON-T) having IP65 classification with 250w lamp, choke, capacitor igniter &amp; internal wiring complete in all respect at the height upto 40ft with the help hydraulic crane and manual labour as per site requirement &amp; instruction of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Fifteen thousand eight hundred twenty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82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3300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9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Manufacturing Providing &amp; fixing  angle iron bracket in square shape to accommodation 3 to 4 No’s flood lights fitting 250 watts /400 watts with following specification as per site requirement &amp; instruction of EI angle iron 1.5” dia length 2ftx2ft with supporting angles canopy 5” dia 1ft long with nuts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hree thousand two  hundred sev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207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14/-</w:t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0</w:t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roviding &amp; fixing  of street light 125 watts (HPMV) having IP54 classification with 125 w  lamp, choke, capacitor igniter &amp; internal wiring complete in all respect at the height upto 31ft as per site requirement &amp; instruction of EI Make of the above light is as follow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8" w:hanging="0"/>
              <w:jc w:val="both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Six thousand three  hundred sixty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36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5460/-</w:t>
            </w:r>
          </w:p>
        </w:tc>
      </w:tr>
      <w:tr>
        <w:trPr>
          <w:trHeight w:val="13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</w:tr>
      <w:tr>
        <w:trPr>
          <w:trHeight w:val="23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370945/-</w:t>
            </w:r>
          </w:p>
        </w:tc>
      </w:tr>
      <w:tr>
        <w:trPr>
          <w:trHeight w:val="153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9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----------</w:t>
            </w:r>
          </w:p>
        </w:tc>
      </w:tr>
      <w:tr>
        <w:trPr>
          <w:trHeight w:val="162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91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91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33" w:hRule="atLeast"/>
        </w:trPr>
        <w:tc>
          <w:tcPr>
            <w:tcW w:w="738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7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477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1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4.50 S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panel board of 3/8” thick double shutter to accommodate circuit breakers i/c painting with enameled paint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Sft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47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</w:tr>
      <w:tr>
        <w:trPr>
          <w:trHeight w:val="315" w:hRule="atLeast"/>
        </w:trPr>
        <w:tc>
          <w:tcPr>
            <w:tcW w:w="1017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83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13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83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153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8"/>
              </w:rPr>
            </w:r>
          </w:p>
        </w:tc>
        <w:tc>
          <w:tcPr>
            <w:tcW w:w="783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83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8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9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5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23:00Z</dcterms:created>
  <dc:creator>Ghulam Mustafa</dc:creator>
  <dc:description/>
  <cp:keywords/>
  <dc:language>en-US</dc:language>
  <cp:lastModifiedBy>Ghulam Mustafa</cp:lastModifiedBy>
  <cp:lastPrinted>2013-10-24T12:17:00Z</cp:lastPrinted>
  <dcterms:modified xsi:type="dcterms:W3CDTF">2016-11-11T08:51:00Z</dcterms:modified>
  <cp:revision>30</cp:revision>
  <dc:subject/>
  <dc:title/>
</cp:coreProperties>
</file>