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MITHI &amp; NAGARPARKAR (10-UNITS) @ VILLAGE MAU AKHERAJ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Rurly U/C Vejhiar   Taluka Mith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26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33:00Z</dcterms:modified>
  <cp:revision>5</cp:revision>
  <dc:subject/>
  <dc:title/>
</cp:coreProperties>
</file>