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VETERINARY CENTRES IN TALUKA ISLAMKOT &amp; MITHI (10-UNITS) @ VILLAGE DANDHI ALLAH JURIO  &amp; OTHERS E.I)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Nikno Chetan Bheel Paro U/C Bhakou  Taluka Mithi (E.I)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17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27:00Z</dcterms:modified>
  <cp:revision>4</cp:revision>
  <dc:subject/>
  <dc:title/>
</cp:coreProperties>
</file>