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MEDICAL DISPENSARIES IN TALUKA CHACHRO  (04-UNITS) (AT VILLAGE PHANGARIO  &amp; OTHERS)</w:t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At village Adam Rind (Bajeer Khan Paro) U/C Hirar Taluka Chachro.(E.I)</w:t>
      </w: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 xml:space="preserve"> </w:t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00"/>
        <w:gridCol w:w="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7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367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6678/-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7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146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720/-</w:t>
            </w:r>
          </w:p>
        </w:tc>
      </w:tr>
      <w:tr>
        <w:trPr>
          <w:trHeight w:val="79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5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3085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60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70-</w:t>
            </w:r>
          </w:p>
        </w:tc>
      </w:tr>
      <w:tr>
        <w:trPr>
          <w:trHeight w:val="297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50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5496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2295/-</w:t>
            </w:r>
          </w:p>
        </w:tc>
      </w:tr>
      <w:tr>
        <w:trPr>
          <w:trHeight w:val="90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96/-</w:t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140659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A.C or D.C Electric Buzzer 220/250 volts (LQ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flush type electric bell push battens (LQR).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-Nos.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.</w:t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Supplying of 3-KV Generator Petrol self start 4-strock (Brand) in change over 60 ADP i/c carriage &amp; Cartage etc Connection (LQ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98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98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68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53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15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12:00Z</dcterms:created>
  <dc:creator>Ghulam Mustafa</dc:creator>
  <dc:description/>
  <cp:keywords/>
  <dc:language>en-US</dc:language>
  <cp:lastModifiedBy>Ghulam Mustafa</cp:lastModifiedBy>
  <cp:lastPrinted>2016-11-08T14:25:00Z</cp:lastPrinted>
  <dcterms:modified xsi:type="dcterms:W3CDTF">2016-11-11T08:57:00Z</dcterms:modified>
  <cp:revision>4</cp:revision>
  <dc:subject/>
  <dc:title/>
</cp:coreProperties>
</file>