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VETERINARY CENTRES IN TALUKA DIPLO &amp; ISLAMKOT (10-UNITS) @ VILLAGE YOUSIF LUND &amp; OTHERS E.I)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Katan Ahmed Shah Paro U/C Giryancho Taluka Islamkot (E.I)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54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27:00Z</dcterms:modified>
  <cp:revision>6</cp:revision>
  <dc:subject/>
  <dc:title/>
</cp:coreProperties>
</file>