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240"/>
        <w:gridCol w:w="4050"/>
      </w:tblGrid>
      <w:tr>
        <w:trPr>
          <w:trHeight w:val="1800" w:hRule="atLeast"/>
        </w:trPr>
        <w:tc>
          <w:tcPr>
            <w:tcW w:w="207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02360" cy="1038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OVERNMENT OF SIND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RRIGATION DEPARTMEN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8"/>
          <w:szCs w:val="24"/>
          <w:u w:val="single"/>
        </w:rPr>
      </w:pPr>
      <w:r>
        <w:rPr>
          <w:rFonts w:cs="Times New Roman" w:ascii="Times New Roman" w:hAnsi="Times New Roman"/>
          <w:b/>
          <w:sz w:val="40"/>
          <w:szCs w:val="24"/>
          <w:u w:val="single"/>
        </w:rPr>
        <w:t>N O T I F I C A T I O N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o. SO (RS)8-110/2012-13 With the approval of competent authority, a Complaint Redressal Committee is hereby constituted in terms of Rule 31 (1) of Sindh Public Procurement Rule 2010 (Amended 2013) regarding ADP Schemes and Non-Development Works 2015-16 of Irrigation Department, Government of Sindh pertaining to Sukkur Barrage Left Bank Region with the following composition:-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98"/>
        <w:gridCol w:w="3192"/>
      </w:tblGrid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01.</w:t>
            </w:r>
          </w:p>
        </w:tc>
        <w:tc>
          <w:tcPr>
            <w:tcW w:w="42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irector General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nitoring &amp; Evaluation Cell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rrigation Department, Government of Sindh  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airman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02.</w:t>
            </w:r>
          </w:p>
        </w:tc>
        <w:tc>
          <w:tcPr>
            <w:tcW w:w="42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ief Engineer,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kkur Barrage Right Bank Region Larkana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rrigation Department, Govt. of Sindh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ber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03.</w:t>
            </w:r>
          </w:p>
        </w:tc>
        <w:tc>
          <w:tcPr>
            <w:tcW w:w="42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perintending Engineer,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estern Sindh Circle Larkana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rrigation Department.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ber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04.</w:t>
            </w:r>
          </w:p>
        </w:tc>
        <w:tc>
          <w:tcPr>
            <w:tcW w:w="42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xecutive Engineer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Concerned Division) Irrigation Department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ecretary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05.</w:t>
            </w:r>
          </w:p>
        </w:tc>
        <w:tc>
          <w:tcPr>
            <w:tcW w:w="42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trict Accountants Officer Sindh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Concerned Division) </w:t>
            </w:r>
          </w:p>
        </w:tc>
        <w:tc>
          <w:tcPr>
            <w:tcW w:w="319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sistan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ecretary  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T.O.R’s of the Committee are as provided under Rule 31 of Sindh Public Procurement Rule 2010 and also perform any other function ancillary and incidental to the above. </w:t>
      </w:r>
    </w:p>
    <w:p>
      <w:pPr>
        <w:pStyle w:val="NoSpacing"/>
        <w:ind w:left="43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ED ZAHEER HYDER SHAH</w:t>
      </w:r>
    </w:p>
    <w:p>
      <w:pPr>
        <w:pStyle w:val="NoSpacing"/>
        <w:ind w:left="43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ARY TO GOVT OF SINDH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No. So(R&amp;S)8-110/2012-13/</w:t>
        <w:tab/>
        <w:tab/>
        <w:t xml:space="preserve">                                  Karachi, dated the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October, 2015 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4"/>
        </w:rPr>
        <w:t xml:space="preserve">A copy is forwarded for information &amp; necessary action to:- </w:t>
      </w:r>
    </w:p>
    <w:p>
      <w:pPr>
        <w:pStyle w:val="NoSpacing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The Accountant General Sindh, Karachi with the request to nominate your representative for the above Complaint Redressal Committee. 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The Director General, Monitoring &amp; Evaluation Cell, Irrigation Department, Government of Sindh, Karachi.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M.D Sindh Public Procurement Regulatory Authority Karachi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Chief Engineer, (All) Irrigation Development, Govt. of Sindh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uperintending Engineer, (All) Irrigation Deptt: Govt: of Sindh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Executive Engineers (All) Irrigation Department Govt: of Sindh.</w:t>
      </w:r>
    </w:p>
    <w:p>
      <w:pPr>
        <w:pStyle w:val="NoSpacing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37465</wp:posOffset>
            </wp:positionV>
            <wp:extent cx="1600200" cy="48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 xml:space="preserve">P.S to Secretary Irrigation Department Govt of Sindh, Karachi.  </w:t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Spacing"/>
        <w:ind w:left="4590" w:hanging="0"/>
        <w:jc w:val="center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  <w:t>Section Officer (R&amp;S)</w:t>
      </w:r>
    </w:p>
    <w:p>
      <w:pPr>
        <w:pStyle w:val="NoSpacing"/>
        <w:ind w:left="4590" w:hanging="0"/>
        <w:jc w:val="center"/>
        <w:rPr/>
      </w:pPr>
      <w:r>
        <w:rPr>
          <w:rFonts w:cs="Times New Roman" w:ascii="Times New Roman" w:hAnsi="Times New Roman"/>
          <w:b/>
          <w:sz w:val="20"/>
          <w:szCs w:val="24"/>
        </w:rPr>
        <w:t>For Secretary to Government Of Sindh</w:t>
      </w:r>
    </w:p>
    <w:sectPr>
      <w:type w:val="nextPage"/>
      <w:pgSz w:w="12240" w:h="15840"/>
      <w:pgMar w:left="1440" w:right="54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41:00Z</dcterms:created>
  <dc:creator>User</dc:creator>
  <dc:description/>
  <cp:keywords/>
  <dc:language>en-US</dc:language>
  <cp:lastModifiedBy>User</cp:lastModifiedBy>
  <cp:lastPrinted>2016-06-09T18:40:00Z</cp:lastPrinted>
  <dcterms:modified xsi:type="dcterms:W3CDTF">2016-06-14T09:36:00Z</dcterms:modified>
  <cp:revision>3</cp:revision>
  <dc:subject/>
  <dc:title> </dc:title>
</cp:coreProperties>
</file>