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8"/>
          <w:u w:val="single"/>
        </w:rPr>
        <w:t>ANNUAL PROCUREMENT PLAN FOR YEAR 2016-17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DEPARTMENT:</w:t>
        <w:tab/>
      </w:r>
      <w:r>
        <w:rPr>
          <w:rFonts w:cs="Tahoma" w:ascii="Tahoma" w:hAnsi="Tahoma"/>
          <w:b/>
          <w:sz w:val="26"/>
          <w:u w:val="single"/>
        </w:rPr>
        <w:t>EDUCATION WORKS DIVISION, LARKANO (EDUCATION &amp; LITRACRY DEPARTMENT)</w:t>
      </w:r>
    </w:p>
    <w:p>
      <w:pPr>
        <w:pStyle w:val="Normal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jc w:val="right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Rs. in Mill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540"/>
        <w:gridCol w:w="450"/>
        <w:gridCol w:w="540"/>
      </w:tblGrid>
      <w:tr>
        <w:trPr>
          <w:trHeight w:val="5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ADP No./ S.No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(ADP/  Non-ADP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6-2017</w:t>
            </w:r>
          </w:p>
        </w:tc>
      </w:tr>
      <w:tr>
        <w:trPr>
          <w:trHeight w:val="1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4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additional class rooms in existing Primary Schools in Taluka Ratodero (16 Class Room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MTG Ratodero (3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0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onstruction of dangerous Primary / Middle School Buildings in Taluka Larkano   (6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GMS. Channa Muh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0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sting Shelterless Primary Schools in Taluka Bakrani / Dokri (6-Units) (2013-14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oonharo Gad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0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Construction of additional class rooms in existing Primary Schools in Taluka Bakrani &amp; Dokri (7-Units) (2013-14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ahar Muhalla Karani (2 C.Room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Elementary Schools in Taluka Larkano (11 Units) (2013-14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GPS. Muhammad Saleh Broh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onstruction of dangerous Primary School Buildings of Taluka &amp; District Larkano (10 Units) (2013-14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Lal Dino Bh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/ Reconstruction of dangerous Primary School Buildings of Taluka Ratodero (8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huda Bux Moh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existing Primary schools in Taluka Ratodero District Larkano (11 Units)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O.C Naudero (Replacement of Sla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540"/>
        <w:gridCol w:w="450"/>
        <w:gridCol w:w="540"/>
      </w:tblGrid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Govt. Boys Higher Secondary School Naudero (2010-11 Programme) Revis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S. Nauder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building for existing High/ Higher Secondary Schools in Taluka Larkano (7 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HS. Municipal Larka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building for existing High / Higher Secondary Schools in Taluka Bakrani (7 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Pathan (North side 3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evelopment of Park in existing High / Higher Secondary Schools in District Larkano (9 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Naudero No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existing Secondary &amp; Higher Secondary Schools in Taluka Ratodero (2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Garhi Khuda Bux Bh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Construction of Residential Quarters/ Bungalows for District Education Officers (3 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strict Education Officer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/ Improvement of Education Office Buildings District Larkano (6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Director Schools Education Office, Larkano (balance work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C00000"/>
                <w:sz w:val="18"/>
              </w:rPr>
            </w:pPr>
            <w:r>
              <w:rPr>
                <w:rFonts w:cs="Tahoma" w:ascii="Tahoma" w:hAnsi="Tahoma"/>
                <w:b/>
                <w:color w:val="C00000"/>
                <w:sz w:val="22"/>
              </w:rPr>
              <w:t>District New Schemes 201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C00000"/>
                <w:sz w:val="18"/>
              </w:rPr>
            </w:pPr>
            <w:r>
              <w:rPr>
                <w:rFonts w:cs="Tahoma" w:ascii="Tahoma" w:hAnsi="Tahoma"/>
                <w:b/>
                <w:color w:val="C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truction of building for existing shelterless Primary Schools Taluka Larkano  (2016-17 Programm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llahando Mirba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hooro Kalhoro at Sobho Khan S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hulam Rasool Mugh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hah Has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sting shelterless Primary Schools Taluka Dokri 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uhammad Ali Mugh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umbal P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itho Arij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540"/>
        <w:gridCol w:w="450"/>
        <w:gridCol w:w="540"/>
      </w:tblGrid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sting shelterless Primary Schools Taluka Bakrani 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Naseer Muhammad Shaik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her Muhammad Kalh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Rohal Kalh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vision of missing facilities in existing Elementary Schools Taluka Larkan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4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Cattle Colony Larkano (2 C.R, B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Panjal Bhutto at Shahmeer Shaikh (2 C.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ul Muhammad Broh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ache Bux Jagirani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hulam Nabi Abbasi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arya Khan Kalhoro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Hamzo Jato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Chakar Kalhoro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Haji Khan Umran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New Nazar Muhalla Larkano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vision of missing facilities in existing Elementary Schools Taluka Ratoder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Fatehpur Ratodero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ulab Labano at Cheezalabad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Waris Dino Machi (1 C.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Razi Pitaf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Chandio Pitafi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Meval Kot (1 C.R &amp; Toile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Izat Ji Wandh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hoonbhatpur (1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han Muhammad Rind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Jumo Agham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hulam Muhammad Unar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vision of missing facilities in existing Elementary Schools Taluka Dokri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Badeh (Main) (7 C.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hair Muhammad Butt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Seehar (C.Wall &amp; Toilet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li Bux Chandio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vision of missing facilities in existing Elementary Schools Taluka Bakrani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bdul Samad Tunio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uhammad Essa Hulio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Pir Wadhal Shah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Pir Wadhal Shah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akhodero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Nau Abad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azi Mashori (C.Wall &amp;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onstruction of Elementary School Buildings Taluka Larkan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Hasu Jat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Qaiser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onstruction of Elementary School Buildings Taluka Ratoder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hai Khan Ghangh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areem Bux Lang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ul Hassan Kod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Ketchi U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Bhando Qub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Waris Dino Ma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onstruction of Elementary School Buildings Taluka Dokri &amp;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Obhayo Lakhair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bsani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Pir Bux Brohi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iddique Machi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hairo Jhatiyal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ara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hulam Qadir Unar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Yar Muhammad Brohi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Primary /Middle Elementary Schools Taluka Larkan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Shah Muhammad Sindhi </w:t>
            </w:r>
            <w:r>
              <w:rPr>
                <w:rFonts w:cs="Tahoma" w:ascii="Tahoma" w:hAnsi="Tahoma"/>
                <w:sz w:val="14"/>
              </w:rPr>
              <w:t>(C.Wall N/S 10 C.R G+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Wapda Col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aindad Mugh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Raheem Bux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Shah L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Dhamr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Primary / Middle/ Elementary Schools Taluka Ratodero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Ratodero No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bdul Rashid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Jarw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Wali Muhammad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ono Khan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Aitbar Khan Bro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Wasayo Bh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Integrated rehabilitation of Primary / Middle/ Elementary Schools Taluka Dokri &amp; Bakrani (2016-17 Programme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hulam Hussain Butt (2 C.R, C.Wall, Toil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Veehar (Roof replac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Usman Kalhoro (Rehab: M.bldg: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MS. Bakrani (Rehab: M.bldg: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oosa Metlo (Rehab: M.bldg: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Dhooka Kalhora (Reconstt: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Improvement of existing High Schools &amp; Provision of missing facilities Taluka Ratodero (2016-17 Programme)</w:t>
            </w:r>
            <w:r>
              <w:rPr>
                <w:rFonts w:cs="Tahoma" w:ascii="Tahoma" w:hAnsi="Tahoma"/>
                <w:sz w:val="18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S. Naudero (Improvem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Mirpur Bhutto (C.Wall, Science H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mprovement of existing High Schools &amp; Provision of missing facilities Taluka Dokri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Moen-Jo-Daro (Science La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Gabbar Massan (Science lab, 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Bakhodero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mprovement / Provision of missing facilities in field offices of Education &amp; Literacy Department District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O (G)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O (ES&amp;HSS)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O (Primary)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O (Male)Office Ratodero (C.Wall, Toilet, Ext.De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O (Female) Office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stallation of Solar Energy System at Govt. Boys Degree College Naudero District Larkano under Community Development Programme (CDP)  for Sustainable Development Goals under Constituency of RSW-15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DC. Naude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540"/>
        <w:gridCol w:w="450"/>
        <w:gridCol w:w="540"/>
      </w:tblGrid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sz w:val="2"/>
              </w:rPr>
              <w:tab/>
            </w:r>
            <w:r>
              <w:rPr>
                <w:rFonts w:cs="Tahoma" w:ascii="Tahoma" w:hAnsi="Tahoma"/>
                <w:b/>
                <w:sz w:val="18"/>
              </w:rPr>
              <w:t>2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Up-gradation of Middle Schools to High Schools (230 Units) &amp; High Schools to Higher Secondary Schools (115 Units) in Sindh (2007-08 Programm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Kanga Tal: Larkan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. Agani Tal: Larkano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2"/>
          <w:szCs w:val="20"/>
          <w:u w:val="single"/>
        </w:rPr>
      </w:pPr>
      <w:r>
        <w:rPr>
          <w:rFonts w:cs="Tahoma" w:ascii="Tahoma" w:hAnsi="Tahoma"/>
          <w:b/>
          <w:sz w:val="22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2"/>
          <w:szCs w:val="20"/>
          <w:u w:val="single"/>
        </w:rPr>
      </w:pPr>
      <w:r>
        <w:rPr>
          <w:rFonts w:cs="Tahoma" w:ascii="Tahoma" w:hAnsi="Tahoma"/>
          <w:b/>
          <w:sz w:val="22"/>
          <w:szCs w:val="20"/>
          <w:u w:val="single"/>
        </w:rPr>
      </w:r>
    </w:p>
    <w:p>
      <w:pPr>
        <w:pStyle w:val="Normal"/>
        <w:ind w:left="432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EXECUTIVE ENGINEER</w:t>
      </w:r>
    </w:p>
    <w:p>
      <w:pPr>
        <w:pStyle w:val="Normal"/>
        <w:ind w:left="432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EDUCATION WORKS DIVISION</w:t>
      </w:r>
    </w:p>
    <w:p>
      <w:pPr>
        <w:pStyle w:val="Normal"/>
        <w:ind w:left="432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LARKANO</w:t>
      </w:r>
    </w:p>
    <w:sectPr>
      <w:footerReference w:type="default" r:id="rId2"/>
      <w:type w:val="nextPage"/>
      <w:pgSz w:orient="landscape" w:w="16838" w:h="11906"/>
      <w:pgMar w:left="1440" w:right="720" w:gutter="0" w:header="0" w:top="90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ahoma" w:hAnsi="Tahoma" w:eastAsia="Times New Roman" w:cs="Tahoma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4"/>
    </w:rPr>
  </w:style>
  <w:style w:type="character" w:styleId="WW8Num15z0">
    <w:name w:val="WW8Num15z0"/>
    <w:qFormat/>
    <w:rPr>
      <w:sz w:val="1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firstLine="36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4:00Z</dcterms:created>
  <dc:creator>Personal</dc:creator>
  <dc:description/>
  <cp:keywords/>
  <dc:language>en-US</dc:language>
  <cp:lastModifiedBy>A.G Mirani</cp:lastModifiedBy>
  <cp:lastPrinted>2016-03-22T04:23:00Z</cp:lastPrinted>
  <dcterms:modified xsi:type="dcterms:W3CDTF">2016-10-20T08:12:00Z</dcterms:modified>
  <cp:revision>6532</cp:revision>
  <dc:subject/>
  <dc:title>OFFICE OF THE DISTRICT OFFICER (EDUCATION WORKS)</dc:title>
</cp:coreProperties>
</file>