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/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CONSTRUCTION OF NALLAH BANGASH PLAZA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BHUTTA VILLAGE UC-44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6,033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21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IN STREET No:41, SHER SHA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UC-01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0,092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0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IN STREET No:69, BEHIND TO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MASJID SHER SHAH UC-01,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8,950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79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CONSTRUCTION OF R.C.C. DUST BIN AT JINNAH ROA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SHER SHAH UC-01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8,569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71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WINCHING OF PIPE DRAIN FROM STREET No:01 TO 17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</w:rPr>
        <w:t xml:space="preserve">BLOCK “B” AND STREET No:01 TO 09 BLOCK “A” I/C R.C.C.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PIPE DRAIN IN SHER SHAH UC-02,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7,492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5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IN DIFFERENT AREA UC-44 &amp; 45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7,791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56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WINCHING OF PIPE DRAIN FROM STREET No:19 TO 57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BLOCK “B” SHER SHAH UC-01,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6,118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2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PAIR OF R.C.C. SLAB AT CHARNAL ROAD UC-44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8,430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69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ROVIDING WINCHING AT MASROOR COLONY DILFULABAD         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UC-40, MAURIPUR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50,080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7,002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1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HABILITATION OF C.C. DRAIN QASIM SHAH NALLA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IN UC-44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3,657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73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1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YAQOOB MANDA CHOWK UC-44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</w:r>
      <w:r>
        <w:rPr>
          <w:rFonts w:cs="Arial" w:ascii="Arial" w:hAnsi="Arial"/>
          <w:i/>
          <w:sz w:val="20"/>
          <w:szCs w:val="20"/>
          <w:u w:val="single"/>
        </w:rPr>
        <w:t>BHUTTA VILLAGE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0,092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80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1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HABILITATION OF C.C. DRAIN SAEEDIA MASJID NALLA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IN   UC-44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9,080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8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1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PAIR OF FOOTPATH AT PAKISTAN MARINE ACADEMY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IN MAURIPUR UC-40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8,613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7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2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1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PAIR/CLEANING AND DESILTING OF MAIN NALLAH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UMER KHAN MOHALLAH IN UC-45, KEAMARI ZONE, DMC(WEST).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9,080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8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1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REPAIR/CLEANING AND DESILTING OF NALLAH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</w:rPr>
        <w:t xml:space="preserve">NOOR ULLAH MASJID TO SEA IN UC-45, KEAMARI ZONE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9,080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82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1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ATCH REPAIR OF SPARCO ROAD IN MOACH GOT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5,381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08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1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R.C.C. PIPE DRAIN AT TANGA STAND IN UC-02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SHER SHAH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7,791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56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5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1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CONSTRUCTION OF NALLAH BADALA JAMAT KHANA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BHUTTA VILLAGE UC-44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6,033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21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5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1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IMPROVEMENT OF ROAD INFRONT OF BADALA JAMAT KHANA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BHUTTA VILLAGE UC-44,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7,138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9,943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5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4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NIT No: 01/2016-17, Work No:2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20"/>
        </w:rPr>
        <w:t xml:space="preserve">P/L AGGREGATE BASE COURSE I/C SEWERAGE SYSTE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20"/>
        </w:rPr>
        <w:t>IN MACHER COLONY, MAURIPUR AND SHER SHAH KEAMARI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30,285 (+) Open Rate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606 (+) 2% of Open Rate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7.09.2016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7.09.2016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njamin Gothic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  <w:font w:name="Footlight MT Light">
    <w:charset w:val="00"/>
    <w:family w:val="roman"/>
    <w:pitch w:val="variable"/>
  </w:font>
  <w:font w:name="Andalus">
    <w:charset w:val="00"/>
    <w:family w:val="roman"/>
    <w:pitch w:val="variable"/>
  </w:font>
  <w:font w:name="ArtBrush">
    <w:altName w:val="Vrinda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amaritown@g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Keamaritown@gmail.com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Keamaritown@gmail.com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Keamaritown@gmail.com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Keamaritown@gmail.com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Keamaritown@gmail.com" TargetMode="External"/><Relationship Id="rId14" Type="http://schemas.openxmlformats.org/officeDocument/2006/relationships/image" Target="media/image1.png"/><Relationship Id="rId15" Type="http://schemas.openxmlformats.org/officeDocument/2006/relationships/hyperlink" Target="mailto:Keamaritown@gmail.com" TargetMode="External"/><Relationship Id="rId16" Type="http://schemas.openxmlformats.org/officeDocument/2006/relationships/image" Target="media/image1.png"/><Relationship Id="rId17" Type="http://schemas.openxmlformats.org/officeDocument/2006/relationships/hyperlink" Target="mailto:Keamaritown@gmail.com" TargetMode="External"/><Relationship Id="rId18" Type="http://schemas.openxmlformats.org/officeDocument/2006/relationships/image" Target="media/image1.png"/><Relationship Id="rId19" Type="http://schemas.openxmlformats.org/officeDocument/2006/relationships/hyperlink" Target="mailto:Keamaritown@gmail.com" TargetMode="External"/><Relationship Id="rId20" Type="http://schemas.openxmlformats.org/officeDocument/2006/relationships/image" Target="media/image1.png"/><Relationship Id="rId21" Type="http://schemas.openxmlformats.org/officeDocument/2006/relationships/hyperlink" Target="mailto:Keamaritown@gmail.com" TargetMode="External"/><Relationship Id="rId22" Type="http://schemas.openxmlformats.org/officeDocument/2006/relationships/image" Target="media/image1.png"/><Relationship Id="rId23" Type="http://schemas.openxmlformats.org/officeDocument/2006/relationships/hyperlink" Target="mailto:Keamaritown@gmail.com" TargetMode="External"/><Relationship Id="rId24" Type="http://schemas.openxmlformats.org/officeDocument/2006/relationships/image" Target="media/image1.png"/><Relationship Id="rId25" Type="http://schemas.openxmlformats.org/officeDocument/2006/relationships/hyperlink" Target="mailto:Keamaritown@gmail.com" TargetMode="External"/><Relationship Id="rId26" Type="http://schemas.openxmlformats.org/officeDocument/2006/relationships/image" Target="media/image1.png"/><Relationship Id="rId27" Type="http://schemas.openxmlformats.org/officeDocument/2006/relationships/hyperlink" Target="mailto:Keamaritown@gmail.com" TargetMode="External"/><Relationship Id="rId28" Type="http://schemas.openxmlformats.org/officeDocument/2006/relationships/image" Target="media/image1.png"/><Relationship Id="rId29" Type="http://schemas.openxmlformats.org/officeDocument/2006/relationships/hyperlink" Target="mailto:Keamaritown@gmail.com" TargetMode="External"/><Relationship Id="rId30" Type="http://schemas.openxmlformats.org/officeDocument/2006/relationships/image" Target="media/image1.png"/><Relationship Id="rId31" Type="http://schemas.openxmlformats.org/officeDocument/2006/relationships/hyperlink" Target="mailto:Keamaritown@gmail.com" TargetMode="External"/><Relationship Id="rId32" Type="http://schemas.openxmlformats.org/officeDocument/2006/relationships/image" Target="media/image1.png"/><Relationship Id="rId33" Type="http://schemas.openxmlformats.org/officeDocument/2006/relationships/hyperlink" Target="mailto:Keamaritown@gmail.com" TargetMode="External"/><Relationship Id="rId34" Type="http://schemas.openxmlformats.org/officeDocument/2006/relationships/image" Target="media/image1.png"/><Relationship Id="rId35" Type="http://schemas.openxmlformats.org/officeDocument/2006/relationships/hyperlink" Target="mailto:Keamaritown@gmail.com" TargetMode="External"/><Relationship Id="rId36" Type="http://schemas.openxmlformats.org/officeDocument/2006/relationships/image" Target="media/image1.png"/><Relationship Id="rId37" Type="http://schemas.openxmlformats.org/officeDocument/2006/relationships/hyperlink" Target="mailto:Keamaritown@gmail.com" TargetMode="External"/><Relationship Id="rId38" Type="http://schemas.openxmlformats.org/officeDocument/2006/relationships/image" Target="media/image1.png"/><Relationship Id="rId39" Type="http://schemas.openxmlformats.org/officeDocument/2006/relationships/hyperlink" Target="mailto:Keamaritown@gmail.com" TargetMode="External"/><Relationship Id="rId40" Type="http://schemas.openxmlformats.org/officeDocument/2006/relationships/image" Target="media/image1.png"/><Relationship Id="rId41" Type="http://schemas.openxmlformats.org/officeDocument/2006/relationships/hyperlink" Target="mailto:Keamaritown@gmail.com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6:00Z</dcterms:created>
  <dc:creator>Se7ven</dc:creator>
  <dc:description/>
  <cp:keywords/>
  <dc:language>en-US</dc:language>
  <cp:lastModifiedBy>Imran</cp:lastModifiedBy>
  <cp:lastPrinted>2016-08-31T08:56:00Z</cp:lastPrinted>
  <dcterms:modified xsi:type="dcterms:W3CDTF">2016-09-06T08:23:00Z</dcterms:modified>
  <cp:revision>16</cp:revision>
  <dc:subject/>
  <dc:title/>
</cp:coreProperties>
</file>