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sz w:val="52"/>
          <w:szCs w:val="52"/>
          <w:u w:val="single"/>
        </w:rPr>
      </w:pPr>
      <w:r>
        <w:drawing>
          <wp:anchor behindDoc="1" distT="0" distB="0" distL="114935" distR="114935" simplePos="0" locked="0" layoutInCell="0" allowOverlap="1" relativeHeight="2">
            <wp:simplePos x="0" y="0"/>
            <wp:positionH relativeFrom="column">
              <wp:posOffset>-447675</wp:posOffset>
            </wp:positionH>
            <wp:positionV relativeFrom="paragraph">
              <wp:posOffset>-9525</wp:posOffset>
            </wp:positionV>
            <wp:extent cx="1085850" cy="1041400"/>
            <wp:effectExtent l="0" t="0" r="0" b="0"/>
            <wp:wrapTight wrapText="bothSides">
              <wp:wrapPolygon edited="0">
                <wp:start x="9851" y="0"/>
                <wp:lineTo x="4166" y="788"/>
                <wp:lineTo x="-376" y="3553"/>
                <wp:lineTo x="-376" y="12642"/>
                <wp:lineTo x="1892" y="18964"/>
                <wp:lineTo x="1892" y="21335"/>
                <wp:lineTo x="19702" y="21335"/>
                <wp:lineTo x="20082" y="21335"/>
                <wp:lineTo x="20082" y="19359"/>
                <wp:lineTo x="19702" y="18964"/>
                <wp:lineTo x="21599" y="13037"/>
                <wp:lineTo x="21599" y="3553"/>
                <wp:lineTo x="17430" y="788"/>
                <wp:lineTo x="11745" y="0"/>
                <wp:lineTo x="98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085850" cy="1041400"/>
                    </a:xfrm>
                    <a:prstGeom prst="rect">
                      <a:avLst/>
                    </a:prstGeom>
                  </pic:spPr>
                </pic:pic>
              </a:graphicData>
            </a:graphic>
          </wp:anchor>
        </w:drawing>
      </w:r>
      <w:r>
        <w:rPr>
          <w:rFonts w:cs="Cambria" w:ascii="Cambria" w:hAnsi="Cambria"/>
          <w:b/>
          <w:sz w:val="52"/>
          <w:szCs w:val="52"/>
          <w:u w:val="single"/>
        </w:rPr>
        <w:t>ANNUAL PROCUREMENT PLAN DMC KORANGI</w:t>
      </w:r>
    </w:p>
    <w:p>
      <w:pPr>
        <w:pStyle w:val="Normal"/>
        <w:spacing w:before="0" w:after="0"/>
        <w:jc w:val="center"/>
        <w:rPr>
          <w:rFonts w:ascii="Cambria" w:hAnsi="Cambria" w:cs="Cambria"/>
          <w:b/>
          <w:b/>
          <w:sz w:val="52"/>
          <w:szCs w:val="52"/>
          <w:u w:val="single"/>
        </w:rPr>
      </w:pPr>
      <w:r>
        <w:rPr>
          <w:rFonts w:cs="Cambria" w:ascii="Cambria" w:hAnsi="Cambria"/>
          <w:b/>
          <w:sz w:val="52"/>
          <w:szCs w:val="52"/>
          <w:u w:val="single"/>
        </w:rPr>
        <w:t>FISCAL YEAR 2016-17</w:t>
      </w:r>
    </w:p>
    <w:tbl>
      <w:tblPr>
        <w:tblW w:w="15479" w:type="dxa"/>
        <w:jc w:val="center"/>
        <w:tblInd w:w="0" w:type="dxa"/>
        <w:tblLayout w:type="fixed"/>
        <w:tblCellMar>
          <w:top w:w="0" w:type="dxa"/>
          <w:left w:w="108" w:type="dxa"/>
          <w:bottom w:w="0" w:type="dxa"/>
          <w:right w:w="108" w:type="dxa"/>
        </w:tblCellMar>
      </w:tblPr>
      <w:tblGrid>
        <w:gridCol w:w="549"/>
        <w:gridCol w:w="1982"/>
        <w:gridCol w:w="1342"/>
        <w:gridCol w:w="1860"/>
        <w:gridCol w:w="1260"/>
        <w:gridCol w:w="1276"/>
        <w:gridCol w:w="1244"/>
        <w:gridCol w:w="1571"/>
        <w:gridCol w:w="769"/>
        <w:gridCol w:w="720"/>
        <w:gridCol w:w="720"/>
        <w:gridCol w:w="630"/>
        <w:gridCol w:w="1556"/>
      </w:tblGrid>
      <w:tr>
        <w:trPr>
          <w:trHeight w:val="557" w:hRule="atLeast"/>
        </w:trPr>
        <w:tc>
          <w:tcPr>
            <w:tcW w:w="54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S#</w:t>
            </w:r>
          </w:p>
        </w:tc>
        <w:tc>
          <w:tcPr>
            <w:tcW w:w="19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escription of</w:t>
            </w:r>
          </w:p>
          <w:p>
            <w:pPr>
              <w:pStyle w:val="NoSpacing"/>
              <w:rPr>
                <w:b/>
                <w:b/>
              </w:rPr>
            </w:pPr>
            <w:r>
              <w:rPr>
                <w:rFonts w:cs="Calibri"/>
                <w:b/>
              </w:rPr>
              <w:t xml:space="preserve"> </w:t>
            </w:r>
            <w:r>
              <w:rPr>
                <w:b/>
              </w:rPr>
              <w:t>Procurement</w:t>
            </w:r>
          </w:p>
        </w:tc>
        <w:tc>
          <w:tcPr>
            <w:tcW w:w="134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Quantity (where Applicable) </w:t>
            </w:r>
          </w:p>
        </w:tc>
        <w:tc>
          <w:tcPr>
            <w:tcW w:w="18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Estimated Unit Cost (Where Applicable)</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Estimated Total Cost</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Funds Allocated</w:t>
            </w:r>
          </w:p>
        </w:tc>
        <w:tc>
          <w:tcPr>
            <w:tcW w:w="12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ource Of Funds (ADP/Non ADP)</w:t>
            </w:r>
          </w:p>
        </w:tc>
        <w:tc>
          <w:tcPr>
            <w:tcW w:w="157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Proposed procurement method</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Timing Of Procurement</w:t>
            </w:r>
          </w:p>
          <w:p>
            <w:pPr>
              <w:pStyle w:val="NoSpacing"/>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emarks</w:t>
            </w:r>
          </w:p>
        </w:tc>
      </w:tr>
      <w:tr>
        <w:trPr>
          <w:trHeight w:val="85" w:hRule="atLeast"/>
        </w:trPr>
        <w:tc>
          <w:tcPr>
            <w:tcW w:w="549"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amp;E</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0"/>
              </w:rPr>
              <w:t>1</w:t>
            </w:r>
            <w:r>
              <w:rPr>
                <w:sz w:val="20"/>
                <w:vertAlign w:val="superscript"/>
              </w:rPr>
              <w:t>st</w:t>
            </w:r>
            <w:r>
              <w:rPr>
                <w:sz w:val="20"/>
              </w:rPr>
              <w:t xml:space="preserve">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2nd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3rd Qtr</w:t>
            </w:r>
          </w:p>
        </w:tc>
        <w:tc>
          <w:tcPr>
            <w:tcW w:w="630" w:type="dxa"/>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 xml:space="preserve">4th </w:t>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16"/>
              </w:rPr>
            </w:pPr>
            <w:r>
              <w:rPr>
                <w:sz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 Maintenance &amp; Engine Overhauling of Vehicle No: CH-10047 Hino-FF (Multi Loader) of Landhi Zone, DMC Korangi.</w:t>
            </w:r>
          </w:p>
          <w:p>
            <w:pPr>
              <w:pStyle w:val="NoSpacing"/>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571"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jc w:val="center"/>
              <w:rPr>
                <w:sz w:val="18"/>
              </w:rPr>
            </w:pPr>
            <w:r>
              <w:rPr>
                <w:sz w:val="18"/>
              </w:rPr>
              <w:t>All Procurements will be made as per SPPRA Rules-2010</w:t>
            </w:r>
          </w:p>
          <w:p>
            <w:pPr>
              <w:pStyle w:val="NoSpacing"/>
              <w:jc w:val="center"/>
              <w:rPr>
                <w:sz w:val="18"/>
              </w:rPr>
            </w:pPr>
            <w:r>
              <w:rPr>
                <w:sz w:val="18"/>
              </w:rPr>
              <w:t>( Amended 201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 Maintenance &amp; Engine Overhauling of Vehicle No: CH-21295 Hino-FF (Multi Loader)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of Driver's Cabin and Re-Fabrication of  Dump Truck Body including Repair / Restoration of Tipping Gear System on Hino-FF Vehicle No: CH-21309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Repair of Driver's Cabin and Re-Fabrication of  Dump Truck Body including Repair / Restoration of Tipping Gear System on Hino-FF Vehicle No: CH-21306 of Landhi Zone, </w:t>
            </w:r>
          </w:p>
          <w:p>
            <w:pPr>
              <w:pStyle w:val="NoSpacing"/>
              <w:rPr/>
            </w:pPr>
            <w:r>
              <w:rPr/>
              <w:t>DMC Korangi.</w:t>
            </w:r>
          </w:p>
          <w:p>
            <w:pPr>
              <w:pStyle w:val="NoSpacing"/>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lang w:val="en"/>
              </w:rPr>
            </w:pPr>
            <w:r>
              <w:rPr>
                <w:lang w:val="en"/>
              </w:rPr>
              <w:t>Repair / Maintenance &amp; Engine Overhauling of Skid Loader No: CH-175278 (CASE) of Landhi Zone, DMC Korangi.</w:t>
            </w:r>
          </w:p>
          <w:p>
            <w:pPr>
              <w:pStyle w:val="NoSpacing"/>
              <w:rPr>
                <w:lang w:val="en"/>
              </w:rPr>
            </w:pPr>
            <w:r>
              <w:rPr>
                <w:lang w:val="en"/>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lang w:val="en"/>
              </w:rPr>
            </w:pPr>
            <w:r>
              <w:rPr>
                <w:lang w:val="en"/>
              </w:rPr>
              <w:t>Repair / Maintenance &amp; Engine Overhauling of Skid Loader No: CH-175660 (CASE) of Landhi Zone, DMC Korangi.</w:t>
            </w:r>
          </w:p>
          <w:p>
            <w:pPr>
              <w:pStyle w:val="NoSpacing"/>
              <w:rPr>
                <w:lang w:val="en"/>
              </w:rPr>
            </w:pPr>
            <w:r>
              <w:rPr>
                <w:lang w:val="en"/>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u w:val="single"/>
              </w:rPr>
            </w:pPr>
            <w:r>
              <w:rPr/>
              <w:t>Re-Fabrication of  Dump Truck Body including Repair / Restoration of Tipping Gear System on given Hino-FB No: CH-16059 and Hino-FF No: CH-14251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ctification of Minor / Major Defects from different types of vehicles of Health Services Department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Lighting Arrangement at C-1 Area, 1-C Area, 37/A, 36/B, and other internal streets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Moon Lights and other Electrical Accessories at Future Colony Landhi No. 01, Landhi No. 02, Landhi No. 04, and other internal streets of Korangi area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Son Lights Installed at Road 362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Street Lights Installed at different internal streets of Landhi Zone, DMC Korangi.</w:t>
            </w:r>
          </w:p>
          <w:p>
            <w:pPr>
              <w:pStyle w:val="NoSpacing"/>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Providing &amp; Fixing Son Lights and other electrical accessories at Baber Market, J-1 Area, I-Area and M-Area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 xml:space="preserve">Temporary Lighting Arrangement along with Moving Generators at different Processions Routs of Muharram in 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rrangement for collection transportation and burial of Offals during Eid ul Azha 2016 in Korangi Zone</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4.7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4.7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rrangement for collection transportation and burial of Offals during Eid ul Azha 2016 in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3.573</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3.573</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573</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Arrangement for collection transportation and burial of Offals during Eid ul Azha 2016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1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5.1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Hospital Chorangi to EPZ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Metropolitan Still to cattle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silting of Nallah Muzzafarabad Colony and Different area 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choti Market via Inam Memorial Ground to Christan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along 6000 Road and 11000 Road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along 14000 Road and Different area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in Sector 37-D,I-D, 37-B, Landhi No. 01,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15000 Road to Ismail Goth Graveyard along 10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13000 Road to Zaman Town along 10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old Muzzafarab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of Road from Hospital Chowrangi to PARCO Petrol Pump via Rangers Headquarter Muzzafarabad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of  Road 8000 to 10000  along 11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Repair of Road Rangers Headquarter area 36/B and adjoining area,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Uplift/Repair of Road different in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Supplying RCC Ring Slab and RCC Cover for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Medical Store to Bund Menshera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 repair Road Eid Gaah to Dildar Hotel Future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P.E Pipe in Sharafi Goth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P.E Pipe in Sherpow Colony in ‘D’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RCC flooring baldia Primary School Future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Flooring Dawood Chowrangi Ward No. 02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Flooring  Dawood Chowrangi Ward No. 03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Flooring  Dawood Chowrangi Ward No. 04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RCC Pipe Drain apwa School Road to L-area, Korangi No. 05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RCC Pipe Drain Back Side Govt. Girls Collage Korangi 04 from 352 Road M-Are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habilitation of Sewerage system by De-silting / venching of RCC Pipe Line in UC No. 15 to 19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habilitation of Sewerage system by De-silting / venching of RCC Line in UC No. 20 to 24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5</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amp; Laying RCC Pipe Drain 8” Dia in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6</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amp; Laying RCC Drain 12” Dia in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7</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amp; Fixing Ring Slab / Manhole Covers in Different areas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8</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eaning of Sewerage Line 8” 12” 18” and 24” in different areas at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along 9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6000 Road X-23 Bux Stop Gulshan-e-Latif, Landhi Zom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L RCC Pipe Drain from Nak Muhammad Goth in Sharafi Goth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 maintenance of Head Office Building and other Building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atch &amp; Trench Repair of Singer Chowrangi 13000 Road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atch &amp; Trench along 12000 Road Korangi # 4 &amp; 5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Dust Bins from Asif Scholl area 36/B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atch Repair of 6000 Road near Sharafi Goth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L Base Course from Mehran Highway to rangers Headquarter Muzzafarab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House No. C-13 Sector 35-A, Zaman Tow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taj masjid Korangi No. 05,      I-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Ghousia masjid Sector 35-C, N-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Re-Fabrication of  Dump Truck Body including Repair / Restoration of Tipping Gear System on Isuzu FTR No: CH-3600528 &amp; Engine Overhauling of Vehicle No: CH-3776901 Isuzu-FTR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sz w:val="20"/>
                <w:szCs w:val="20"/>
              </w:rPr>
              <w:t xml:space="preserve">Repair / Maintenance of Bedford Water Bowsers No: GS-3080, GS-8949 and Engine Overhauling Work including other Repair Works of Tractor Shovel No: CH-089 </w:t>
            </w:r>
            <w:r>
              <w:rPr>
                <w:rFonts w:cs="Calibri"/>
                <w:sz w:val="20"/>
                <w:szCs w:val="20"/>
                <w:lang w:val="en"/>
              </w:rPr>
              <w:t>(MF-385), Tractor Trolley No: CH-8061 (MF-375)</w:t>
            </w:r>
            <w:r>
              <w:rPr>
                <w:rFonts w:cs="Calibri"/>
                <w:sz w:val="20"/>
                <w:szCs w:val="20"/>
              </w:rPr>
              <w:t xml:space="preserve">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lang w:val="en"/>
              </w:rPr>
              <w:t>Repair / Maintenance &amp; Engine Overhauling of Skid Loader No: CH-176250 (CASE)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bCs/>
                <w:sz w:val="18"/>
                <w:szCs w:val="18"/>
              </w:rPr>
              <w:t>Rectification of Different Nature Minor defects from Different Types of Vehicles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5</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bCs/>
                <w:sz w:val="18"/>
                <w:szCs w:val="18"/>
              </w:rPr>
              <w:t>Repair / Maintenance &amp; Engine Overhauling of Wheel Loader No: CH-69225 (Komatsu        WA-200)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lang w:val="en"/>
              </w:rPr>
              <w:t>Repair / Maintenance of Hydraulic Functions in Skid Steer Loader No: CH-00950 (Komatsu    SK-815)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u w:val="single"/>
              </w:rPr>
            </w:pPr>
            <w:r>
              <w:rPr>
                <w:rFonts w:cs="Arial" w:ascii="Arial" w:hAnsi="Arial"/>
                <w:sz w:val="18"/>
                <w:szCs w:val="18"/>
                <w:lang w:val="en"/>
              </w:rPr>
              <w:t>Repair / Maintenance &amp; Engine Overhauling of Skid Steer Loader No: CH-00487 (Komatsu    SK-714)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18"/>
                <w:u w:val="single"/>
              </w:rPr>
            </w:pPr>
            <w:r>
              <w:rPr>
                <w:rFonts w:cs="Arial" w:ascii="Arial" w:hAnsi="Arial"/>
                <w:sz w:val="18"/>
                <w:szCs w:val="18"/>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lang w:val="en"/>
              </w:rPr>
              <w:t>Repair / Maintenance &amp; Engine Overhauling of Tractor Shovel No: CH-1693546 (MF-375) &amp; Tractor Trolley No: CH-510700 (MF-385)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lang w:val="en"/>
              </w:rPr>
              <w:t>Repair / Maintenance &amp; Engine Overhauling of Tractor Shovel No: CH-510744 (MF-385) &amp; Tractor Blade No: GL-6324 (MF-240)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rPr>
              <w:t>Providing &amp; Fixing 85-watt Moon Lights and 125-watt HRC Lights at Saddat Colony Drig Road, and Abbasi Road Area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Repair &amp; Maintenance of Street Lights Installed at Shah Faisal Colony No. 02, 04, and 05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18"/>
              </w:rPr>
            </w:pPr>
            <w:r>
              <w:rPr>
                <w:rFonts w:cs="Arial" w:ascii="Arial" w:hAnsi="Arial"/>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rPr>
              <w:t>Providing &amp; Fixing Son Lights and other Electrical Accessories at Green Town and Rafa-e-Aam Society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widowControl w:val="false"/>
        <w:autoSpaceDE w:val="false"/>
        <w:spacing w:lineRule="exact" w:line="200" w:before="0" w:after="0"/>
        <w:rPr>
          <w:rFonts w:ascii="Cambria" w:hAnsi="Cambria" w:cs="Cambria"/>
          <w:sz w:val="36"/>
          <w:szCs w:val="28"/>
          <w:u w:val="single"/>
        </w:rPr>
      </w:pPr>
      <w:r>
        <w:rPr>
          <w:rFonts w:cs="Cambria" w:ascii="Cambria" w:hAnsi="Cambria"/>
          <w:sz w:val="36"/>
          <w:szCs w:val="28"/>
          <w:u w:val="single"/>
        </w:rPr>
      </w:r>
    </w:p>
    <w:sectPr>
      <w:type w:val="nextPage"/>
      <w:pgSz w:orient="landscape" w:w="15840" w:h="122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 w:hAnsi="Cambria" w:eastAsia="Times New Roman" w:cs="Cambria"/>
      <w:b/>
      <w:bCs/>
      <w:kern w:val="2"/>
      <w:sz w:val="32"/>
      <w:szCs w:val="3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3:07:00Z</dcterms:created>
  <dc:creator>DMC Korangi</dc:creator>
  <dc:description/>
  <cp:keywords/>
  <dc:language>en-US</dc:language>
  <cp:lastModifiedBy>Shani</cp:lastModifiedBy>
  <cp:lastPrinted>2016-08-13T18:07:00Z</cp:lastPrinted>
  <dcterms:modified xsi:type="dcterms:W3CDTF">2016-08-13T13:07:00Z</dcterms:modified>
  <cp:revision>2</cp:revision>
  <dc:subject/>
  <dc:title>ANNUAL PROCUREMENT PLAN DMC KORANGI</dc:title>
</cp:coreProperties>
</file>