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ras Demi ITC" w:hAnsi="Eras Demi ITC" w:cs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ras Demi ITC" w:hAnsi="Eras Demi ITC" w:cs="Eras Demi ITC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Eras Demi ITC" w:ascii="Eras Demi ITC" w:hAnsi="Eras Demi ITC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270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aps/>
                                <w:sz w:val="38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0.1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ap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aps/>
                          <w:sz w:val="38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along Naseer Branch RD 34 to 58.9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along Naseer Branch RD 34 to 58.9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Eras Demi ITC">
    <w:charset w:val="00"/>
    <w:family w:val="swiss"/>
    <w:pitch w:val="variable"/>
  </w:font>
  <w:font w:name="Copperplate Gothic Bold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Nimbus Roman No9 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3:00Z</dcterms:created>
  <dc:creator>WASEEM TUNIO</dc:creator>
  <dc:description/>
  <cp:keywords/>
  <dc:language>en-US</dc:language>
  <cp:lastModifiedBy>digitalcomputer</cp:lastModifiedBy>
  <cp:lastPrinted>2014-10-10T05:34:00Z</cp:lastPrinted>
  <dcterms:modified xsi:type="dcterms:W3CDTF">2016-08-08T20:47:00Z</dcterms:modified>
  <cp:revision>90</cp:revision>
  <dc:subject/>
  <dc:title/>
</cp:coreProperties>
</file>