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Ganwar Branch RD 0 to 2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6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3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89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20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7:00Z</dcterms:modified>
  <cp:revision>15</cp:revision>
  <dc:subject/>
  <dc:title>BIDDING DATA</dc:title>
</cp:coreProperties>
</file>