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Abri Minor RD 0 to 15 Tail (WEN) Portion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494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05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09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25:00Z</dcterms:modified>
  <cp:revision>30</cp:revision>
  <dc:subject/>
  <dc:title>BIDDING DATA</dc:title>
</cp:coreProperties>
</file>