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mirwah distry rd 0 to 56 tail port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mirwah distry rd 0 to 56 tail portion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1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2:00Z</dcterms:modified>
  <cp:revision>20</cp:revision>
  <dc:subject/>
  <dc:title/>
</cp:coreProperties>
</file>