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phatual distry rd 0 to 27 (WEN) portio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phatual distry rd 0 to 27 (WEN) portion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00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20:00:00Z</dcterms:modified>
  <cp:revision>16</cp:revision>
  <dc:subject/>
  <dc:title/>
</cp:coreProperties>
</file>