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Gangu Minor RD 0 to 9.1 Tail (WEN) Portion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275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5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25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0625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26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42:00Z</dcterms:modified>
  <cp:revision>20</cp:revision>
  <dc:subject/>
  <dc:title>BIDDING DATA</dc:title>
</cp:coreProperties>
</file>