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  <w:u w:val="single"/>
        </w:rPr>
        <w:t>Procurement plan (Non Development silt-clearance work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73"/>
        <w:gridCol w:w="1055"/>
        <w:gridCol w:w="1577"/>
        <w:gridCol w:w="1242"/>
        <w:gridCol w:w="1402"/>
        <w:gridCol w:w="895"/>
        <w:gridCol w:w="1319"/>
        <w:gridCol w:w="1319"/>
        <w:gridCol w:w="1486"/>
        <w:gridCol w:w="1236"/>
        <w:gridCol w:w="1247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Cs w:val="20"/>
              </w:rPr>
            </w:pPr>
            <w:r>
              <w:rPr>
                <w:b/>
                <w:szCs w:val="20"/>
                <w:u w:val="single"/>
              </w:rPr>
              <w:t>Silt Clearance along</w:t>
            </w:r>
            <w:r>
              <w:rPr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r Branch RD 34 to 58.9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hro Chillo RD 0 to 35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ri Minor RD 0 to 13 Tail 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ari Distry RD 0 to 40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 Minor RD 0 to 15 Tail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 Hashim Distry RD 0 to 45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di Distry RD 0 to 27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lo Branch RD 0 to 3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 Matal Distry RD 0 to 36 Tail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jwah Distry RD 0 to 15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ar Minor RD 0 to 13.7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 Ratto Minor RD 0 to 13.5 Tail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a Minor RD 0 to 13.7 Tail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 Mohammad Distry RD 0 to 25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ed Channel RD 0 to 6.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wah Distry RD 0 to 56 Tail Portion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104775</wp:posOffset>
                      </wp:positionV>
                      <wp:extent cx="174434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8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----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----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2.167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2.167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9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9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1.12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.12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5"/>
        <w:gridCol w:w="1055"/>
        <w:gridCol w:w="1577"/>
        <w:gridCol w:w="1249"/>
        <w:gridCol w:w="1402"/>
        <w:gridCol w:w="934"/>
        <w:gridCol w:w="1319"/>
        <w:gridCol w:w="1319"/>
        <w:gridCol w:w="1486"/>
        <w:gridCol w:w="1243"/>
        <w:gridCol w:w="1252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b/>
                <w:szCs w:val="20"/>
                <w:u w:val="single"/>
              </w:rPr>
              <w:t>Silt Clearance along</w:t>
            </w:r>
            <w:r>
              <w:rPr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du Distry RD 0 to 49 Tail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rawah Distry RD 0 to 35 Tail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Mir Branch RD 8 to 76.6 Tail 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 Dato Br: RD 0 to 26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eh Pur Minor RD 0 to 7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ga Minor RD 0 to 7.3 Tail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ho Minor RD 0 to 19 Tail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dia Minor RD 0 to 21.150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o Distry RD 6 to 33.5 Tail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 Minor RD 0 to 9.1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a Minor RD 0 to 19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 Nawaz Minor RD 0 to 6.7 Tail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war Branch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tual Distry RD 0 to 27 tail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orwah Br: RD 0 to 60.6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hat Minor RD 0 to 14.5 Tail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u Minor RD 0 to 9.1 Tail (WEN) Portion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uro Minor RD 0 to 10.0 Tail (WEN) Portion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-295275</wp:posOffset>
                      </wp:positionV>
                      <wp:extent cx="174434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pt;margin-top:-23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-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-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2.167 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.167 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-144780</wp:posOffset>
                      </wp:positionV>
                      <wp:extent cx="15875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1.4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49580</wp:posOffset>
                      </wp:positionV>
                      <wp:extent cx="180530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9.201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5.4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9.20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447040</wp:posOffset>
                      </wp:positionV>
                      <wp:extent cx="1805305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1.12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pt;margin-top:-35.2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.12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7:56:00Z</dcterms:created>
  <dc:creator>AR SANGAH</dc:creator>
  <dc:description/>
  <cp:keywords/>
  <dc:language>en-US</dc:language>
  <cp:lastModifiedBy>digitalcomputer</cp:lastModifiedBy>
  <cp:lastPrinted>2016-04-29T05:26:00Z</cp:lastPrinted>
  <dcterms:modified xsi:type="dcterms:W3CDTF">2016-08-09T19:09:00Z</dcterms:modified>
  <cp:revision>1469</cp:revision>
  <dc:subject/>
  <dc:title>Annexure-A-I</dc:title>
</cp:coreProperties>
</file>