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Shah Nawaz Minor RD 0 to 6.7 Tail (WEN) Portion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348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7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005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61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23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36:00Z</dcterms:modified>
  <cp:revision>23</cp:revision>
  <dc:subject/>
  <dc:title>BIDDING DATA</dc:title>
</cp:coreProperties>
</file>