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Phatual Distry RD 0 to 27 Tail (WEN)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712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43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145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34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24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41:00Z</dcterms:modified>
  <cp:revision>16</cp:revision>
  <dc:subject/>
  <dc:title>BIDDING DATA</dc:title>
</cp:coreProperties>
</file>