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Fateh Pur Minor RD 0         to 7 (WEN)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72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2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4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9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3:00Z</dcterms:modified>
  <cp:revision>15</cp:revision>
  <dc:subject/>
  <dc:title>BIDDING DATA</dc:title>
</cp:coreProperties>
</file>