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ara Branch     RD 0+00 to 10+0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20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3439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3439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8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15</cp:revision>
  <dc:subject/>
  <dc:title>SCHEDULE “B” </dc:title>
</cp:coreProperties>
</file>