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wat escape     RD 19+00 to 38+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3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5188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5188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4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8</cp:revision>
  <dc:subject/>
  <dc:title>SCHEDULE “B” </dc:title>
</cp:coreProperties>
</file>