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ehar Branch passies RD 16+00 to 55+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9942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9942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5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26</cp:revision>
  <dc:subject/>
  <dc:title>SCHEDULE “B” </dc:title>
</cp:coreProperties>
</file>