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badah distry      RD 0 to 2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54575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2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2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0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4</cp:revision>
  <dc:subject/>
  <dc:title>SCHEDULE “B” </dc:title>
</cp:coreProperties>
</file>