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mashar distry           rd 20+00 to 34+500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mashar distry           rd 20+00 to 34+500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53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7T20:45:00Z</dcterms:modified>
  <cp:revision>136</cp:revision>
  <dc:subject/>
  <dc:title/>
</cp:coreProperties>
</file>