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ara Distry         RD 20+00 to 54+00 (WEN)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600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2948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2948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1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32</cp:revision>
  <dc:subject/>
  <dc:title>SCHEDULE “B” </dc:title>
</cp:coreProperties>
</file>