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Jadam Minor         RD 0+0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239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1664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1664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10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10</cp:revision>
  <dc:subject/>
  <dc:title>SCHEDULE “B” </dc:title>
</cp:coreProperties>
</file>