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Jadam Minor             RD 0+00 to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16648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45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499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6248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57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7T23:02:00Z</dcterms:modified>
  <cp:revision>46</cp:revision>
  <dc:subject/>
  <dc:title>BIDDING DATA</dc:title>
</cp:coreProperties>
</file>