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wat escape     RD 0+00 to 19+00 (WEN)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0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8685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8685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4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14</cp:revision>
  <dc:subject/>
  <dc:title>SCHEDULE “B” </dc:title>
</cp:coreProperties>
</file>