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38"/>
          <w:u w:val="single"/>
        </w:rPr>
      </w:pPr>
      <w:r>
        <w:rPr>
          <w:b/>
          <w:caps/>
          <w:sz w:val="38"/>
          <w:u w:val="single"/>
        </w:rPr>
      </w:r>
    </w:p>
    <w:p>
      <w:pPr>
        <w:pStyle w:val="Normal"/>
        <w:jc w:val="center"/>
        <w:rPr>
          <w:b/>
          <w:b/>
          <w:caps/>
          <w:sz w:val="32"/>
          <w:u w:val="single"/>
        </w:rPr>
      </w:pPr>
      <w:r>
        <w:rPr>
          <w:b/>
          <w:caps/>
          <w:sz w:val="38"/>
          <w:u w:val="single"/>
        </w:rPr>
        <w:t xml:space="preserve">Schedule “B” 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80" w:hanging="2880"/>
        <w:jc w:val="both"/>
        <w:rPr>
          <w:rFonts w:ascii="Palatino Linotype" w:hAnsi="Palatino Linotype" w:cs="Palatino Linotype"/>
          <w:b/>
          <w:b/>
          <w:caps/>
          <w:sz w:val="26"/>
          <w:u w:val="single"/>
        </w:rPr>
      </w:pPr>
      <w:r>
        <w:rPr>
          <w:rFonts w:cs="Palatino Linotype" w:ascii="Palatino Linotype" w:hAnsi="Palatino Linotype"/>
          <w:b/>
          <w:caps/>
          <w:sz w:val="26"/>
        </w:rPr>
        <w:t>Name of Work:</w:t>
        <w:tab/>
      </w:r>
      <w:r>
        <w:rPr>
          <w:rFonts w:cs="Palatino Linotype" w:ascii="Palatino Linotype" w:hAnsi="Palatino Linotype"/>
          <w:caps/>
          <w:u w:val="single"/>
        </w:rPr>
        <w:t>Silt-clearance work along Mehar Branch passies RD 55+00 to 107+00 (WEN).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caps/>
          <w:sz w:val="18"/>
          <w:u w:val="single"/>
        </w:rPr>
      </w:pPr>
      <w:r>
        <w:rPr>
          <w:rFonts w:cs="Palatino Linotype" w:ascii="Palatino Linotype" w:hAnsi="Palatino Linotype"/>
          <w:b/>
          <w:caps/>
          <w:sz w:val="18"/>
          <w:u w:val="single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10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4536"/>
        <w:gridCol w:w="1152"/>
        <w:gridCol w:w="1081"/>
        <w:gridCol w:w="1589"/>
      </w:tblGrid>
      <w:tr>
        <w:trPr>
          <w:trHeight w:val="575" w:hRule="atLeast"/>
        </w:trPr>
        <w:tc>
          <w:tcPr>
            <w:tcW w:w="16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QTY: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ITEm</w:t>
            </w:r>
          </w:p>
        </w:tc>
        <w:tc>
          <w:tcPr>
            <w:tcW w:w="11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Rate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Per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Amount</w:t>
            </w:r>
          </w:p>
        </w:tc>
      </w:tr>
      <w:tr>
        <w:trPr/>
        <w:tc>
          <w:tcPr>
            <w:tcW w:w="16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450000.0 Cft.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Earth work Excavation by Hydraulic Excavator lead upto 50ft. (b) Ordinary soil (S.P 113/105 b).</w:t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1748.57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%0 Cft.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786857.00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sz w:val="28"/>
                <w:szCs w:val="26"/>
              </w:rPr>
              <w:t>786857.00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sz w:val="28"/>
                <w:szCs w:val="26"/>
              </w:rPr>
              <w:t>Add: deduct______% above / Below as per S.B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sz w:val="28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G. 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701675</wp:posOffset>
                </wp:positionV>
                <wp:extent cx="2857500" cy="10287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i/>
                                <w:caps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6"/>
                              </w:rPr>
                              <w:t xml:space="preserve">Rice Canal Division Meha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6"/>
                              </w:rPr>
                              <w:t>@ KN Sha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81pt;mso-wrap-distance-left:9.05pt;mso-wrap-distance-right:9.05pt;mso-wrap-distance-top:0pt;mso-wrap-distance-bottom:0pt;margin-top:55.2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b/>
                          <w:i/>
                          <w:caps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6"/>
                        </w:rPr>
                        <w:t xml:space="preserve">Rice Canal Division Mehar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i/>
                          <w:i/>
                          <w:sz w:val="26"/>
                        </w:rPr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6"/>
                        </w:rPr>
                        <w:t>@ KN Sha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30555</wp:posOffset>
                </wp:positionV>
                <wp:extent cx="16002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caps/>
                                <w:sz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caps/>
                                <w:sz w:val="28"/>
                              </w:rPr>
                              <w:t>contrac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49.6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b/>
                          <w:b/>
                          <w:caps/>
                          <w:sz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caps/>
                          <w:sz w:val="28"/>
                        </w:rPr>
                        <w:t>contra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96" w:right="129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7T21:16:00Z</dcterms:created>
  <dc:creator>AR SANGAH</dc:creator>
  <dc:description/>
  <cp:keywords/>
  <dc:language>en-US</dc:language>
  <cp:lastModifiedBy>digitalcomputer</cp:lastModifiedBy>
  <dcterms:modified xsi:type="dcterms:W3CDTF">2016-08-08T00:52:00Z</dcterms:modified>
  <cp:revision>27</cp:revision>
  <dc:subject/>
  <dc:title>SCHEDULE “B” </dc:title>
</cp:coreProperties>
</file>