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Masher Distry           RD 20+00 to 34+500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18345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8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255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31376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2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7T23:01:00Z</dcterms:modified>
  <cp:revision>217</cp:revision>
  <dc:subject/>
  <dc:title>BIDDING DATA</dc:title>
</cp:coreProperties>
</file>