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work along Rawat Escape           RD 19+00 to 38+00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751885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5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22556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56391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1:00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7T23:04:00Z</dcterms:modified>
  <cp:revision>39</cp:revision>
  <dc:subject/>
  <dc:title>BIDDING DATA</dc:title>
</cp:coreProperties>
</file>