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ehar Branch passies            RD 16+00 to 55+0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99428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0983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2457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0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5:00Z</dcterms:modified>
  <cp:revision>31</cp:revision>
  <dc:subject/>
  <dc:title>BIDDING DATA</dc:title>
</cp:coreProperties>
</file>