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Rawat Escape           RD 0+00 to 19+0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86857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8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360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9014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0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00:15:00Z</dcterms:modified>
  <cp:revision>27</cp:revision>
  <dc:subject/>
  <dc:title>BIDDING DATA</dc:title>
</cp:coreProperties>
</file>