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aleh Distry         RD 0+0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08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95913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95913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0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13</cp:revision>
  <dc:subject/>
  <dc:title>SCHEDULE “B” </dc:title>
</cp:coreProperties>
</file>