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LIST OF WORK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i/>
          <w:sz w:val="18"/>
          <w:szCs w:val="20"/>
          <w:u w:val="single"/>
        </w:rPr>
      </w:r>
    </w:p>
    <w:tbl>
      <w:tblPr>
        <w:tblW w:w="1026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36"/>
        <w:gridCol w:w="1260"/>
        <w:gridCol w:w="1260"/>
        <w:gridCol w:w="1070"/>
        <w:gridCol w:w="144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.NO</w:t>
            </w:r>
          </w:p>
        </w:tc>
        <w:tc>
          <w:tcPr>
            <w:tcW w:w="4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ME OF WORK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stimated Cost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arnest Money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ender Fe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ion Perio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Haji Muhammad Hassan Chang to Fakeer Ameer Bux Majeedano &amp; Wali Muhammad Majeedano Road Mile 6/1-6/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ot Lalu Nawabshah toad to Wadero Abdullah Lakhojo Kabool Ahmed Rajper, Liaqat Rajper &amp; Kharohi Jalal Ji road Mile 6/0-6/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Palyo Fakeer Chang to Mirwah Bridge village Fakeer Usman Shar to Banglow Pir Sahab Pagaro Road Mile 5/3-6/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Lakha Kandiari (Kandiari Road) to village Zanwar Khair Muhammad Lashari via Haji Allah Wadhayo Banbhan Mile 6/0-8/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ion of road from Tajjal Lack Sharif Padero Road Mile 16/4-19/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Pholri road to RD-463 Nara Canal to Pir Bux Gaho with link to Baseero Road Mile 11/2-14/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Nara Tajjal road Gate road to Kamraho Channel (Nauabad) Road Mile 4/2-5/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Malak Chowdagi to Nandi Thari 5/2-5/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 Months</w:t>
            </w:r>
          </w:p>
        </w:tc>
      </w:tr>
    </w:tbl>
    <w:p>
      <w:pPr>
        <w:pStyle w:val="Heading7"/>
        <w:ind w:left="7200" w:hanging="0"/>
        <w:jc w:val="left"/>
        <w:rPr/>
      </w:pPr>
      <w:r>
        <w:rPr/>
      </w:r>
    </w:p>
    <w:p>
      <w:pPr>
        <w:pStyle w:val="Heading7"/>
        <w:ind w:left="6480" w:firstLine="720"/>
        <w:jc w:val="left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</w:r>
    </w:p>
    <w:p>
      <w:pPr>
        <w:pStyle w:val="Normal"/>
        <w:rPr>
          <w:i/>
          <w:i/>
          <w:sz w:val="20"/>
          <w:szCs w:val="20"/>
          <w:u w:val="none"/>
          <w:lang w:val="en-US" w:eastAsia="en-US"/>
        </w:rPr>
      </w:pPr>
      <w:r>
        <w:rPr>
          <w:i/>
          <w:sz w:val="20"/>
          <w:szCs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7330</wp:posOffset>
            </wp:positionH>
            <wp:positionV relativeFrom="paragraph">
              <wp:posOffset>128270</wp:posOffset>
            </wp:positionV>
            <wp:extent cx="2577465" cy="837565"/>
            <wp:effectExtent l="0" t="0" r="0" b="0"/>
            <wp:wrapNone/>
            <wp:docPr id="1" name="Signa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a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ind w:left="6480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type w:val="nextPage"/>
      <w:pgSz w:w="11906" w:h="16838"/>
      <w:pgMar w:left="576" w:right="432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42:00Z</dcterms:created>
  <dc:creator>M.M Division (Hyderabad)</dc:creator>
  <dc:description/>
  <cp:keywords/>
  <dc:language>en-US</dc:language>
  <cp:lastModifiedBy>M.M Division</cp:lastModifiedBy>
  <cp:lastPrinted>2016-08-09T17:26:00Z</cp:lastPrinted>
  <dcterms:modified xsi:type="dcterms:W3CDTF">2016-08-09T12:45:00Z</dcterms:modified>
  <cp:revision>476</cp:revision>
  <dc:subject/>
  <dc:title>LIST OF WORKS</dc:title>
</cp:coreProperties>
</file>