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ANDARD PROCUREMENT PLAN 140115JPG (2270*99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NNUAL PROCUREMENT PLAN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ORKS, GOOD, &amp; SERVICE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L YEAR ________________</w:t>
      </w:r>
    </w:p>
    <w:tbl>
      <w:tblPr>
        <w:tblW w:w="1559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27"/>
        <w:gridCol w:w="1313"/>
        <w:gridCol w:w="1244"/>
        <w:gridCol w:w="1220"/>
        <w:gridCol w:w="1127"/>
        <w:gridCol w:w="1271"/>
        <w:gridCol w:w="1504"/>
        <w:gridCol w:w="793"/>
        <w:gridCol w:w="737"/>
        <w:gridCol w:w="742"/>
        <w:gridCol w:w="738"/>
        <w:gridCol w:w="1177"/>
      </w:tblGrid>
      <w:tr>
        <w:trPr>
          <w:trHeight w:val="374" w:hRule="atLeast"/>
        </w:trPr>
        <w:tc>
          <w:tcPr>
            <w:tcW w:w="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No/ADP No.</w:t>
            </w:r>
          </w:p>
        </w:tc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Description of Procurement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Quantity (where applicable)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unit cost where applicable</w:t>
            </w:r>
          </w:p>
        </w:tc>
        <w:tc>
          <w:tcPr>
            <w:tcW w:w="12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total cost</w:t>
            </w:r>
          </w:p>
        </w:tc>
        <w:tc>
          <w:tcPr>
            <w:tcW w:w="1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Funds allocated 2016-17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ource of funds (ADP/Non-ADP)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Proposed procurement method</w:t>
            </w:r>
          </w:p>
        </w:tc>
        <w:tc>
          <w:tcPr>
            <w:tcW w:w="30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Timing of Procurement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Remarks</w:t>
            </w:r>
          </w:p>
        </w:tc>
      </w:tr>
      <w:tr>
        <w:trPr>
          <w:trHeight w:val="729" w:hRule="atLeast"/>
        </w:trPr>
        <w:tc>
          <w:tcPr>
            <w:tcW w:w="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9" w:hRule="atLeast"/>
        </w:trPr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.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.</w:t>
            </w:r>
          </w:p>
        </w:tc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.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.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.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.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.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.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.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.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2.</w:t>
            </w:r>
          </w:p>
        </w:tc>
        <w:tc>
          <w:tcPr>
            <w:tcW w:w="1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/253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Tajjal Lack Sharif Padero Road Mile 16/4-19/5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.02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4.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/253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Pholri road to RD-463 Nara Canal to Pir Bux Gaho with link to Baseero Road Mile 11/2-14/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.56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5.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.7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4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/25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Nara Tajjal road Gate road to Kamraho Channel (Nauabad) Road Mile 4/2-5/2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33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.7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.1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7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/25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Malak Chowdagi to Nandi Thari 5/2-5/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32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.7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.8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/253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Haji Muhammad Hassan Chang to Fakeer Ameer Bux Majeedano &amp; Wali Muhammad Majeedano Road Mile 6/1-6/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95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.7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6/253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ot Lalu Nawabshah toad to Wadero Abdullah Lakhojo Kabool Ahmed Rajper, Liaqat Rajper &amp; Kharohi Jalal Ji road Mile 6/0-6/5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11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.70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-2</w:t>
      </w:r>
    </w:p>
    <w:tbl>
      <w:tblPr>
        <w:tblW w:w="1559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27"/>
        <w:gridCol w:w="1313"/>
        <w:gridCol w:w="1244"/>
        <w:gridCol w:w="1220"/>
        <w:gridCol w:w="1127"/>
        <w:gridCol w:w="1271"/>
        <w:gridCol w:w="1504"/>
        <w:gridCol w:w="793"/>
        <w:gridCol w:w="737"/>
        <w:gridCol w:w="742"/>
        <w:gridCol w:w="738"/>
        <w:gridCol w:w="1177"/>
      </w:tblGrid>
      <w:tr>
        <w:trPr>
          <w:trHeight w:val="374" w:hRule="atLeast"/>
        </w:trPr>
        <w:tc>
          <w:tcPr>
            <w:tcW w:w="9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No/ADP No.</w:t>
            </w:r>
          </w:p>
        </w:tc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Description of Procurement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Quantity (where applicable)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unit cost where applicable</w:t>
            </w:r>
          </w:p>
        </w:tc>
        <w:tc>
          <w:tcPr>
            <w:tcW w:w="12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total cost</w:t>
            </w:r>
          </w:p>
        </w:tc>
        <w:tc>
          <w:tcPr>
            <w:tcW w:w="1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Funds allocated 2016-17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ource of funds (ADP/Non-ADP)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Proposed procurement method</w:t>
            </w:r>
          </w:p>
        </w:tc>
        <w:tc>
          <w:tcPr>
            <w:tcW w:w="30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Timing of Procurement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Remarks</w:t>
            </w:r>
          </w:p>
        </w:tc>
      </w:tr>
      <w:tr>
        <w:trPr>
          <w:trHeight w:val="729" w:hRule="atLeast"/>
        </w:trPr>
        <w:tc>
          <w:tcPr>
            <w:tcW w:w="9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9" w:hRule="atLeast"/>
        </w:trPr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.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.</w:t>
            </w:r>
          </w:p>
        </w:tc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.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.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.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.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.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.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.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.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2.</w:t>
            </w:r>
          </w:p>
        </w:tc>
        <w:tc>
          <w:tcPr>
            <w:tcW w:w="1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7/25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Palyo Fakeer Chang to Mirwah Bridge village Fakeer Usman Shar to Banglow Pir Sahab Pagaro Road Mile 5/3-6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90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.37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/249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Lakha Kandiari (Kandiari Road) to village Zanwar Khair Muhammad Lashari via Haji Allah Wadhayo Banbhan Mile 6/0-8/5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.12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.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ompetition bidd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384175</wp:posOffset>
            </wp:positionV>
            <wp:extent cx="2577465" cy="837565"/>
            <wp:effectExtent l="0" t="0" r="0" b="0"/>
            <wp:wrapNone/>
            <wp:docPr id="1" name="Signa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a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18" w:right="418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-108" w:right="-228" w:hanging="0"/>
      <w:jc w:val="center"/>
      <w:textAlignment w:val="baseline"/>
    </w:pPr>
    <w:rPr>
      <w:rFonts w:ascii="Tahoma" w:hAnsi="Tahoma" w:cs="Tahoma"/>
      <w:b/>
      <w:bCs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14:00Z</dcterms:created>
  <dc:creator>M.M DIVISION (HYD) DIGRI @ KOTDIJI</dc:creator>
  <dc:description/>
  <cp:keywords/>
  <dc:language>en-US</dc:language>
  <cp:lastModifiedBy>M.M Division</cp:lastModifiedBy>
  <cp:lastPrinted>2016-04-21T14:19:00Z</cp:lastPrinted>
  <dcterms:modified xsi:type="dcterms:W3CDTF">2016-08-09T12:48:00Z</dcterms:modified>
  <cp:revision>208</cp:revision>
  <dc:subject/>
  <dc:title>Sr</dc:title>
</cp:coreProperties>
</file>