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CHUHAR JAMALI CHACHH JEHAN KHAN ROAD AT MILE 0/6 TO VILLAGE HAJI DILAWAR VIA RABOO OTHO MILE 1/4-3/1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1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01-09-2016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01-09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6"/>
          <w:szCs w:val="26"/>
          <w:u w:val="single"/>
        </w:rPr>
        <w:t xml:space="preserve">CONSTRUCTION OF ROAD FROM CHUHAR JAMALI CHACHH JEHAN </w:t>
      </w:r>
    </w:p>
    <w:p>
      <w:pPr>
        <w:pStyle w:val="Normal"/>
        <w:widowControl w:val="false"/>
        <w:autoSpaceDE w:val="false"/>
        <w:spacing w:lineRule="auto" w:line="240" w:before="0" w:after="0"/>
        <w:ind w:left="195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KHAN ROAD AT MILE 0/6 TO VILLAGE HAJI DILAWAR VIA RABOO OTHO MILE 1/4-3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CHUHAR JAMALI CHACHH JEHAN KHAN ROAD AT MILE 0/6 TO VILLAGE HAJI DILAWAR VIA RABOO OTHO MILE 1/4-3/1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%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37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33:00Z</dcterms:created>
  <dc:creator>FERP-3</dc:creator>
  <dc:description/>
  <cp:keywords/>
  <dc:language>en-US</dc:language>
  <cp:lastModifiedBy>Coastal</cp:lastModifiedBy>
  <cp:lastPrinted>2016-05-24T02:01:00Z</cp:lastPrinted>
  <dcterms:modified xsi:type="dcterms:W3CDTF">2016-08-03T09:48:00Z</dcterms:modified>
  <cp:revision>20</cp:revision>
  <dc:subject/>
  <dc:title/>
</cp:coreProperties>
</file>