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 w:ascii="Cambria" w:hAnsi="Cambria"/>
          <w:b/>
          <w:sz w:val="52"/>
          <w:szCs w:val="52"/>
          <w:u w:val="single"/>
        </w:rPr>
        <w:t>ANNUAL PROCUREMENT PLAN DMC KORANGI</w:t>
      </w:r>
    </w:p>
    <w:p>
      <w:pPr>
        <w:pStyle w:val="Normal"/>
        <w:spacing w:before="0" w:after="0"/>
        <w:jc w:val="center"/>
        <w:rPr>
          <w:rFonts w:ascii="Cambria" w:hAnsi="Cambria" w:cs="Cambria"/>
          <w:b/>
          <w:b/>
          <w:sz w:val="52"/>
          <w:szCs w:val="52"/>
          <w:u w:val="single"/>
        </w:rPr>
      </w:pPr>
      <w:r>
        <w:rPr>
          <w:rFonts w:cs="Cambria" w:ascii="Cambria" w:hAnsi="Cambria"/>
          <w:b/>
          <w:sz w:val="52"/>
          <w:szCs w:val="52"/>
          <w:u w:val="single"/>
        </w:rPr>
        <w:t>FISCAL YEAR 2015-16</w:t>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89" w:type="dxa"/>
        <w:jc w:val="center"/>
        <w:tblInd w:w="0" w:type="dxa"/>
        <w:tblLayout w:type="fixed"/>
        <w:tblCellMar>
          <w:top w:w="0" w:type="dxa"/>
          <w:left w:w="108" w:type="dxa"/>
          <w:bottom w:w="0" w:type="dxa"/>
          <w:right w:w="108" w:type="dxa"/>
        </w:tblCellMar>
      </w:tblPr>
      <w:tblGrid>
        <w:gridCol w:w="681"/>
        <w:gridCol w:w="27"/>
        <w:gridCol w:w="2002"/>
        <w:gridCol w:w="15"/>
        <w:gridCol w:w="35"/>
        <w:gridCol w:w="1300"/>
        <w:gridCol w:w="15"/>
        <w:gridCol w:w="25"/>
        <w:gridCol w:w="1470"/>
        <w:gridCol w:w="20"/>
        <w:gridCol w:w="15"/>
        <w:gridCol w:w="1484"/>
        <w:gridCol w:w="31"/>
        <w:gridCol w:w="15"/>
        <w:gridCol w:w="1335"/>
        <w:gridCol w:w="15"/>
        <w:gridCol w:w="4"/>
        <w:gridCol w:w="1415"/>
        <w:gridCol w:w="6"/>
        <w:gridCol w:w="15"/>
        <w:gridCol w:w="873"/>
        <w:gridCol w:w="12"/>
        <w:gridCol w:w="15"/>
        <w:gridCol w:w="475"/>
        <w:gridCol w:w="322"/>
        <w:gridCol w:w="13"/>
        <w:gridCol w:w="527"/>
        <w:gridCol w:w="13"/>
        <w:gridCol w:w="13"/>
        <w:gridCol w:w="102"/>
        <w:gridCol w:w="427"/>
        <w:gridCol w:w="165"/>
        <w:gridCol w:w="26"/>
        <w:gridCol w:w="152"/>
        <w:gridCol w:w="377"/>
        <w:gridCol w:w="139"/>
        <w:gridCol w:w="26"/>
        <w:gridCol w:w="13"/>
        <w:gridCol w:w="13"/>
        <w:gridCol w:w="668"/>
        <w:gridCol w:w="26"/>
        <w:gridCol w:w="15"/>
        <w:gridCol w:w="1230"/>
        <w:gridCol w:w="84"/>
        <w:gridCol w:w="21"/>
        <w:gridCol w:w="14"/>
        <w:gridCol w:w="3"/>
      </w:tblGrid>
      <w:tr>
        <w:trPr>
          <w:trHeight w:val="557" w:hRule="atLeast"/>
        </w:trPr>
        <w:tc>
          <w:tcPr>
            <w:tcW w:w="681"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S.No</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b/>
                <w:sz w:val="24"/>
                <w:szCs w:val="24"/>
              </w:rPr>
              <w:t>Description of</w:t>
            </w:r>
          </w:p>
          <w:p>
            <w:pPr>
              <w:pStyle w:val="NoSpacing"/>
              <w:rPr>
                <w:b/>
                <w:b/>
                <w:sz w:val="24"/>
                <w:szCs w:val="24"/>
              </w:rPr>
            </w:pPr>
            <w:r>
              <w:rPr>
                <w:rFonts w:cs="Calibri"/>
                <w:b/>
                <w:sz w:val="24"/>
                <w:szCs w:val="24"/>
              </w:rPr>
              <w:t xml:space="preserve"> </w:t>
            </w:r>
            <w:r>
              <w:rPr>
                <w:b/>
                <w:sz w:val="24"/>
                <w:szCs w:val="24"/>
              </w:rPr>
              <w:t>Procurement</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 xml:space="preserve">Quantity (where Applicable) </w:t>
            </w:r>
          </w:p>
        </w:tc>
        <w:tc>
          <w:tcPr>
            <w:tcW w:w="147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Unit Cost (Where Applicable)</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Total Cost</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Funds Allocated</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Source Of Funds (ADP/Non ADP)</w:t>
            </w:r>
          </w:p>
        </w:tc>
        <w:tc>
          <w:tcPr>
            <w:tcW w:w="1396"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Proposed procurement method</w:t>
            </w:r>
          </w:p>
        </w:tc>
        <w:tc>
          <w:tcPr>
            <w:tcW w:w="2996" w:type="dxa"/>
            <w:gridSpan w:val="16"/>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Timing Of Procurement</w:t>
            </w:r>
          </w:p>
          <w:p>
            <w:pPr>
              <w:pStyle w:val="NoSpacing"/>
              <w:jc w:val="center"/>
              <w:rPr>
                <w:b/>
                <w:b/>
                <w:sz w:val="24"/>
                <w:szCs w:val="24"/>
              </w:rPr>
            </w:pPr>
            <w:r>
              <w:rPr>
                <w:b/>
                <w:sz w:val="24"/>
                <w:szCs w:val="24"/>
              </w:rPr>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Remark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Spacing"/>
              <w:rPr>
                <w:b/>
                <w:b/>
              </w:rPr>
            </w:pPr>
            <w:r>
              <w:rPr>
                <w:b/>
              </w:rPr>
              <w:t>BUIDLING</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Spacing"/>
              <w:jc w:val="center"/>
              <w:rPr/>
            </w:pPr>
            <w:r>
              <w:rPr>
                <w:sz w:val="20"/>
              </w:rPr>
              <w:t>1</w:t>
            </w:r>
            <w:r>
              <w:rPr>
                <w:sz w:val="20"/>
                <w:vertAlign w:val="superscript"/>
              </w:rPr>
              <w:t>st</w:t>
            </w:r>
            <w:r>
              <w:rPr>
                <w:sz w:val="20"/>
              </w:rPr>
              <w:t xml:space="preserve"> Qtr</w:t>
            </w:r>
          </w:p>
        </w:tc>
        <w:tc>
          <w:tcPr>
            <w:tcW w:w="77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2nd Qtr</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3rd Qtr</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sz w:val="16"/>
              </w:rPr>
            </w:pPr>
            <w:r>
              <w:rPr>
                <w:sz w:val="16"/>
              </w:rPr>
              <w:t>4th Qtr</w:t>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16"/>
              </w:rPr>
            </w:pPr>
            <w:r>
              <w:rPr>
                <w:sz w:val="16"/>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Room  in UC-07 Landhi Zone DMC Korangi.</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396" w:type="dxa"/>
            <w:gridSpan w:val="6"/>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Spacing"/>
              <w:jc w:val="center"/>
              <w:rPr/>
            </w:pPr>
            <w:r>
              <w:rPr/>
              <w:t>All Procurements will be made as per SPPRA Rules-2010</w:t>
            </w:r>
          </w:p>
          <w:p>
            <w:pPr>
              <w:pStyle w:val="NoSpacing"/>
              <w:jc w:val="center"/>
              <w:rPr/>
            </w:pPr>
            <w:r>
              <w:rPr/>
              <w:t>( Amended 201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OAD &amp; STREET</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7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t>Patch Repair / Trench repair of roads in UC No. 02 and 03 Korangi Zone DMC Korangi</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Korangi Zone DMC Korangi</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77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Landhi Zone DMC Korangi</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77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38" w:type="dxa"/>
            <w:tcBorders/>
            <w:tcMar>
              <w:left w:w="0" w:type="dxa"/>
              <w:right w:w="0" w:type="dxa"/>
            </w:tcMar>
          </w:tcPr>
          <w:p>
            <w:pPr>
              <w:pStyle w:val="Normal"/>
              <w:snapToGrid w:val="false"/>
              <w:spacing w:before="0" w:after="200"/>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cs="Calibri"/>
              </w:rPr>
            </w:pPr>
            <w:r>
              <w:rPr>
                <w:rFonts w:cs="Calibri"/>
              </w:rPr>
              <w:t>Patch work/repair of 5000 Roa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38" w:type="dxa"/>
            <w:tcBorders/>
            <w:tcMar>
              <w:left w:w="0" w:type="dxa"/>
              <w:right w:w="0" w:type="dxa"/>
            </w:tcMar>
          </w:tcPr>
          <w:p>
            <w:pPr>
              <w:pStyle w:val="Normal"/>
              <w:snapToGrid w:val="false"/>
              <w:spacing w:before="0" w:after="200"/>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ALLAH’S</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38" w:type="dxa"/>
            <w:tcBorders/>
            <w:tcMar>
              <w:left w:w="0" w:type="dxa"/>
              <w:right w:w="0" w:type="dxa"/>
            </w:tcMar>
          </w:tcPr>
          <w:p>
            <w:pPr>
              <w:pStyle w:val="Normal"/>
              <w:snapToGrid w:val="false"/>
              <w:spacing w:before="0" w:after="200"/>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07</w:t>
            </w:r>
          </w:p>
          <w:p>
            <w:pPr>
              <w:pStyle w:val="NoSpacing"/>
              <w:jc w:val="center"/>
              <w:rPr>
                <w:b/>
                <w:b/>
              </w:rPr>
            </w:pPr>
            <w:r>
              <w:rPr>
                <w:b/>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Cleaning and Desilting Nallah 8000 Road i/c R.C.C Slabs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5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38" w:type="dxa"/>
            <w:tcBorders/>
            <w:tcMar>
              <w:left w:w="0" w:type="dxa"/>
              <w:right w:w="0" w:type="dxa"/>
            </w:tcMar>
          </w:tcPr>
          <w:p>
            <w:pPr>
              <w:pStyle w:val="Normal"/>
              <w:snapToGrid w:val="false"/>
              <w:spacing w:before="0" w:after="200"/>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Storm Water Drain At KPT inter Change Main Korangi,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38" w:type="dxa"/>
            <w:tcBorders/>
            <w:tcMar>
              <w:left w:w="0" w:type="dxa"/>
              <w:right w:w="0" w:type="dxa"/>
            </w:tcMar>
          </w:tcPr>
          <w:p>
            <w:pPr>
              <w:pStyle w:val="Normal"/>
              <w:snapToGrid w:val="false"/>
              <w:spacing w:before="0" w:after="200"/>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38" w:type="dxa"/>
            <w:tcBorders/>
            <w:tcMar>
              <w:left w:w="0" w:type="dxa"/>
              <w:right w:w="0" w:type="dxa"/>
            </w:tcMar>
          </w:tcPr>
          <w:p>
            <w:pPr>
              <w:pStyle w:val="Normal"/>
              <w:snapToGrid w:val="false"/>
              <w:spacing w:before="0" w:after="200"/>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Desilting/Cleaning of various Nallah and chowking point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38" w:type="dxa"/>
            <w:tcBorders/>
            <w:tcMar>
              <w:left w:w="0" w:type="dxa"/>
              <w:right w:w="0" w:type="dxa"/>
            </w:tcMar>
          </w:tcPr>
          <w:p>
            <w:pPr>
              <w:pStyle w:val="Normal"/>
              <w:snapToGrid w:val="false"/>
              <w:spacing w:before="0" w:after="200"/>
              <w:rPr/>
            </w:pPr>
            <w:r>
              <w:rPr/>
            </w:r>
          </w:p>
        </w:tc>
      </w:tr>
      <w:tr>
        <w:trPr>
          <w:trHeight w:val="1790" w:hRule="atLeast"/>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Chowking Points Along  5000 Road From Bund Road To 10000 Road, Along 6000 Road Refinery Corner 9000 Road Along 321 Road From 12000 To Bismillah Stop.</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Along 12000 Road From Nasir Jump To Matky Wali Pulliya And  Chowking Point Of  Hazrat Usman Ghani Roa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rPr/>
            </w:pPr>
            <w:r>
              <w:rPr/>
              <w:t>Cleaning / desilting of nallah chowking points 7000 road to 2 1/12 no. &amp; rahimabad along 14000 road k. zone Dmc  (k)</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cleaning / desilting of nallah from 16000 road to nasir jump along 13000 road chowking points from 5 ½  no. to char pole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sz w:val="21"/>
                <w:szCs w:val="21"/>
                <w:u w:val="single"/>
              </w:rPr>
            </w:pPr>
            <w:r>
              <w:rPr>
                <w:sz w:val="21"/>
                <w:szCs w:val="21"/>
              </w:rPr>
              <w:t>cleaning / desilting of nallah from getz pharma factory to gpo and 11000 roa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1"/>
                <w:szCs w:val="21"/>
                <w:u w:val="single"/>
              </w:rPr>
            </w:pPr>
            <w:r>
              <w:rPr>
                <w:b/>
                <w:sz w:val="21"/>
                <w:szCs w:val="21"/>
                <w:u w:val="single"/>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cleaning / desilting of nallah along 10000 road  from  5000 road culvet to 7000 roa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p>
            <w:pPr>
              <w:pStyle w:val="NoSpacing"/>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rPr>
                <w:rFonts w:cs="Arial"/>
                <w:sz w:val="21"/>
                <w:szCs w:val="21"/>
              </w:rPr>
            </w:pPr>
            <w:r>
              <w:rPr>
                <w:sz w:val="21"/>
                <w:szCs w:val="21"/>
              </w:rPr>
              <w:t>Cleaning of  Nallahs / chowking Points  in Green Town, Panjab Town, Golden Town And Azeem Pura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rHeight w:val="548" w:hRule="atLeast"/>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1"/>
                <w:szCs w:val="21"/>
              </w:rPr>
            </w:pPr>
            <w:r>
              <w:rPr>
                <w:sz w:val="21"/>
                <w:szCs w:val="21"/>
              </w:rPr>
              <w:t>De-silting  of Nallahs chawking Points in UC-02,03 &amp; 05  Shah Faisal Zone  D.M.C (K)</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362 Road Madni Madrsa to 13000 Road &amp; along 352 Road from T.T.I to Abuzar Bakery Zaman Town or M.Shareef Sweet Road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10000 road from 365 Road Road and I-D Area Ismail Goth Graveyard or 17-J Bus Stop 37-D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Hiring Of Machinery for de-silting of Nallah from Bilal Chowrangi to Shan Chowrangi and joining areas including leveling and dressing of main bazaar road UC No.01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P/L of R.CC Pipe drain in majeed colony uc-01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89 UC-06 and Area 82 UC-10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36/B UC-09 &amp; Sector 10 UC-09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C-1 UC-06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amp; repair of Nallah &amp; R.C.C culverts in different area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UST BIN</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Sharefabad  in UC-06,07,08 &amp; 09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UC No. 1,2,34,5 and 9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25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rPr>
            </w:pPr>
            <w:r>
              <w:rPr>
                <w:rFonts w:cs="Calibri"/>
              </w:rPr>
              <w:t xml:space="preserve"> </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 xml:space="preserve">Sewerage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24"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44"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szCs w:val="28"/>
              </w:rPr>
              <w:t>PROVIDING / LAYING SEWERAGE FACILITIES OF  BY LAYING 15"Ø, 12"Ø MAIN SUBMAIN &amp; 8"Ø RCC PIPES IN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4"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44"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4"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44"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4"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1.000</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44"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44"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u w:val="single"/>
              </w:rPr>
            </w:pPr>
            <w:r>
              <w:rPr>
                <w:rFonts w:cs="Calibri"/>
              </w:rPr>
              <w:t>CONSTRUCTION /REPAIR OF R.C.C SLABS NEAR  “KATI OFFICE” &amp; ADJACENT SHAN CHOWRANGI   8000 ROAD KORANGI ZONE</w:t>
            </w:r>
            <w:r>
              <w:rPr>
                <w:rFonts w:cs="Calibri"/>
                <w:u w:val="single"/>
              </w:rPr>
              <w:br/>
              <w:t xml:space="preserve"> </w:t>
            </w:r>
            <w:r>
              <w:rPr>
                <w:rFonts w:cs="Calibri"/>
              </w:rPr>
              <w:t>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u w:val="single"/>
              </w:rPr>
            </w:pPr>
            <w:r>
              <w:rPr>
                <w:rFonts w:cs="Calibri"/>
                <w:u w:val="single"/>
              </w:rPr>
            </w:r>
          </w:p>
          <w:p>
            <w:pPr>
              <w:pStyle w:val="NoSpacing"/>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824"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44"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r>
      <w:tr>
        <w:trPr>
          <w:trHeight w:val="377" w:hRule="atLeast"/>
        </w:trPr>
        <w:tc>
          <w:tcPr>
            <w:tcW w:w="6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Lighting Works</w:t>
            </w:r>
          </w:p>
          <w:p>
            <w:pPr>
              <w:pStyle w:val="NoSpacing"/>
              <w:jc w:val="center"/>
              <w:rPr>
                <w:b/>
                <w:b/>
              </w:rPr>
            </w:pPr>
            <w:r>
              <w:rPr>
                <w:b/>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gridSpan w:val="8"/>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gridSpan w:val="8"/>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gridSpan w:val="8"/>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Mechanical works</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Fabrication of Garbage containers for the vehicle of health services department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86 (APK-04 ) o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5(APK-05 ) o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6(APK-07 ) o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9(APK-09 ) o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1"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3(APK-10 ) o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81275 of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M  of vehicle # GL-7696, GL-6376, GL-7540 202-779 &amp; CH-305335 of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76901of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410of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 xml:space="preserve">R/M  vehicle # GL-00392, TT-06 , TT04, CH-100977, CH-107462, CH-3601398, TT-05 </w:t>
            </w:r>
            <w:r>
              <w:rPr>
                <w:sz w:val="20"/>
                <w:szCs w:val="20"/>
              </w:rPr>
              <w:t>TT -02 CH- 3600529 CH-16044, CH-100977, 16100 CH-100981 , CH</w:t>
            </w:r>
            <w:r>
              <w:rPr/>
              <w:t>-158405, TT-09, CH107429, and CH-1687187, o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M  vehicle #  CH-16057, CH-21278, CH-16103, CH-10048,161-</w:t>
            </w:r>
            <w:r>
              <w:rPr>
                <w:sz w:val="21"/>
                <w:szCs w:val="21"/>
              </w:rPr>
              <w:t>205 CH-2592, CH-141303, CH-21280, CH-03247,. CH-1864, CH-0048, and CH</w:t>
            </w:r>
            <w:r>
              <w:rPr/>
              <w:t>-27108 of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epair of damaged wall of Nallah and cleaning of Nallah in Quyyumaba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Fonts w:cs="Calibri"/>
              </w:rPr>
              <w:t xml:space="preserve">       </w:t>
            </w:r>
            <w:r>
              <w:rPr/>
              <w:t>3.9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jc w:val="center"/>
              <w:rPr/>
            </w:pPr>
            <w:r>
              <w:rPr/>
              <w:t>3.9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9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00929(APK-02 ) o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P/F 10 KVA Electric Generator with sound prof canopy and other Electrical Accessories for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ATER  SCHEME</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6"/>
                <w:szCs w:val="26"/>
              </w:rPr>
            </w:pPr>
            <w:r>
              <w:rPr>
                <w:rFonts w:cs="Cambria" w:ascii="Cambria" w:hAnsi="Cambria"/>
              </w:rPr>
              <w:t>Water supply schemes norani basti &amp;  bhangar goth for  pumping station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PARKS</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rPr>
            </w:pPr>
            <w:r>
              <w:rPr>
                <w:rFonts w:cs="Cambria" w:ascii="Cambria" w:hAnsi="Cambria"/>
              </w:rPr>
              <w:t>Repair &amp; Maintenance Of Family Park 33-D Uc-7, Farooqi Park  Uc-3 Korangi &amp; Providing And Supplying Accessories In Material For  Various Parks &amp; Nursery Of Korangi Zone</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pPr>
            <w:r>
              <w:rPr/>
            </w:r>
          </w:p>
          <w:p>
            <w:pPr>
              <w:pStyle w:val="NoSpacing"/>
              <w:jc w:val="center"/>
              <w:rPr/>
            </w:pPr>
            <w:r>
              <w:rPr/>
            </w:r>
          </w:p>
          <w:p>
            <w:pPr>
              <w:pStyle w:val="NoSpacing"/>
              <w:jc w:val="center"/>
              <w:rPr/>
            </w:pPr>
            <w:r>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r>
      <w:tr>
        <w:trPr/>
        <w:tc>
          <w:tcPr>
            <w:tcW w:w="15689" w:type="dxa"/>
            <w:gridSpan w:val="45"/>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sz w:val="50"/>
                <w:szCs w:val="50"/>
              </w:rPr>
            </w:pPr>
            <w:r>
              <w:rPr>
                <w:rFonts w:cs="Cambria" w:ascii="Cambria" w:hAnsi="Cambria"/>
                <w:sz w:val="50"/>
                <w:szCs w:val="50"/>
              </w:rPr>
              <w:t>Revised</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and Construction of main Road Bilal Colony,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at Bilal Colony and joining area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1,04 &amp; 05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6,08 &amp; 09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Industrial Area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roviding and Laying Sewerage Line  of 12” , 15 “ &amp; 18” dia in UC-01  &amp; 02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6 to 12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of Roads in UC No 1 to 5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1 to Uc No.3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4 to UC No 7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 xml:space="preserve">Construction of Dustbins near Pathar Wala Road Green Town Shah Faisal Zone 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6"/>
                <w:szCs w:val="26"/>
              </w:rPr>
            </w:pPr>
            <w:r>
              <w:rPr>
                <w:rFonts w:cs="Cambria" w:ascii="Cambria" w:hAnsi="Cambria"/>
              </w:rPr>
              <w:t>Purchase office Furniture for Administrator DMC Korangi Office.</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rPr>
            </w:pPr>
            <w:r>
              <w:rPr>
                <w:rFonts w:cs="Cambria" w:ascii="Cambria" w:hAnsi="Cambria"/>
                <w:b/>
              </w:rPr>
              <w:t>Health Services</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from 100 quarter of Korangi Zone to land fill site at Deh Jam Chakro for the period of one year from the award of contrac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transfer station behind azeem pura graveyard of Shah Faisal Zone DMC Korangi to land fill site at Deh Jam Chakro for the period of one year from the award of contrac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Hiring of machinery for EID-UL-AZHA cleaning campaign of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b/>
                <w:sz w:val="32"/>
              </w:rPr>
              <w:t xml:space="preserve">Parks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Providing of Hydraulic boring in different Parks of UC-07 to UC-12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Parks from UC-07to UC-12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pplyng of C.C benches in different Parks UC-06 to UC-12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pplyng of Electric Motors in different Parks UC-06 to UC-12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pplying of Date Palm for Darul-ullom Green Belt Road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pplying of Different Kind of /mother Plants for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HasnaAbad Park UC-12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Repair and Maintenance Bin Qasim Park UC-10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Repair and maintencance Lodhi Park UC-12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Repair and Renovation of Ismail Shah Bukhari Park UC-08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Repair and Maintenance Papan Park UC-11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Construction of Room main nursery Landhi Zone 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Providing &amp; Fixing of different style physical appliance for different park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Providing &amp; Fixing of artificial animal for different Park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nstruction of r.c.c slab over 5000 road nallah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oviding and fixing divider/ cat eyes in various  road o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5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strom water drain in bangali para sector 34/3 uc-08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replacement of car parking roof main office building korangi zone</w:t>
            </w:r>
            <w:r>
              <w:rPr>
                <w:rFonts w:cs="Calibri"/>
                <w:u w:val="single"/>
              </w:rPr>
              <w:t xml:space="preserve">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repair /maintenance of garbage dumping station boundary wall uc-09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u w:val="single"/>
              </w:rPr>
            </w:pPr>
            <w:r>
              <w:rPr>
                <w:rFonts w:cs="Cambria" w:ascii="Cambria" w:hAnsi="Cambria"/>
                <w:u w:val="single"/>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05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PIPE DRAIN IN MURTAZA CHOWK UC-01 (BILAL COLONY) PHASE II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22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RE-CONSTRUCTION OF PARAPET WALL IN KORANGI ZONE 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9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eastAsia="Times New Roman" w:cs="Calibri"/>
              </w:rPr>
              <w:t xml:space="preserve">Repairing  / Maintinance of Major / Minors &amp; other works of  </w:t>
              <w:br/>
              <w:t xml:space="preserve">  Officers vehicles for various Department of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eastAsia="Times New Roman" w:cs="Calibri"/>
              </w:rPr>
              <w:t xml:space="preserve">REPAIRING  / MAINTINANCE OF MAJOR / MINORS &amp; OTHER WORKS FOR DIFFERENT TYPE OF VEHICLES FOR VARIOUS DEPARTMENT OF KORANGI ZONE 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60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eastAsia="Times New Roman" w:cs="Calibri"/>
              </w:rPr>
              <w:t>REPAIRING  / MAINTINANCE OF MAJOR / MINORS &amp; OTHER WORKS FOR DIFFERENT TYPE OF VEHICLES FOR VARIOUS DEPARTMENT OF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eastAsia="Times New Roman" w:cs="Calibri"/>
              </w:rPr>
              <w:t>REPAIRING  / MAINTINANCE OF MAJOR / MINORS &amp; OTHER WORKS FOR DIFFERENT TYPE OF VEHICLES FOR VARIOUS DEPARTMENT OF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cs="Calibri"/>
              </w:rPr>
            </w:pPr>
            <w:r>
              <w:rPr>
                <w:rFonts w:eastAsia="Times New Roman" w:cs="Calibri"/>
              </w:rPr>
              <w:t>SUPPLY OF DIFFERENT TYPE OF FILTERS FOR THE  VEHICLES OF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9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 xml:space="preserve">Supply of different type of Electrical Accessories in the store of M&amp;E Department DMC Korangi. </w:t>
            </w:r>
          </w:p>
          <w:p>
            <w:pPr>
              <w:pStyle w:val="Normal"/>
              <w:spacing w:before="0" w:after="200"/>
              <w:rPr>
                <w:rFonts w:eastAsia="Times New Roman" w:cs="Calibri"/>
              </w:rPr>
            </w:pPr>
            <w:r>
              <w:rPr>
                <w:rFonts w:eastAsia="Times New Roman" w:cs="Calibri"/>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cs="Calibri"/>
              </w:rPr>
            </w:pPr>
            <w:r>
              <w:rPr>
                <w:rFonts w:eastAsia="Times New Roman" w:cs="Calibri"/>
              </w:rPr>
              <w:t>Providing / Fixing Different Type of Poles, Lights &amp; Accessories in the different areas  o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cs="Calibri"/>
              </w:rPr>
            </w:pPr>
            <w:r>
              <w:rPr>
                <w:rFonts w:eastAsia="Times New Roman" w:cs="Calibri"/>
              </w:rPr>
              <w:t>Providing / Fixing Different Type of Poles, Lights &amp; Accessories in the different areas  of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cs="Calibri"/>
              </w:rPr>
            </w:pPr>
            <w:r>
              <w:rPr>
                <w:rFonts w:eastAsia="Times New Roman" w:cs="Calibri"/>
              </w:rPr>
              <w:t>Providing / Fixing Different Type of Poles, Lights &amp; Accessories in the different areas  of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cs="Calibri"/>
              </w:rPr>
            </w:pPr>
            <w:r>
              <w:rPr>
                <w:rFonts w:eastAsia="Times New Roman" w:cs="Calibri"/>
              </w:rPr>
              <w:t>Repair  / Maintenance of split type Air Conditioners, 100 KVA, 50 KVA &amp; 25 KVA Generator and Building Electrical Accessories of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1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2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3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4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5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6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UC, 07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reen Town  Shah Faisal Zone D.M.C Korangi UC No 5</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Rafah-e-Aam Society UC 6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EidGah Road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olden Town Shah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in different places Uc No 01,02&amp; 03 Shah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along Muhammad Pur UC No 4&amp; UC No 5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Repair/Maintenance of Office Building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Repair of Shah Faisal Library in UC, 3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0.8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CC Flooring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 near HUR Imam Bargah Green town D.M.C Koe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 from Milk Shop to Azhar center Green Tow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 from SoherWardia Masjid to Street No 06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 from Main Road to Asif School Green Tow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Shah Faisal Zone 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Construction &amp; Repair of R.C.C Culvert in different areas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s in 362 Road, 351 &amp; 352 &amp; 10000 Roads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Fatima Library at 36-B Area UC No.09  Landhi Zone</w:t>
              <w:tab/>
              <w:t>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Johar  Library  &amp; Shah Ahmed Noorani Library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Repair /Maintenance  of Iqra Library UC No.11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  Laying R.C.C Pipe  Drain in Awami Colony  UC No.09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 Venching of RCC Pipe Line  in 8” 12” 15” and 18” in different areas  Landhi Zone  D.M.C Korangi.</w:t>
              <w:tab/>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ainting of Poles and Colour washing from Colony Gate Bridge to Singer Chowrangi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 in Area 37-B,/ 1D Near Noor Manzil Stop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 Trench Repair of Road in Awami Colony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color w:val="000000"/>
              </w:rPr>
            </w:pPr>
            <w:r>
              <w:rPr/>
              <w:t>Construction of C.C Flooring in Awami Colony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rPr>
            </w:pPr>
            <w:r>
              <w:rPr>
                <w:rFonts w:cs="Cambria" w:ascii="Cambria" w:hAnsi="Cambria"/>
                <w:color w:val="00000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Cambria" w:ascii="Cambria" w:hAnsi="Cambria"/>
                <w:sz w:val="19"/>
                <w:szCs w:val="19"/>
              </w:rPr>
              <w:t>Hiring of Machinery for Cleaning of Storm water drain in Nallah  Landhi Zone D.M.C Korangi.</w:t>
              <w:tab/>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22" w:type="dxa"/>
            <w:gridSpan w:val="2"/>
            <w:tcBorders/>
            <w:tcMar>
              <w:left w:w="0" w:type="dxa"/>
              <w:right w:w="0" w:type="dxa"/>
            </w:tcMar>
          </w:tcPr>
          <w:p>
            <w:pPr>
              <w:pStyle w:val="Normal"/>
              <w:snapToGrid w:val="false"/>
              <w:spacing w:before="0" w:after="200"/>
              <w:rPr>
                <w:rFonts w:ascii="Cambria" w:hAnsi="Cambria" w:cs="Cambria"/>
                <w:sz w:val="19"/>
                <w:szCs w:val="19"/>
              </w:rPr>
            </w:pPr>
            <w:r>
              <w:rPr>
                <w:rFonts w:cs="Cambria" w:ascii="Cambria" w:hAnsi="Cambria"/>
                <w:sz w:val="19"/>
                <w:szCs w:val="19"/>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of Nallah from area 36-B, 36-D, K-area, 37-A &amp; 2-B, Area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of Road along Social ground area 5-D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Abdul Gafoor Barkeres to Tennise Court Park Landhi NO.06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Govt. Hospital to Eidhi Center Korangi NO.05 Service Road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362 Road to K-area Eidgah J-1 Area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and supplying and fixing of furniture for the council hall of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Landhi  Zone 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Korangi Zone, DMC Kro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p>
            <w:pPr>
              <w:pStyle w:val="Normal"/>
              <w:spacing w:before="0" w:after="200"/>
              <w:jc w:val="center"/>
              <w:rPr>
                <w:rFonts w:cs="Calibri"/>
              </w:rPr>
            </w:pPr>
            <w:r>
              <w:rPr>
                <w:rFonts w:cs="Calibri"/>
              </w:rPr>
              <w:t>15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mbria"/>
                <w:szCs w:val="28"/>
              </w:rPr>
            </w:pPr>
            <w:r>
              <w:rPr>
                <w:rFonts w:cs="Cambria" w:ascii="Cambria" w:hAnsi="Cambria"/>
                <w:szCs w:val="28"/>
              </w:rPr>
              <w:t>Repair/Maintenance of Park in UC- No 07,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27</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Maintenance of Park in UC No 05 &amp; 06 Shah Faisal Zone,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5.531</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quired boring loft deep in UC No 01 to 07 different Parks in Shah Faisal Zone,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green belt from wireless gate to railway quarter in UC- No 06 Shah Faisal Zone,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Providing of garden equipment for different parks in Shah Faisal Zone,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812</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and Supplying wooden benches in different Parks UC No 01 to 06 in Shah Faisal Zone,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421</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Electric motors in different parks UC No 01 to 07 Shah Faisal Zone,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17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supplying green Net of earthen pots of different size for different Nurseries of Shah Faisal Zone, 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038</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different kind of mother plants for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812</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Azam football ground in UC No 01 Shah Faisal Zone,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6.192</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repair of Raza Park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3.963</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Natha Khan Goth Shah Faisal Zone D.M.CKorangi.</w:t>
            </w:r>
            <w:bookmarkStart w:id="0" w:name="_GoBack"/>
            <w:bookmarkEnd w:id="0"/>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Moria Khan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Jumma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Siddeque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atha Khan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Moria Khan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oorudeen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Jumma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Siddeque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atha Khan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Moria Khan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oorudeen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Jumma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Siddique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Renovation / Maintenance of Community Center in Moria Khan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4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pply of Ring slab and man hole covers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6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3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Cleaning of sewerage line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Construction of C.C streets from Moon Arcade to Chota Gate Karachi Public School Moria Khan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from Madeena Masjid to Awan House Moria Khan Goth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different Style physical appliances for different park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Repair &amp; Maintenance Lodhi park UC-12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artificial animal for different park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0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Ground near printing press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9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36-c park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62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warsi park uc-10 landhi zone 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4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of winter seasonal seeds for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35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green belt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4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Patti Park uc-06 Landhi Zone 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35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KDA park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rPr>
              <w:t>Improvement of Different parks uc 06 to</w:t>
            </w:r>
          </w:p>
          <w:p>
            <w:pPr>
              <w:pStyle w:val="NoSpacing"/>
              <w:rPr>
                <w:rFonts w:ascii="Cambria" w:hAnsi="Cambria" w:cs="Cambria"/>
              </w:rPr>
            </w:pPr>
            <w:r>
              <w:rPr>
                <w:rFonts w:cs="Cambria" w:ascii="Cambria" w:hAnsi="Cambria"/>
              </w:rPr>
              <w:t>Uc 08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parks uc 09 to uc 12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Muhammadan ground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Naseem Hameed Academy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6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3,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71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4,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5,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6,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7,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8,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6</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9,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7</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Beautification Work of Different Green Belt / Road Sides o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8</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 Supplying Garden Tools for Parks Department,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9</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Model Park at UC # 04,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0</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Jalal-ud-Din Park at UC # 5,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99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1</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UC Office Park  at UC # 7,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602"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2</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Boring at  Different Parks o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3</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amp; Maintenance of Park at Korangi 3-1/2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4</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of Green Belt  at  9000 Roa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libri" w:ascii="Cambria" w:hAnsi="Cambria"/>
                <w:sz w:val="20"/>
                <w:szCs w:val="20"/>
              </w:rPr>
              <w:t>Repair &amp; Maintenance of Madina Park at UC # 8,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libri"/>
                <w:sz w:val="20"/>
                <w:szCs w:val="20"/>
              </w:rPr>
            </w:pPr>
            <w:r>
              <w:rPr>
                <w:rFonts w:cs="Cambria" w:ascii="Cambria" w:hAnsi="Cambria"/>
                <w:szCs w:val="28"/>
              </w:rPr>
              <w:t>Maintenance Eid Gah Noor ud din UC-07 in ,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Construction of Park in Siddique Baloch Goth UC-07 in ,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 of Mother Plants with 20” diapots in nursery of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 Maintenance of Shooda-e-Haq Park Natha Khan Goth  in UC-01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pair / Maintenance of Juma Goth Park in UC-07 in Shah Faisal Zone  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Beatification of Greenbelt in different Parks of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15567" w:type="dxa"/>
            <w:gridSpan w:val="4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CONSTRUCTION OF ROAD 12000 (HIGH SCHOOL) TO ROAD 12000 (FIRE BRIGADE) VIA MENTAL CHOWK LANDHI NO. 01 PS-122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IMPROVEMENT OF ROADS FROM BISMILLAH MASJID AREA 2-B TO ISMAIL GOTH GRAVEYARD LANDHI ZONE PS-122 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R.C.C PIPE DRAIN IN DIFFERENT AREA UC-15 TO 18 LANDHI ZONE PS-122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110MM, 160MM, DIA P.E PIPE FOR WATER SUPPLY SYSTEM LINE IN UC-15 TO UC-21 PS-122 LANDHI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2, 23&amp; 24  KORANGI ZONE,  DISTRICT KORANGI. REPLACEMENT &amp; PROVIDING LAYING 15”, &amp; 8” DIA R.C.C PIPE ON 13000 ROAD NEAR EID GAH &amp; E-AREA (WEST), KORANGI SUB DIVISION.</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5, 26 &amp; 27 IN  KORANGI ZONE DISTRICT KORANGI. REPLACEMENT &amp; PROVIDING LAYING 15”, &amp; 8” DIA R.C.C PIPES IN  51-B SECTOR NEAR PARK &amp; RASHEEDIA MASJID. B-AREA, KORANGI SUB DIVISION.</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90MM, 110MM, 160MM AND INTERCONNECTION FROM 15”DIA MAIN LINE TO IMPROVEMENT OF WATER SUPPLY SYSTEM IN H-AREA &amp;MADINA COLONY AND OTHER AREAS OF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3 IN KORANG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4 IN KORANG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3, 24 &amp; 30 IN KORANGI ZONE,  DISTRICT KORANGI. REPLACEMENT &amp; PROVIDING LAYING 15”,12” &amp; 8” DIA R.C.C PIPES IN  Q AREA &amp; SECTOR 35-A, ZAMAN TOWN, KORANGI SUB DIVISION.</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31, 33&amp;37 IN KORANGI ZONE DISTRICT KORANGI. REPLACEMENT &amp; PROVIDING LAYING 18”, 15”, 12” &amp; 8” DIA R.C.C PIPES IN  O AREA &amp; SECTOR 34/1, BISMILLAH STOP  9000 ROAD, MAINLINE SECTOR 33-E, KORANGI SUB DIVISION.</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 24, 34 &amp; 31 IN KORANGI ZONE DISTRICT KORANGI. REPLACEMENT &amp; PROVIDING LAYING 15”,12” &amp; 8” DIA R.C.C PIPES IN  SECTOR33-D &amp; SECTOR-34/III, KORANGI SUB DIVISION.</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Ø,18''Ø,12''Ø &amp; 8”Ø DIA RCC PIPE IN BILAL COLONY &amp; CONSTRUCTION OF INTERMEDIATE MANHOLE IN KORANGI SUB. DIVISION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1IN KORANG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0 IN KORANG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4 IN NASIR COLONY  IN KORANG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4  IN KORANG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2,25&amp;26 IN KORANG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7&amp;28 IN KORANG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1&amp;32 IN KORANG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2, 33 IN KORANG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PROVIDING / LAYING &amp; REPLACEMENT OF 36” Ø&amp; 18 “ Ø RCC PIPE FROM STORM WATER DRAIN TO C-AREA AS DISPOSAL OF SEWERAGE SYSTEM OF QAYYUMABAD &amp; SUB MAIN LINE IN A-AREA &amp; B-AREA, KORANGI SUB DIVISION.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 Ø &amp; 18 “ Ø RCC PIPE FROM B-AREA QAYUMABAD TO D-AREA AS DISPOSAL OF SEWERAGE SYSTEM OF QAYYUMABAD &amp; SUB MAIN LINE IN C-AREA &amp; D-AREA, KORANGI SUB DIVISION.</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7 IN KORANG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INTERNAL STREETS IN UC-37 IN KORANG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DIFFERENT AREAS OF LANDHI PS-128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OF WATER LINE (P.E PIPE) IN DIFFERENT DIA IN DIFFERENT AREAS LANDHI PS-128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OF INTERNAL ROADS IN LANDHI PS-128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CONSTRUCTION OF CC FLOORING IN DIFFERENT AREAS LANDHI ZONE PS-128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SHARAFI GOTH LANDHI PS-128/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BLOCK 04 SHAH FAISAL COLONY UC-08 PS-119</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TARIQ BIN ZIAD SOCIETY PS-119.</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0,11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3,14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libri"/>
                <w:i/>
                <w:sz w:val="18"/>
              </w:rPr>
              <w:t>PROVIDING / LAYING RCC PIPE DRAIN 8,12,15 &amp; 18” DIA FOR SEWERAGE SYSTEM WITH MAIN HOLES IN UC-07 &amp; 09 SHAH FAISAL ZONE DMC KORANGI</w:t>
            </w:r>
            <w:r>
              <w:rPr>
                <w:rFonts w:cs="Calibri"/>
                <w:i/>
                <w:sz w:val="20"/>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PROVIDING / LAYING RCC PIPE DRAIN 8,12,15 &amp; 18” DIA FOR SEWERAGE SYSTEM WITH MAIN HOLES IN UC-10 &amp; 11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IMPROVEMENT  OF ROADS FROM HOUSE NO.250/A TO M.C-211 ASIF SCHOOL ROAD TO RAILWAY LINE GREEN TOWN UC # 12, PS-120,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70" w:hRule="atLeast"/>
        </w:trPr>
        <w:tc>
          <w:tcPr>
            <w:tcW w:w="15567" w:type="dxa"/>
            <w:gridSpan w:val="4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Schemes Of DMC Korangi</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25&amp;26 at Sector 51/A and 51/B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UC-27 &amp; 28 Korangi Zone 50/A and 50/B</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at Sector 48/B &amp; 40/B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32/A &amp;33/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6/A &amp; 6/B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8/E and Sector 8/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31/B &amp; 31/C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37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5000 Road to Zia Colony along 10000 Roa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4000 Road to 6000 Road along 5000 Roa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12000 Road to 7000Road along 321 Roa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9000 Road to 7000 Roa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Katcha Nallah at Bilal colony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Cs w:val="26"/>
              </w:rPr>
              <w:t>Cleaning of Nallah 8000 Road from Brooks to Shan Chowrangi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Nasir Jump to Zero point 16000 Roa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8000 Road from Shan Chowrangi to Bilal Chorangi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Construction of Guard room in  Main Building o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Sehba Akhter Model Park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Imran Shaheed park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Raza Park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Hasna AbadPark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Al-Burk Ground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Repair &amp; maintenance of  main building of korangi zone dmc korangi.</w:t>
            </w:r>
          </w:p>
          <w:p>
            <w:pPr>
              <w:pStyle w:val="NoSpacing"/>
              <w:rPr>
                <w:rFonts w:ascii="Cambria" w:hAnsi="Cambria" w:cs="Calibri"/>
                <w:i/>
                <w:i/>
              </w:rPr>
            </w:pPr>
            <w:r>
              <w:rPr>
                <w:rFonts w:cs="Calibri" w:ascii="Cambria" w:hAnsi="Cambria"/>
                <w:i/>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566" w:hRule="atLeast"/>
        </w:trPr>
        <w:tc>
          <w:tcPr>
            <w:tcW w:w="15567" w:type="dxa"/>
            <w:gridSpan w:val="4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1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MENT OF SEWERAGE SYSTEM IN UC-01 &amp; 02 PS-121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MENT OF SEWERAGE SYSTEM IN UC-03 &amp; 05 PS-121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 xml:space="preserve">PROVIDING / LAYING CC FLOORING IN UC-01,02,03 &amp; 05 PS-121 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LAYING REPLACEMENT OF WATER SUPPLY SYSTEM LINE IN UC-01,02,03&amp; 05 IN PS-121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ONSTRUCTION OF ROAD IN DIFFERENT AREAS IN UC-01,02,03&amp;05  PS-121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REPLACEMENT OF DAMAGED, OLD &amp; UNSERVICEABLE 18’’DIA, 12’’ DIA &amp; 8’’ DIA R.C.C PIPES AND DE-SILTING OF 12’’ DIA R.C.C SEWERAGE LINES AND MANUFACTURING  R.C.C SLABS AND 21’’ DIA COVERS IN ST-18, ESA NAGRI, SECTOR 50-D, MADINA COLONY &amp; ROAD # 05, SECTOR 50-A, UC # 28, KORANGI DIVISION.</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REPLACEMENT OF DAMAGED, OLD &amp; UNSERVICEABLE 18’’DIA, 15’’ DIA &amp; 12’’ DIA R.C.C PIPES AND DE-SILTING OF 24’’ DIA &amp; 12’’ DIA  SEWERAGE LINES AND MANUFACTURING  R.C.C SLABS AND 21’’ DIA COVERS IN SECTOR 32-A, ZIA COLONY &amp; LABOUR COLONY IN  UC # 31, KORANGI DIVISION.</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 LAYING AND REPLACEMENT OF DAMAGED, OLD &amp; UNSERVICEABLE 18’’DIA, &amp; 12’’ DIA R.C.C PIPES AND DE-SILTING OF 15’’ DIA &amp; 12’’ DIA  SEWERAGE LINES AND MANUFACTURING  R.C.C SLABS AND 21’’ DIA COVERS IN SECTOR 32-E &amp; 32-D &amp; ZIA COLONY KORANGI DIVISION</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 xml:space="preserve">PROVIDING AND LAYING 400MM &amp; 200MM P E PIPE TO IMP. OF WATER SUPPLY SYSTEM IN 32-A ZIA COLONY &amp; 32-C DISTRICT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CONSTRUCTION OF ROAD FROM SECTOR A,B &amp; C ARP CHURCH TO QAYOOMABAD CHOW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AND FIXING OF STREET LIGHTS INUC-22, 23, 24,25, 26, 27, 28 IN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AND FIXING OF STREET LIGHTS INUC-30, 31, 33, 34 IN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4.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IMPROVEMENT / REHABILITATION OF STREET LIGHTS IN BLOCK-4 AND IQBAL ABAD SHAH FAISAL COLONY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sz w:val="20"/>
              </w:rPr>
              <w:t>PROVIDING / FIXING OF RO PLANT IN OLD UC-03 NEW UC-35 PS-124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2 NASIR COLONY  PS-124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6  PS-124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2 P&amp;T SOCIETY  MODEL PARK PS-124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15567" w:type="dxa"/>
            <w:gridSpan w:val="4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Schemes Of DMC Korangi</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of Road water supply Hydrant to PAF Korangi Creek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2.1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2.1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2.1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Cs w:val="26"/>
              </w:rPr>
              <w:t>R.C.C Pipe Drain in Sharifaba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56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56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6</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Cs w:val="26"/>
              </w:rPr>
            </w:pPr>
            <w:r>
              <w:rPr>
                <w:rFonts w:cs="Cambria" w:ascii="Cambria" w:hAnsi="Cambria"/>
                <w:szCs w:val="26"/>
              </w:rPr>
              <w:t>P/L  Pipe Drain C.C topping in Sharifaba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42</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 xml:space="preserve">Patch Repair to Main Roads in Malir Area in Shah Faisal Zone DMC Korangi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s in Rafa-e-Aam and adjoining area of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  by Patch Work along  rail way track  from K-Electric office to Malir 15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s by Patch work in Green town, Golden Town and Punjab Town Area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Main Roads in Reta Plot area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Main Roads in Shah Faisal No 01 and Natha Khan Area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southern side of Azeem Pura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northern side of Azeem Pura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Pathar Wala Road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Muhammad Pur Nallah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minor Nallahs in Golden Town in T&amp;T Compound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szCs w:val="28"/>
              </w:rPr>
            </w:pPr>
            <w:r>
              <w:rPr>
                <w:rFonts w:cs="Cambria" w:ascii="Cambria" w:hAnsi="Cambria"/>
                <w:i/>
                <w:sz w:val="20"/>
                <w:szCs w:val="28"/>
              </w:rPr>
              <w:t xml:space="preserve">Construction / </w:t>
              <w:br/>
              <w:t>Improvement of Bath Rooms in main Shah Faisal Office Building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szCs w:val="28"/>
              </w:rPr>
            </w:pPr>
            <w:r>
              <w:rPr>
                <w:rFonts w:cs="Cambria" w:ascii="Cambria" w:hAnsi="Cambria"/>
                <w:i/>
                <w:sz w:val="20"/>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9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9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9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15 , 16&amp; different Area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17 , 18 &amp; different Area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19 , 20 &amp; different Area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21 , 22 &amp; different Area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 w:val="20"/>
              </w:rPr>
              <w:t xml:space="preserve">Patch Repair /Trench Repair of Road in UC # 23 , 24 &amp; different Area in Landhi Zone </w:t>
            </w:r>
            <w:r>
              <w:rPr>
                <w:rFonts w:cs="Cambria" w:ascii="Cambria" w:hAnsi="Cambria"/>
                <w:i/>
              </w:rPr>
              <w:t>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Patch Repair /Trench Repair of RoadS in different Areas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12000 Road to Gulshan-e-Muhammadi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11000 Road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Gulshan-e-Muhammadi to  Zaman Tow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351 and352 road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10000 road to 365 road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chowking points of  Nallah along 362 road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chowking points of  Nallah 13000 road to 365 road along 10000 road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Area 2/B, 4/B &amp;4/C and different Area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in different area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Eidhi Center to 352 road along 13000 road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sz w:val="20"/>
                <w:szCs w:val="26"/>
              </w:rPr>
              <w:t>Disilting of Nallah from Khatak Hospital near future mor to singer chowrangi Landhi Zone DMC Korangi</w:t>
            </w:r>
            <w:r>
              <w:rPr>
                <w:rFonts w:cs="Cambria" w:ascii="Cambria" w:hAnsi="Cambria"/>
                <w:i/>
                <w:szCs w:val="26"/>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PATCH WORK OF ROUND ABOUT BILAL CHOWRANGI,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RAPAIR WORK OF ROUND ABOUT GETZ PHARMA CHOWRANGI,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PATCH WORK OF ROUND ABOUT SHAN CHOWRANGI,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PATCH WORK &amp; REPAIR WORK OF ROUND ABOUT BROOKS CHOWRANGI,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34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PATCH WORK 3000 ROA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00"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34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DISMANTLING OF RCC CULVERT AT 16000 ROAD NALLAH NEAR QASIM MASJID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sz w:val="20"/>
              </w:rPr>
              <w:t>SUPPLYING &amp; PLANTATION OF CONOCORPUS PLANT &amp; BAMBOOS IN DIFFERENT ROAD SIDES IN KORANGI ZONE &amp; SUPPLYING AND FIXING OF BENCHES IN DIFFERENT PARKS OF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b/>
              </w:rPr>
              <w:t>----</w:t>
            </w:r>
          </w:p>
          <w:p>
            <w:pPr>
              <w:pStyle w:val="NoSpacing"/>
              <w:jc w:val="center"/>
              <w:rPr>
                <w:rFonts w:ascii="Cambria" w:hAnsi="Cambria" w:cs="Cambria"/>
              </w:rPr>
            </w:pPr>
            <w:r>
              <w:rPr>
                <w:rFonts w:cs="Cambria" w:ascii="Cambria" w:hAnsi="Cambria"/>
              </w:rPr>
            </w:r>
          </w:p>
        </w:tc>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81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5000 Road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76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Chakra Goth Bridg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in between Chakra Goth &amp; CBM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CBM to Main Ibrahim Haideri Road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13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main Bridge/ Main road near PAF Nallah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11000 Road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wami Colony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8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Bilal Colony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Coast Guard Chowrangi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8000 Road chowking points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15567" w:type="dxa"/>
            <w:gridSpan w:val="43"/>
            <w:tcBorders>
              <w:top w:val="single" w:sz="4" w:space="0" w:color="000000"/>
              <w:left w:val="single" w:sz="4" w:space="0" w:color="000000"/>
              <w:bottom w:val="single" w:sz="4" w:space="0" w:color="000000"/>
              <w:right w:val="single" w:sz="4" w:space="0" w:color="000000"/>
            </w:tcBorders>
            <w:vAlign w:val="center"/>
          </w:tcPr>
          <w:p>
            <w:pPr>
              <w:pStyle w:val="NoSpacing"/>
              <w:rPr>
                <w:rFonts w:ascii="Cambria" w:hAnsi="Cambria" w:cs="Cambria"/>
              </w:rPr>
            </w:pPr>
            <w:r>
              <w:rPr>
                <w:rFonts w:cs="Cambria" w:ascii="Cambria" w:hAnsi="Cambria"/>
              </w:rPr>
              <w:t>Karachi Beautification Program</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5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7</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pPr>
            <w:r>
              <w:rPr>
                <w:rStyle w:val="Emphasis"/>
                <w:rFonts w:cs="Calibri" w:ascii="Calibri" w:hAnsi="Calibri"/>
                <w:b/>
                <w:i w:val="false"/>
                <w:sz w:val="22"/>
                <w:szCs w:val="24"/>
              </w:rPr>
              <w:t>Improvement / Upgradation Of 3000 Raod From Brooks Chowrangi To Cause Way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sz w:val="22"/>
                <w:szCs w:val="24"/>
              </w:rPr>
            </w:pPr>
            <w:r>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31.06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31.063</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1.063</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8</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rStyle w:val="Emphasis"/>
                <w:rFonts w:ascii="Calibri" w:hAnsi="Calibri" w:cs="Calibri"/>
                <w:b/>
                <w:b/>
                <w:i w:val="false"/>
                <w:i w:val="false"/>
                <w:sz w:val="22"/>
                <w:szCs w:val="24"/>
              </w:rPr>
            </w:pPr>
            <w:r>
              <w:rPr>
                <w:rFonts w:cs="Calibri" w:ascii="Calibri" w:hAnsi="Calibri"/>
                <w:b w:val="false"/>
                <w:sz w:val="22"/>
                <w:szCs w:val="24"/>
              </w:rPr>
              <w:t>REHABILITATION OF ROAD &amp; LAYING OF SEWERAGE LINE BILAL CHOWRANGI TO 6000 ROAD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sz w:val="22"/>
                <w:szCs w:val="24"/>
              </w:rPr>
            </w:pPr>
            <w:r>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9.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9.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9.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746"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UC-28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in UC-29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near Coast Guard Chowrangi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Manufacturing &amp; Supplying of RCC manhole covers &amp; ring slabs for Korangi Zone.</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in Chakra Goth UC-35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Bilal Colony UC-32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Manufacturing &amp; Supplying of RCC manhole covers &amp; ring slabs for various sector / areas of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in UC-31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Water Line/System at various places in UC-29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Water Line/System at various places near Coast Guard Chowrangi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Manufacturing &amp; Supplying of RCC manhole covers &amp; ring slabs for Landhi &amp; Shah Faisal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Water Line/System at various places in Chakra Goth UC-35 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Water Line/System at various places Bilal Colony UC-32Korang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in UC-15,16 &amp; 17 Landh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at UC-18,19 &amp; 20 Landh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Improvement of Sewerage System at various places at UC-21,22,23 &amp; 24 Landh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Improvement of Sewerage System at various places in Awami Colony Landhi Zone DMC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Improvement of Sewerage System at various places at UC-1,2,3,4, 5 &amp; 6 Shah Faisal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Improvement of Sewerage System at various places at UC-7,8,9,&amp; 10 Shah Faisal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Improvement of Sewerage System at various places at UC-11,12,13 &amp; 14 Shah Faisal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Style w:val="Emphasis"/>
                <w:rFonts w:cs="Calibri"/>
                <w:i w:val="false"/>
                <w:sz w:val="20"/>
                <w:szCs w:val="24"/>
              </w:rPr>
              <w:t>REHABILITATION/ IMPROVEMENT OF ROAD FROM 6000 ROAD TO MURTAZA CHOCK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31.06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31.063</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1.063</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15567" w:type="dxa"/>
            <w:gridSpan w:val="4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0</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Repair &amp; Maintenance of road from 12000 road Coast Guard Chowrangi to Chakra Goth Korangi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6.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6.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Construction of culverts on 6000 Nallah Korangi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6.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6.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2</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Construction of various C.C streets in Qayumabad Korangi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3</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Construction of Metaled road in various streets of Landhi PS-129</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8.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8.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512"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Improvement of Sewerage lines in Malir PS-119</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6.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6.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5</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Improvement of Various roads in Shah Faisal Zone PS-12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15567" w:type="dxa"/>
            <w:gridSpan w:val="4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i/>
              </w:rPr>
            </w:pPr>
            <w:r>
              <w:rPr>
                <w:rFonts w:cs="Cambria" w:ascii="Cambria" w:hAnsi="Cambria"/>
                <w:b/>
                <w:i/>
                <w:sz w:val="32"/>
              </w:rPr>
              <w:t>Details of Schemes Executed Under</w:t>
            </w:r>
            <w:r>
              <w:rPr>
                <w:rFonts w:cs="Calibri"/>
                <w:b/>
                <w:i/>
                <w:szCs w:val="24"/>
              </w:rPr>
              <w:t xml:space="preserve"> </w:t>
            </w:r>
            <w:r>
              <w:rPr>
                <w:rFonts w:cs="Calibri" w:ascii="Cambria" w:hAnsi="Cambria"/>
                <w:b/>
                <w:i/>
                <w:sz w:val="32"/>
                <w:szCs w:val="32"/>
              </w:rPr>
              <w:t>PAK MDG COMMUNITY DEVELOPMENT PROGRAM (2014-15 &amp; 2015-16)</w:t>
            </w:r>
          </w:p>
        </w:tc>
        <w:tc>
          <w:tcPr>
            <w:tcW w:w="122" w:type="dxa"/>
            <w:gridSpan w:val="2"/>
            <w:tcBorders/>
            <w:tcMar>
              <w:left w:w="0" w:type="dxa"/>
              <w:right w:w="0" w:type="dxa"/>
            </w:tcMar>
          </w:tcPr>
          <w:p>
            <w:pPr>
              <w:pStyle w:val="Normal"/>
              <w:snapToGrid w:val="false"/>
              <w:spacing w:before="0" w:after="200"/>
              <w:rPr>
                <w:rFonts w:ascii="Cambria" w:hAnsi="Cambria" w:cs="Cambria"/>
                <w:i/>
                <w:i/>
              </w:rPr>
            </w:pPr>
            <w:r>
              <w:rPr>
                <w:rFonts w:cs="Cambria" w:ascii="Cambria" w:hAnsi="Cambria"/>
                <w:i/>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Improvement of Sewerage system at various places in Korang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2.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2.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7</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b/>
                <w:b/>
                <w:sz w:val="20"/>
                <w:szCs w:val="20"/>
              </w:rPr>
            </w:pPr>
            <w:r>
              <w:rPr>
                <w:rFonts w:cs="Calibri"/>
                <w:sz w:val="20"/>
                <w:szCs w:val="20"/>
              </w:rPr>
              <w:t>Improvement of Sewerage system at various places in Landhi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20"/>
                <w:szCs w:val="20"/>
              </w:rPr>
            </w:pPr>
            <w:r>
              <w:rPr>
                <w:rFonts w:cs="Cambria" w:ascii="Cambria" w:hAnsi="Cambria"/>
                <w:b/>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2.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2.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8</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Improvement of Sewerage system at various places in Shah Faisal Zone District Korangi</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5.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5.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9</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Improvement of Sewerage system at various places  NA-257</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3.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3.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1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0</w:t>
            </w:r>
          </w:p>
        </w:tc>
        <w:tc>
          <w:tcPr>
            <w:tcW w:w="12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22" w:type="dxa"/>
            <w:gridSpan w:val="2"/>
            <w:tcBorders/>
            <w:tcMar>
              <w:left w:w="0" w:type="dxa"/>
              <w:right w:w="0" w:type="dxa"/>
            </w:tcMar>
          </w:tcPr>
          <w:p>
            <w:pPr>
              <w:pStyle w:val="Normal"/>
              <w:snapToGrid w:val="false"/>
              <w:spacing w:before="0" w:after="200"/>
              <w:rPr>
                <w:rFonts w:ascii="Cambria" w:hAnsi="Cambria" w:cs="Cambria"/>
              </w:rPr>
            </w:pPr>
            <w:r>
              <w:rPr>
                <w:rFonts w:cs="Cambria" w:ascii="Cambria" w:hAnsi="Cambria"/>
              </w:rPr>
            </w:r>
          </w:p>
        </w:tc>
      </w:tr>
    </w:tbl>
    <w:p>
      <w:pPr>
        <w:pStyle w:val="Normal"/>
        <w:widowControl w:val="false"/>
        <w:autoSpaceDE w:val="false"/>
        <w:spacing w:lineRule="exact" w:line="200" w:before="0" w:after="0"/>
        <w:rPr>
          <w:rFonts w:ascii="Cambria" w:hAnsi="Cambria" w:cs="Cambria"/>
          <w:sz w:val="36"/>
          <w:szCs w:val="28"/>
          <w:u w:val="single"/>
        </w:rPr>
      </w:pPr>
      <w:r>
        <w:rPr>
          <w:rFonts w:cs="Cambria" w:ascii="Cambria" w:hAnsi="Cambria"/>
          <w:sz w:val="36"/>
          <w:szCs w:val="28"/>
          <w:u w:val="single"/>
        </w:rPr>
      </w:r>
    </w:p>
    <w:sectPr>
      <w:type w:val="nextPage"/>
      <w:pgSz w:orient="landscape" w:w="15840" w:h="122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17:00Z</dcterms:created>
  <dc:creator>DMC Korangi</dc:creator>
  <dc:description/>
  <cp:keywords/>
  <dc:language>en-US</dc:language>
  <cp:lastModifiedBy>Uzair</cp:lastModifiedBy>
  <cp:lastPrinted>2016-05-25T13:25:00Z</cp:lastPrinted>
  <dcterms:modified xsi:type="dcterms:W3CDTF">2016-05-25T08:26:00Z</dcterms:modified>
  <cp:revision>5</cp:revision>
  <dc:subject/>
  <dc:title/>
</cp:coreProperties>
</file>