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sz w:val="52"/>
          <w:szCs w:val="52"/>
          <w:u w:val="single"/>
        </w:rPr>
      </w:pPr>
      <w:r>
        <w:drawing>
          <wp:anchor behindDoc="1" distT="0" distB="0" distL="114935" distR="114935" simplePos="0" locked="0" layoutInCell="0" allowOverlap="1" relativeHeight="2">
            <wp:simplePos x="0" y="0"/>
            <wp:positionH relativeFrom="column">
              <wp:posOffset>-447675</wp:posOffset>
            </wp:positionH>
            <wp:positionV relativeFrom="paragraph">
              <wp:posOffset>-9525</wp:posOffset>
            </wp:positionV>
            <wp:extent cx="1085850" cy="1041400"/>
            <wp:effectExtent l="0" t="0" r="0" b="0"/>
            <wp:wrapTight wrapText="bothSides">
              <wp:wrapPolygon edited="0">
                <wp:start x="9851" y="0"/>
                <wp:lineTo x="4166" y="788"/>
                <wp:lineTo x="-376" y="3553"/>
                <wp:lineTo x="-376" y="12642"/>
                <wp:lineTo x="1892" y="18964"/>
                <wp:lineTo x="1892" y="21335"/>
                <wp:lineTo x="19702" y="21335"/>
                <wp:lineTo x="20082" y="21335"/>
                <wp:lineTo x="20082" y="19359"/>
                <wp:lineTo x="19702" y="18964"/>
                <wp:lineTo x="21599" y="13037"/>
                <wp:lineTo x="21599" y="3553"/>
                <wp:lineTo x="17430" y="788"/>
                <wp:lineTo x="11745" y="0"/>
                <wp:lineTo x="98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85850" cy="1041400"/>
                    </a:xfrm>
                    <a:prstGeom prst="rect">
                      <a:avLst/>
                    </a:prstGeom>
                  </pic:spPr>
                </pic:pic>
              </a:graphicData>
            </a:graphic>
          </wp:anchor>
        </w:drawing>
      </w:r>
      <w:r>
        <w:rPr>
          <w:rFonts w:cs="Cambria" w:ascii="Cambria" w:hAnsi="Cambria"/>
          <w:b/>
          <w:sz w:val="52"/>
          <w:szCs w:val="52"/>
          <w:u w:val="single"/>
        </w:rPr>
        <w:t>ANNUAL PROCUREMENT PLAN DMC KORANGI</w:t>
      </w:r>
    </w:p>
    <w:p>
      <w:pPr>
        <w:pStyle w:val="Normal"/>
        <w:spacing w:before="0" w:after="0"/>
        <w:jc w:val="center"/>
        <w:rPr>
          <w:rFonts w:ascii="Cambria" w:hAnsi="Cambria" w:cs="Cambria"/>
          <w:b/>
          <w:b/>
          <w:sz w:val="52"/>
          <w:szCs w:val="52"/>
          <w:u w:val="single"/>
        </w:rPr>
      </w:pPr>
      <w:r>
        <w:rPr>
          <w:rFonts w:cs="Cambria" w:ascii="Cambria" w:hAnsi="Cambria"/>
          <w:b/>
          <w:sz w:val="52"/>
          <w:szCs w:val="52"/>
          <w:u w:val="single"/>
        </w:rPr>
        <w:t>FISCAL YEAR 2015-16</w:t>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684" w:type="dxa"/>
        <w:jc w:val="center"/>
        <w:tblInd w:w="0" w:type="dxa"/>
        <w:tblLayout w:type="fixed"/>
        <w:tblCellMar>
          <w:top w:w="0" w:type="dxa"/>
          <w:left w:w="108" w:type="dxa"/>
          <w:bottom w:w="0" w:type="dxa"/>
          <w:right w:w="108" w:type="dxa"/>
        </w:tblCellMar>
      </w:tblPr>
      <w:tblGrid>
        <w:gridCol w:w="682"/>
        <w:gridCol w:w="2080"/>
        <w:gridCol w:w="1340"/>
        <w:gridCol w:w="1470"/>
        <w:gridCol w:w="1519"/>
        <w:gridCol w:w="1400"/>
        <w:gridCol w:w="1415"/>
        <w:gridCol w:w="1396"/>
        <w:gridCol w:w="990"/>
        <w:gridCol w:w="770"/>
        <w:gridCol w:w="516"/>
        <w:gridCol w:w="720"/>
        <w:gridCol w:w="1386"/>
      </w:tblGrid>
      <w:tr>
        <w:trPr>
          <w:trHeight w:val="55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S.No</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b/>
                <w:sz w:val="24"/>
                <w:szCs w:val="24"/>
              </w:rPr>
              <w:t>Description of</w:t>
            </w:r>
          </w:p>
          <w:p>
            <w:pPr>
              <w:pStyle w:val="NoSpacing"/>
              <w:rPr>
                <w:b/>
                <w:b/>
                <w:sz w:val="24"/>
                <w:szCs w:val="24"/>
              </w:rPr>
            </w:pPr>
            <w:r>
              <w:rPr>
                <w:rFonts w:cs="Calibri"/>
                <w:b/>
                <w:sz w:val="24"/>
                <w:szCs w:val="24"/>
              </w:rPr>
              <w:t xml:space="preserve"> </w:t>
            </w:r>
            <w:r>
              <w:rPr>
                <w:b/>
                <w:sz w:val="24"/>
                <w:szCs w:val="24"/>
              </w:rPr>
              <w:t>Procurement</w:t>
            </w:r>
          </w:p>
        </w:tc>
        <w:tc>
          <w:tcPr>
            <w:tcW w:w="1340"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 xml:space="preserve">Quantity (where Applicable) </w:t>
            </w:r>
          </w:p>
        </w:tc>
        <w:tc>
          <w:tcPr>
            <w:tcW w:w="147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Unit Cost (Where Applicable)</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Total Cost</w:t>
            </w:r>
          </w:p>
        </w:tc>
        <w:tc>
          <w:tcPr>
            <w:tcW w:w="1400"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Funds Allocated</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Source Of Funds (ADP/Non ADP)</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Proposed procurement method</w:t>
            </w:r>
          </w:p>
        </w:tc>
        <w:tc>
          <w:tcPr>
            <w:tcW w:w="2996"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Timing Of Procurement</w:t>
            </w:r>
          </w:p>
          <w:p>
            <w:pPr>
              <w:pStyle w:val="NoSpacing"/>
              <w:jc w:val="center"/>
              <w:rPr>
                <w:b/>
                <w:b/>
                <w:sz w:val="24"/>
                <w:szCs w:val="24"/>
              </w:rPr>
            </w:pPr>
            <w:r>
              <w:rPr>
                <w:b/>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Remark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BUIDLING</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r>
              <w:rPr>
                <w:vertAlign w:val="superscript"/>
              </w:rPr>
              <w:t>st</w:t>
            </w:r>
            <w:r>
              <w:rPr/>
              <w:t xml:space="preserve"> Qtr</w:t>
            </w:r>
          </w:p>
        </w:tc>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pPr>
            <w:r>
              <w:rPr/>
              <w:t>2nd Qtr</w:t>
            </w:r>
          </w:p>
        </w:tc>
        <w:tc>
          <w:tcPr>
            <w:tcW w:w="516" w:type="dxa"/>
            <w:tcBorders>
              <w:top w:val="single" w:sz="4" w:space="0" w:color="000000"/>
              <w:left w:val="single" w:sz="4" w:space="0" w:color="000000"/>
              <w:bottom w:val="single" w:sz="4" w:space="0" w:color="000000"/>
              <w:right w:val="single" w:sz="4" w:space="0" w:color="000000"/>
            </w:tcBorders>
          </w:tcPr>
          <w:p>
            <w:pPr>
              <w:pStyle w:val="NoSpacing"/>
              <w:jc w:val="center"/>
              <w:rPr/>
            </w:pPr>
            <w:r>
              <w:rPr/>
              <w:t>3rd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pPr>
            <w:r>
              <w:rPr/>
              <w:t>4th Qtr</w:t>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1</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Room  in UC-07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pPr>
            <w:r>
              <w:rPr/>
              <w:t>All Procurements will be made as per SPPRA Rules-2010</w:t>
            </w:r>
          </w:p>
          <w:p>
            <w:pPr>
              <w:pStyle w:val="NoSpacing"/>
              <w:jc w:val="center"/>
              <w:rPr/>
            </w:pPr>
            <w:r>
              <w:rPr/>
              <w:t>( Amended 20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OAD &amp; STREE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2</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Patch Repair / Trench repair of roads in UC No. 02 and 0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3</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4</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651"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396"/>
        <w:gridCol w:w="990"/>
        <w:gridCol w:w="566"/>
        <w:gridCol w:w="720"/>
        <w:gridCol w:w="720"/>
        <w:gridCol w:w="1589"/>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rPr>
            </w:pPr>
            <w:r>
              <w:rPr>
                <w:rFonts w:cs="Calibri"/>
              </w:rPr>
              <w:t>Patch work/repair of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NALLAH’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07</w:t>
            </w:r>
          </w:p>
          <w:p>
            <w:pPr>
              <w:pStyle w:val="NoSpacing"/>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and Desilting Nallah 8000 Road i/c R.C.C Slabs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5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Storm Water Drain At KPT inter Change Main K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Cleaning of various Nallah and chowking point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1790"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Chowking Points Along  5000 Road From Bund Road To 10000 Road, Along 6000 Road Refinery Corner 9000 Road Along 321 Road From 12000 To Bismillah Stop.</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Along 12000 Road From Nasir Jump To Matky Wali Pulliya And  Chowking Point Of  Hazrat Usman Ghani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 desilting of nallah chowking points 7000 road to 2 1/12 no. &amp; rahimabad along 14000 road k.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cleaning / desilting of nallah from 16000 road to nasir jump along 13000 road chowking points from 5 ½  no. to char pole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sz w:val="21"/>
                <w:szCs w:val="21"/>
                <w:u w:val="single"/>
              </w:rPr>
            </w:pPr>
            <w:r>
              <w:rPr>
                <w:sz w:val="21"/>
                <w:szCs w:val="21"/>
              </w:rPr>
              <w:t>cleaning / desilting of nallah from getz pharma factory to gpo and 11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1"/>
                <w:szCs w:val="21"/>
                <w:u w:val="single"/>
              </w:rPr>
            </w:pPr>
            <w:r>
              <w:rPr>
                <w:b/>
                <w:sz w:val="21"/>
                <w:szCs w:val="21"/>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cleaning / desilting of nallah along 10000 road  from  5000 road culvet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p>
            <w:pPr>
              <w:pStyle w:val="No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Arial"/>
                <w:sz w:val="21"/>
                <w:szCs w:val="21"/>
              </w:rPr>
            </w:pPr>
            <w:r>
              <w:rPr>
                <w:sz w:val="21"/>
                <w:szCs w:val="21"/>
              </w:rPr>
              <w:t>Cleaning of  Nallahs / chowking Points  in Green Town, Panjab Town, Golden Town And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rHeight w:val="548"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1"/>
                <w:szCs w:val="21"/>
              </w:rPr>
            </w:pPr>
            <w:r>
              <w:rPr>
                <w:sz w:val="21"/>
                <w:szCs w:val="21"/>
              </w:rPr>
              <w:t>De-silting  of Nallahs chawking Points in UC-02,03 &amp; 05  Shah Faisal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362 Road Madni Madrsa to 13000 Road &amp; along 352 Road from T.T.I to Abuzar Bakery Zaman Town or M.Shareef Swee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10000 road from 365 Road Road and I-D Area Ismail Goth Graveyard or 17-J Bus Stop 37-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Hiring Of Machinery for de-silting of Nallah from Bilal Chowrangi to Shan Chowrangi and joining areas including leveling and dressing of main bazaar road UC No.01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P/L of R.CC Pipe drain in majeed colony uc-0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89 UC-06 and Area 82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36/B UC-09 &amp; Sector 10 UC-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C-1 UC-06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amp; repair of Nallah &amp; R.C.C culverts in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UST BI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Sharefabad  in UC-06,07,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UC No. 1,2,34,5 and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25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cs="Calibri"/>
        </w:rPr>
      </w:pPr>
      <w:r>
        <w:rPr>
          <w:rFonts w:cs="Calibri"/>
        </w:rPr>
        <w:t xml:space="preserve"> </w:t>
      </w:r>
    </w:p>
    <w:p>
      <w:pPr>
        <w:pStyle w:val="Normal"/>
        <w:spacing w:before="0" w:after="0"/>
        <w:jc w:val="center"/>
        <w:rPr/>
      </w:pPr>
      <w:r>
        <w:rPr/>
      </w:r>
    </w:p>
    <w:p>
      <w:pPr>
        <w:pStyle w:val="Normal"/>
        <w:spacing w:before="0" w:after="0"/>
        <w:jc w:val="center"/>
        <w:rPr/>
      </w:pPr>
      <w:r>
        <w:rPr/>
      </w:r>
    </w:p>
    <w:tbl>
      <w:tblPr>
        <w:tblW w:w="14990"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26"/>
        <w:gridCol w:w="828"/>
        <w:gridCol w:w="566"/>
        <w:gridCol w:w="720"/>
        <w:gridCol w:w="720"/>
        <w:gridCol w:w="1360"/>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 xml:space="preserve">Sewerag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szCs w:val="28"/>
              </w:rPr>
              <w:t>PROVIDING / LAYING SEWERAGE FACILITIES OF  BY LAYING 15"Ø, 12"Ø MAIN SUBMAIN &amp; 8"Ø RCC PIP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u w:val="single"/>
              </w:rPr>
            </w:pPr>
            <w:r>
              <w:rPr>
                <w:rFonts w:cs="Calibri"/>
              </w:rPr>
              <w:t>CONSTRUCTION /REPAIR OF R.C.C SLABS NEAR  “KATI OFFICE” &amp; ADJACENT SHAN CHOWRANGI   8000 ROAD KORANGI ZONE</w:t>
            </w:r>
            <w:r>
              <w:rPr>
                <w:rFonts w:cs="Calibri"/>
                <w:u w:val="single"/>
              </w:rPr>
              <w:br/>
              <w:t xml:space="preserve"> </w:t>
            </w:r>
            <w:r>
              <w:rPr>
                <w:rFonts w:cs="Calibri"/>
              </w:rPr>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u w:val="single"/>
              </w:rPr>
            </w:pPr>
            <w:r>
              <w:rPr>
                <w:rFonts w:cs="Calibri"/>
                <w:u w:val="single"/>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Lighting Works</w:t>
            </w:r>
          </w:p>
          <w:p>
            <w:pPr>
              <w:pStyle w:val="NoSpacing"/>
              <w:jc w:val="center"/>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Mechanical wo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Fabrication of Garbage containers for the vehicle of health services department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86 (APK-04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5(APK-05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6(APK-07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9(APK-09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3(APK-10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20" w:type="dxa"/>
        <w:jc w:val="center"/>
        <w:tblInd w:w="0" w:type="dxa"/>
        <w:tblLayout w:type="fixed"/>
        <w:tblCellMar>
          <w:top w:w="0" w:type="dxa"/>
          <w:left w:w="108" w:type="dxa"/>
          <w:bottom w:w="0" w:type="dxa"/>
          <w:right w:w="108" w:type="dxa"/>
        </w:tblCellMar>
      </w:tblPr>
      <w:tblGrid>
        <w:gridCol w:w="561"/>
        <w:gridCol w:w="1844"/>
        <w:gridCol w:w="1340"/>
        <w:gridCol w:w="1470"/>
        <w:gridCol w:w="1519"/>
        <w:gridCol w:w="1400"/>
        <w:gridCol w:w="1415"/>
        <w:gridCol w:w="1098"/>
        <w:gridCol w:w="1134"/>
        <w:gridCol w:w="720"/>
        <w:gridCol w:w="69"/>
        <w:gridCol w:w="630"/>
        <w:gridCol w:w="21"/>
        <w:gridCol w:w="69"/>
        <w:gridCol w:w="651"/>
        <w:gridCol w:w="249"/>
        <w:gridCol w:w="1104"/>
        <w:gridCol w:w="126"/>
      </w:tblGrid>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8127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of vehicle # GL-7696, GL-6376, GL-7540 202-779 &amp; CH-30533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76901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410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 xml:space="preserve">R/M  vehicle # GL-00392, TT-06 , TT04, CH-100977, CH-107462, CH-3601398, TT-05 </w:t>
            </w:r>
            <w:r>
              <w:rPr>
                <w:sz w:val="20"/>
                <w:szCs w:val="20"/>
              </w:rPr>
              <w:t>TT -02 CH- 3600529 CH-16044, CH-100977, 16100 CH-100981 , CH</w:t>
            </w:r>
            <w:r>
              <w:rPr/>
              <w:t>-158405, TT-09, CH107429, and CH-1687187,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vehicle #  CH-16057, CH-21278, CH-16103, CH-10048,161-</w:t>
            </w:r>
            <w:r>
              <w:rPr>
                <w:sz w:val="21"/>
                <w:szCs w:val="21"/>
              </w:rPr>
              <w:t>205 CH-2592, CH-141303, CH-21280, CH-03247,. CH-1864, CH-0048, and CH</w:t>
            </w:r>
            <w:r>
              <w:rPr/>
              <w:t>-27108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of damaged wall of Nallah and cleaning of Nallah in Quyyum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Fonts w:cs="Calibri"/>
              </w:rPr>
              <w:t xml:space="preserve">       </w:t>
            </w:r>
            <w:r>
              <w:rPr/>
              <w:t>3.9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jc w:val="center"/>
              <w:rPr/>
            </w:pPr>
            <w:r>
              <w:rPr/>
              <w:t>3.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9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00929(APK-02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10 KVA Electric Generator with sound prof canopy and other Electrical Accessorie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ATER  SCHEM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6"/>
                <w:szCs w:val="26"/>
              </w:rPr>
            </w:pPr>
            <w:r>
              <w:rPr>
                <w:rFonts w:cs="Cambria" w:ascii="Cambria" w:hAnsi="Cambria"/>
              </w:rPr>
              <w:t>Water supply schemes norani basti &amp;  bhangar goth for  pumping station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PA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rPr>
            </w:pPr>
            <w:r>
              <w:rPr>
                <w:rFonts w:cs="Cambria" w:ascii="Cambria" w:hAnsi="Cambria"/>
              </w:rPr>
              <w:t>Repair &amp; Maintenance Of Family Park 33-D Uc-7, Farooqi Park  Uc-3 Korangi &amp; Providing And Supplying Accessories In Material For  Various Parks &amp; Nursery Of Korangi Zon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15294" w:type="dxa"/>
            <w:gridSpan w:val="17"/>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sz w:val="50"/>
                <w:szCs w:val="50"/>
              </w:rPr>
            </w:pPr>
            <w:r>
              <w:rPr>
                <w:rFonts w:cs="Cambria" w:ascii="Cambria" w:hAnsi="Cambria"/>
                <w:sz w:val="50"/>
                <w:szCs w:val="50"/>
              </w:rPr>
              <w:t>Revised</w:t>
            </w:r>
          </w:p>
        </w:tc>
        <w:tc>
          <w:tcPr>
            <w:tcW w:w="126" w:type="dxa"/>
            <w:tcBorders/>
            <w:tcMar>
              <w:left w:w="0" w:type="dxa"/>
              <w:right w:w="0" w:type="dxa"/>
            </w:tcMar>
          </w:tcPr>
          <w:p>
            <w:pPr>
              <w:pStyle w:val="Normal"/>
              <w:snapToGrid w:val="false"/>
              <w:spacing w:before="0" w:after="200"/>
              <w:rPr>
                <w:rFonts w:ascii="Cambria" w:hAnsi="Cambria" w:cs="Cambria"/>
                <w:sz w:val="50"/>
                <w:szCs w:val="50"/>
              </w:rPr>
            </w:pPr>
            <w:r>
              <w:rPr>
                <w:rFonts w:cs="Cambria" w:ascii="Cambria" w:hAnsi="Cambria"/>
                <w:sz w:val="50"/>
                <w:szCs w:val="5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and Construction of main Road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at Bilal Colony and joining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1,04 &amp; 0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6,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Industrial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roviding and Laying Sewerage Line  of 12” , 15 “ &amp; 18” dia in UC-01  &amp; 02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6 to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of Roads in UC No 1 to 5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1 to Uc No.3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4 to UC No 7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 xml:space="preserve">Construction of Dustbins near Pathar Wala Road Green Tow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6"/>
                <w:szCs w:val="26"/>
              </w:rPr>
            </w:pPr>
            <w:r>
              <w:rPr>
                <w:rFonts w:cs="Cambria" w:ascii="Cambria" w:hAnsi="Cambria"/>
              </w:rPr>
              <w:t>Purchase office Furniture for Administrator DMC Korangi Offic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rPr>
            </w:pPr>
            <w:r>
              <w:rPr>
                <w:rFonts w:cs="Cambria" w:ascii="Cambria" w:hAnsi="Cambria"/>
                <w:b/>
              </w:rPr>
              <w:t>Health Service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from 100 quarter of Korangi Zone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transfer station behind azeem pura graveyard of Shah Faisal Zone DMC Korangi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Hiring of machinery for EID-UL-AZHA cleaning campaign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b/>
                <w:sz w:val="32"/>
              </w:rPr>
              <w:t xml:space="preserve">Parks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of Hydraulic boring in different Parks of UC-07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Parks from UC-07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C.C benche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Electric Motor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ate Palm for Darul-ullom Green Bel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ifferent Kind of /mother Plants for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HasnaAbad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Bin Qasim Park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c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Renovation of Ismail Shah Bukhari Park UC-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Papan Park UC-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Room main nursery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different style physical appliance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nstruction of r.c.c slab over 5000 road nallah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oviding and fixing divider/ cat eyes in various  road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520"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strom water drain in bangali para sector 34/3 uc-0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replacement of car parking roof main office building korangi zone</w:t>
            </w:r>
            <w:r>
              <w:rPr>
                <w:rFonts w:cs="Calibri"/>
                <w:u w:val="single"/>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repair /maintenance of garbage dumping station boundary wall uc-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u w:val="single"/>
              </w:rPr>
            </w:pPr>
            <w:r>
              <w:rPr>
                <w:rFonts w:cs="Cambria" w:ascii="Cambria" w:hAnsi="Cambria"/>
                <w:u w:val="single"/>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051"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PIPE DRAIN IN MURTAZA CHOWK UC-01 (BILAL COLONY) PHASE I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RE-CONSTRUCTION OF PARAPET WALL IN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eastAsia="Times New Roman" w:cs="Calibri"/>
              </w:rPr>
              <w:t xml:space="preserve">Repairing  / Maintinance of Major / Minors &amp; other works of  </w:t>
              <w:br/>
              <w:t xml:space="preserve">  Officers vehicles for various Department of DMC Korangi.</w:t>
            </w:r>
          </w:p>
          <w:p>
            <w:pPr>
              <w:pStyle w:val="Normal"/>
              <w:spacing w:before="0" w:after="200"/>
              <w:rPr>
                <w:rFonts w:cs="Calibri"/>
                <w:i/>
                <w:i/>
              </w:rPr>
            </w:pPr>
            <w:r>
              <w:rPr>
                <w:rFonts w:cs="Calibri"/>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4</w:t>
            </w:r>
          </w:p>
        </w:tc>
        <w:tc>
          <w:tcPr>
            <w:tcW w:w="18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eastAsia="Times New Roman" w:cs="Calibri"/>
                <w:sz w:val="20"/>
                <w:szCs w:val="20"/>
              </w:rPr>
            </w:pPr>
            <w:r>
              <w:rPr>
                <w:rFonts w:eastAsia="Times New Roman" w:cs="Calibri" w:ascii="Cambria" w:hAnsi="Cambria"/>
                <w:sz w:val="20"/>
                <w:szCs w:val="20"/>
              </w:rPr>
            </w:r>
          </w:p>
          <w:p>
            <w:pPr>
              <w:pStyle w:val="NoSpacing"/>
              <w:rPr>
                <w:rFonts w:cs="Calibri"/>
              </w:rPr>
            </w:pPr>
            <w:r>
              <w:rPr>
                <w:rFonts w:eastAsia="Times New Roman" w:cs="Calibri"/>
              </w:rPr>
              <w:t xml:space="preserve">REPAIRING  / MAINTINANCE OF MAJOR / MINORS &amp; OTHER WORKS FOR DIFFERENT TYPE OF VEHICLES FOR VARIOUS DEPARTMENT OF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eastAsia="Times New Roman" w:cs="Calibri"/>
              </w:rPr>
              <w:t>REPAIRING  / MAINTINANCE OF MAJOR / MINORS &amp; OTHER WORKS FOR DIFFERENT TYPE OF VEHICLES FOR VARIOUS DEPARTMENT OF LANDHI ZONE DMC KORANGI.</w:t>
            </w:r>
          </w:p>
          <w:p>
            <w:pPr>
              <w:pStyle w:val="Normal"/>
              <w:spacing w:before="0" w:after="200"/>
              <w:rPr>
                <w:rFonts w:cs="Calibri"/>
              </w:rPr>
            </w:pPr>
            <w:r>
              <w:rPr>
                <w:rFonts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eastAsia="Times New Roman" w:cs="Calibri"/>
              </w:rPr>
              <w:t>REPAIRING  / MAINTINANCE OF MAJOR / MINORS &amp; OTHER WORKS FOR DIFFERENT TYPE OF VEHICLES FOR VARIOUS DEPARTMENT OF SHAH FAISAL ZONE DMC KORANGI.</w:t>
            </w:r>
          </w:p>
          <w:p>
            <w:pPr>
              <w:pStyle w:val="Normal"/>
              <w:spacing w:before="0" w:after="200"/>
              <w:rPr>
                <w:rFonts w:cs="Calibri"/>
                <w:i/>
                <w:i/>
              </w:rPr>
            </w:pPr>
            <w:r>
              <w:rPr>
                <w:rFonts w:cs="Calibri"/>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7</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SUPPLY OF DIFFERENT TYPE OF FILTERS FOR THE  VEHICLES OF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8</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 xml:space="preserve">Supply of different type of Electrical Accessories in the store of M&amp;E Department DMC Korangi.   </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9</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Korangi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0</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snapToGrid w:val="false"/>
              <w:ind w:left="360" w:hanging="0"/>
              <w:rPr>
                <w:rFonts w:ascii="Cambria" w:hAnsi="Cambria" w:cs="Calibri"/>
                <w:i/>
                <w:i/>
                <w:sz w:val="20"/>
                <w:szCs w:val="20"/>
              </w:rPr>
            </w:pPr>
            <w:r>
              <w:rPr>
                <w:rFonts w:cs="Calibri" w:ascii="Cambria" w:hAnsi="Cambria"/>
                <w:i/>
                <w:sz w:val="20"/>
                <w:szCs w:val="20"/>
              </w:rPr>
            </w:r>
          </w:p>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Landhi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1</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Shah Faisal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2</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Repair  / Maintenance of split type Air Conditioners, 100 KVA, 50 KVA &amp; 25 KVA Generator and Building Electrical Accessories of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2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4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UC,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reen Town  Shah Faisal Zone D.M.C Korangi UC No 5</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Rafah-e-Aam Society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EidGah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olden Town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in different places Uc No 01,02&amp; 03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along Muhammad Pur UC No 4&amp; UC No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Maintenance of Office Build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Repair of Shah Faisal Library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0.8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Floor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near HUR Imam Bargah Green town D.M.C Koe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ilk Shop to Azhar center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SoherWardia Masjid to Street No 0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ain Road to Asif School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Construction &amp; Repair of R.C.C Culvert in different area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s in 362 Road, 351 &amp; 352 &amp; 10000 Road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Fatima Library at 36-B Area UC No.09  Landhi Zone</w:t>
              <w:tab/>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Johar  Library  &amp; Shah Ahmed Noorani Library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Repair /Maintenance  of Iqra Library UC No.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  Laying R.C.C Pipe  Drain in Awami Colony  UC No.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 Venching of RCC Pipe Line  in 8” 12” 15” and 18” in different areas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ainting of Poles and Colour washing from Colony Gate Bridge to Singer Chowrangi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 in Area 37-B,/ 1D Near Noor Manzil Stop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 Trench Repair of Road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color w:val="000000"/>
              </w:rPr>
            </w:pPr>
            <w:r>
              <w:rPr/>
              <w:t>Construction of C.C Flooring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rPr>
            </w:pPr>
            <w:r>
              <w:rPr>
                <w:rFonts w:cs="Cambria" w:ascii="Cambria" w:hAnsi="Cambria"/>
                <w:color w:val="00000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mbria" w:ascii="Cambria" w:hAnsi="Cambria"/>
                <w:sz w:val="19"/>
                <w:szCs w:val="19"/>
              </w:rPr>
              <w:t>Hiring of Machinery for Cleaning of Storm water drain in Nallah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of Nallah from area 36-B, 36-D, K-area, 37-A &amp; 2-B,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of Road along Social ground area 5-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Abdul Gafoor Barkeres to Tennise Court Park Landhi NO.06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Govt. Hospital to Eidhi Center Korangi NO.05 Service Road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362 Road to K-area Eidgah J-1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and supplying and fixing of furniture for the council hall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Korangi Zone, DMC Kro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p>
            <w:pPr>
              <w:pStyle w:val="Normal"/>
              <w:spacing w:before="0" w:after="200"/>
              <w:jc w:val="center"/>
              <w:rPr>
                <w:rFonts w:cs="Calibri"/>
              </w:rPr>
            </w:pPr>
            <w:r>
              <w:rPr>
                <w:rFonts w:cs="Calibri"/>
              </w:rPr>
              <w:t>15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mbria"/>
                <w:szCs w:val="28"/>
              </w:rPr>
            </w:pPr>
            <w:r>
              <w:rPr>
                <w:rFonts w:cs="Cambria" w:ascii="Cambria" w:hAnsi="Cambria"/>
                <w:szCs w:val="28"/>
              </w:rPr>
              <w:t>Repair/Maintenance of Park in UC- No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27</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Maintenance of Park in UC No 05 &amp;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5.53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quired boring loft deep in UC No 01 to 07 different Parks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green belt from wireless gate to railway quarter in UC- No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Providing of garden equipment for different parks in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81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and Supplying wooden benches in different Parks UC No 01 to 06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42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Electric motors in different parks UC No 01 to 07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17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supplying green Net of earthen pots of different size for different Nurseries of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038</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different kind of mother plant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81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Azam football ground in UC No 01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6.192</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repair of Raza Park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3.963</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Natha Khan Goth Shah Faisal Zone D.M.CKorangi.</w:t>
            </w:r>
            <w:bookmarkStart w:id="0" w:name="_GoBack"/>
            <w:bookmarkEnd w:id="0"/>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Siddi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novation / Maintenance of Community Cente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4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Ring slab and man hole cover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6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3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of sewerage line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streets from Moon Arcade to Chota Gate Karachi Public School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from Madeena Masjid to Awan House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different Style physical appliances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Repair &amp; Mainten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Ground near printing press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36-c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warsi park uc-10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of winter seasonal seeds for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green belt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Patti Park uc-06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KD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rPr>
              <w:t>Improvement of Different parks uc 06 to</w:t>
            </w:r>
          </w:p>
          <w:p>
            <w:pPr>
              <w:pStyle w:val="NoSpacing"/>
              <w:rPr>
                <w:rFonts w:ascii="Cambria" w:hAnsi="Cambria" w:cs="Cambria"/>
              </w:rPr>
            </w:pPr>
            <w:r>
              <w:rPr>
                <w:rFonts w:cs="Cambria" w:ascii="Cambria" w:hAnsi="Cambria"/>
              </w:rPr>
              <w:t>Uc 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parks uc 09 to uc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Muhammadan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Naseem Hameed Academ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15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4,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6,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Beautification Work of Different Green Belt / Road Side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 Supplying Garden Tools for Parks Department,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Model Park at UC # 04,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Jalal-ud-Din Park at UC # 5,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UC Office Park  at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Boring at  Different Park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amp; Maintenance of Park at Korangi 3-1/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of Green Belt  at  9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libri" w:ascii="Cambria" w:hAnsi="Cambria"/>
                <w:sz w:val="20"/>
                <w:szCs w:val="20"/>
              </w:rPr>
              <w:t>Repair &amp; Maintenance of Madina Park at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libri"/>
                <w:sz w:val="20"/>
                <w:szCs w:val="20"/>
              </w:rPr>
            </w:pPr>
            <w:r>
              <w:rPr>
                <w:rFonts w:cs="Cambria" w:ascii="Cambria" w:hAnsi="Cambria"/>
                <w:szCs w:val="28"/>
              </w:rPr>
              <w:t>Maintenance Eid Gah Noor ud din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Construction of Park in Siddique Baloch Goth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 of Mother Plants with 20” diapots in nursery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 Maintenance of Shooda-e-Haq Park Natha Khan Goth  in UC-0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pair / Maintenance of Juma Goth Park in UC-07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Beatification of Greenbelt in different Park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tcBorders>
            <w:vAlign w:val="center"/>
          </w:tcPr>
          <w:p>
            <w:pPr>
              <w:pStyle w:val="Normal"/>
              <w:snapToGrid w:val="false"/>
              <w:spacing w:before="0" w:after="200"/>
              <w:jc w:val="center"/>
              <w:rPr>
                <w:rFonts w:ascii="Cambria" w:hAnsi="Cambria" w:cs="Calibri"/>
              </w:rPr>
            </w:pPr>
            <w:r>
              <w:rPr>
                <w:rFonts w:cs="Calibri" w:ascii="Cambria" w:hAnsi="Cambria"/>
              </w:rPr>
            </w:r>
          </w:p>
        </w:tc>
        <w:tc>
          <w:tcPr>
            <w:tcW w:w="1844" w:type="dxa"/>
            <w:tcBorders>
              <w:top w:val="single" w:sz="4" w:space="0" w:color="000000"/>
            </w:tcBorders>
          </w:tcPr>
          <w:p>
            <w:pPr>
              <w:pStyle w:val="NoSpacing"/>
              <w:snapToGrid w:val="false"/>
              <w:spacing w:lineRule="auto" w:line="276"/>
              <w:jc w:val="both"/>
              <w:rPr>
                <w:rFonts w:ascii="Cambria" w:hAnsi="Cambria" w:cs="Cambria"/>
                <w:szCs w:val="28"/>
              </w:rPr>
            </w:pPr>
            <w:r>
              <w:rPr>
                <w:rFonts w:cs="Cambria" w:ascii="Cambria" w:hAnsi="Cambria"/>
                <w:szCs w:val="28"/>
              </w:rPr>
            </w:r>
          </w:p>
        </w:tc>
        <w:tc>
          <w:tcPr>
            <w:tcW w:w="1340" w:type="dxa"/>
            <w:tcBorders>
              <w:top w:val="single" w:sz="4" w:space="0" w:color="000000"/>
            </w:tcBorders>
          </w:tcPr>
          <w:p>
            <w:pPr>
              <w:pStyle w:val="NoSpacing"/>
              <w:snapToGrid w:val="false"/>
              <w:jc w:val="center"/>
              <w:rPr>
                <w:rFonts w:ascii="Cambria" w:hAnsi="Cambria" w:cs="Cambria"/>
                <w:szCs w:val="28"/>
              </w:rPr>
            </w:pPr>
            <w:r>
              <w:rPr>
                <w:rFonts w:cs="Cambria" w:ascii="Cambria" w:hAnsi="Cambria"/>
                <w:szCs w:val="28"/>
              </w:rPr>
            </w:r>
          </w:p>
        </w:tc>
        <w:tc>
          <w:tcPr>
            <w:tcW w:w="1470"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tcBorders>
          </w:tcPr>
          <w:p>
            <w:pPr>
              <w:pStyle w:val="Normal"/>
              <w:snapToGrid w:val="false"/>
              <w:spacing w:before="0" w:after="200"/>
              <w:jc w:val="center"/>
              <w:rPr>
                <w:rFonts w:ascii="Cambria" w:hAnsi="Cambria" w:cs="Cambria"/>
              </w:rPr>
            </w:pPr>
            <w:r>
              <w:rPr>
                <w:rFonts w:cs="Cambria" w:ascii="Cambria" w:hAnsi="Cambria"/>
              </w:rPr>
            </w:r>
          </w:p>
        </w:tc>
        <w:tc>
          <w:tcPr>
            <w:tcW w:w="1400" w:type="dxa"/>
            <w:tcBorders>
              <w:top w:val="single" w:sz="4" w:space="0" w:color="000000"/>
            </w:tcBorders>
          </w:tcPr>
          <w:p>
            <w:pPr>
              <w:pStyle w:val="Normal"/>
              <w:snapToGrid w:val="false"/>
              <w:spacing w:before="0" w:after="200"/>
              <w:jc w:val="center"/>
              <w:rPr>
                <w:rFonts w:ascii="Cambria" w:hAnsi="Cambria" w:cs="Cambria"/>
              </w:rPr>
            </w:pPr>
            <w:r>
              <w:rPr>
                <w:rFonts w:cs="Cambria" w:ascii="Cambria" w:hAnsi="Cambria"/>
              </w:rPr>
            </w:r>
          </w:p>
        </w:tc>
        <w:tc>
          <w:tcPr>
            <w:tcW w:w="1415"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789" w:type="dxa"/>
            <w:gridSpan w:val="2"/>
            <w:tcBorders>
              <w:top w:val="single" w:sz="4" w:space="0" w:color="000000"/>
            </w:tcBorders>
          </w:tcPr>
          <w:p>
            <w:pPr>
              <w:pStyle w:val="Normal"/>
              <w:snapToGrid w:val="false"/>
              <w:spacing w:before="0" w:after="200"/>
              <w:jc w:val="center"/>
              <w:rPr>
                <w:rFonts w:ascii="Cambria" w:hAnsi="Cambria" w:cs="Cambria"/>
                <w:b/>
                <w:b/>
              </w:rPr>
            </w:pPr>
            <w:r>
              <w:rPr>
                <w:rFonts w:cs="Cambria" w:ascii="Cambria" w:hAnsi="Cambria"/>
                <w:b/>
              </w:rPr>
            </w:r>
          </w:p>
        </w:tc>
        <w:tc>
          <w:tcPr>
            <w:tcW w:w="630"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990" w:type="dxa"/>
            <w:gridSpan w:val="4"/>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r>
      <w:tr>
        <w:trPr>
          <w:trHeight w:val="1385" w:hRule="atLeast"/>
        </w:trPr>
        <w:tc>
          <w:tcPr>
            <w:tcW w:w="15420" w:type="dxa"/>
            <w:gridSpan w:val="18"/>
            <w:tcBorders>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CONSTRUCTION OF ROAD 12000 (HIGH SCHOOL) TO ROAD 12000 (FIRE BRIGADE) VIA MENTAL CHOWK LANDHI NO. 01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IMPROVEMENT OF ROADS FROM BISMILLAH MASJID AREA 2-B TO ISMAIL GOTH GRAVEYARD LANDHI ZONE PS-122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R.C.C PIPE DRAIN IN DIFFERENT AREA UC-15 TO 18 LANDHI ZONE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110MM, 160MM, DIA P.E PIPE FOR WATER SUPPLY SYSTEM LINE IN UC-15 TO UC-21 PS-122 LANDHI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2, 23&amp; 24  KORANGI ZONE,  DISTRICT KORANGI. REPLACEMENT &amp; PROVIDING LAYING 15”, &amp; 8” DIA R.C.C PIPE ON 13000 ROAD NEAR EID GAH &amp; E-AREA (WEST),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5, 26 &amp; 27 IN  KORANGI ZONE DISTRICT KORANGI. REPLACEMENT &amp; PROVIDING LAYING 15”, &amp; 8” DIA R.C.C PIPES IN  51-B SECTOR NEAR PARK &amp; RASHEEDIA MASJID. B-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90MM, 110MM, 160MM AND INTERCONNECTION FROM 15”DIA MAIN LINE TO IMPROVEMENT OF WATER SUPPLY SYSTEM IN H-AREA &amp;MADINA COLONY AND OTHER AREAS OF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3, 24 &amp; 30 IN KORANGI ZONE,  DISTRICT KORANGI. REPLACEMENT &amp; PROVIDING LAYING 15”,12” &amp; 8” DIA R.C.C PIPES IN  Q AREA &amp; SECTOR 35-A, ZAMAN TOWN,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31, 33&amp;37 IN KORANGI ZONE DISTRICT KORANGI. REPLACEMENT &amp; PROVIDING LAYING 18”, 15”, 12” &amp; 8” DIA R.C.C PIPES IN  O AREA &amp; SECTOR 34/1, BISMILLAH STOP  9000 ROAD, MAINLINE SECTOR 33-E,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 24, 34 &amp; 31 IN KORANGI ZONE DISTRICT KORANGI. REPLACEMENT &amp; PROVIDING LAYING 15”,12” &amp; 8” DIA R.C.C PIPES IN  SECTOR33-D &amp; SECTOR-34/III,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Ø,18''Ø,12''Ø &amp; 8”Ø DIA RCC PIPE IN BILAL COLONY &amp; CONSTRUCTION OF INTERMEDIATE MANHOLE IN KORANGI SUB. DIVISION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1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0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4 IN NASIR COLONY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2,25&amp;26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7&amp;28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1&amp;32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2, 3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PROVIDING / LAYING &amp; REPLACEMENT OF 36” Ø&amp; 18 “ Ø RCC PIPE FROM STORM WATER DRAIN TO C-AREA AS DISPOSAL OF SEWERAGE SYSTEM OF QAYYUMABAD &amp; SUB MAIN LINE IN A-AREA &amp; B-AREA, KORANGI SUB DIVISION.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 Ø &amp; 18 “ Ø RCC PIPE FROM B-AREA QAYUMABAD TO D-AREA AS DISPOSAL OF SEWERAGE SYSTEM OF QAYYUMABAD &amp; SUB MAIN LINE IN C-AREA &amp; D-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INTERNAL STREET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DIFFERENT AREAS OF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OF WATER LINE (P.E PIPE) IN DIFFERENT DIA IN DIFFERENT AREAS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OF INTERNAL ROADS IN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CONSTRUCTION OF CC FLOORING IN DIFFERENT AREAS LANDHI ZONE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SHARAFI GOTH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BLOCK 04 SHAH FAISAL COLONY UC-08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TARIQ BIN ZIAD SOCIETY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0,11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3,14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i/>
                <w:sz w:val="18"/>
              </w:rPr>
              <w:t>PROVIDING / LAYING RCC PIPE DRAIN 8,12,15 &amp; 18” DIA FOR SEWERAGE SYSTEM WITH MAIN HOLES IN UC-07 &amp; 09 SHAH FAISAL ZONE DMC KORANGI</w:t>
            </w:r>
            <w:r>
              <w:rPr>
                <w:rFonts w:cs="Calibri"/>
                <w:i/>
                <w:sz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PROVIDING / LAYING RCC PIPE DRAIN 8,12,15 &amp; 18” DIA FOR SEWERAGE SYSTEM WITH MAIN HOLES IN UC-10 &amp; 1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IMPROVEMENT  OF ROADS FROM HOUSE NO.250/A TO M.C-211 ASIF SCHOOL ROAD TO RAILWAY LINE GREEN TOWN UC # 12, PS-120,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15420" w:type="dxa"/>
            <w:gridSpan w:val="1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25&amp;26 at Sector 51/A and 51/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UC-27 &amp; 28 Korangi Zone 50/A and 50/B</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at Sector 48/B &amp; 40/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32/A &amp;33/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6/A &amp; 6/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8/E and Sector 8/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31/B &amp; 31/C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3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5000 Road to Zia Colony along 10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4000 Road to 6000 Road along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12000 Road to 7000Road along 321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9000 Road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Katcha Nallah at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Cs w:val="26"/>
              </w:rPr>
              <w:t>Cleaning of Nallah 8000 Road from Brooks to Shan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Nasir Jump to Zero point 16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8000 Road from Shan Chowrangi to Bilal Ch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ascii="Cambria" w:hAnsi="Cambria"/>
                <w:i/>
              </w:rPr>
              <w:t>Construction of Guard room in  Main Building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Sehba Akhter Model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Imran Shaheed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Raz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Hasna Abad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Al-Burk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ascii="Cambria" w:hAnsi="Cambria"/>
                <w:i/>
              </w:rPr>
              <w:t>Repair &amp; maintenance of  main building of korangi zone dmc korangi.</w:t>
            </w:r>
          </w:p>
          <w:p>
            <w:pPr>
              <w:pStyle w:val="NoSpacing"/>
              <w:rPr>
                <w:rFonts w:ascii="Cambria" w:hAnsi="Cambria" w:cs="Calibri"/>
                <w:i/>
                <w:i/>
              </w:rPr>
            </w:pPr>
            <w:r>
              <w:rPr>
                <w:rFonts w:cs="Calibri" w:ascii="Cambria" w:hAnsi="Cambria"/>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566" w:hRule="atLeast"/>
        </w:trPr>
        <w:tc>
          <w:tcPr>
            <w:tcW w:w="15420" w:type="dxa"/>
            <w:gridSpan w:val="1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r>
      <w:tr>
        <w:trPr>
          <w:trHeight w:val="131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MENT OF SEWERAGE SYSTEM IN UC-01 &amp; 02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MENT OF SEWERAGE SYSTEM IN UC-03 &amp; 05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 xml:space="preserve">PROVIDING / LAYING CC FLOORING IN UC-01,02,03 &amp; 05 PS-121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LAYING REPLACEMENT OF WATER SUPPLY SYSTEM LINE IN UC-01,02,03&amp; 05 IN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ONSTRUCTION OF ROAD IN DIFFERENT AREAS IN UC-01,02,03&amp;05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REPLACEMENT OF DAMAGED, OLD &amp; UNSERVICEABLE 18’’DIA, 12’’ DIA &amp; 8’’ DIA R.C.C PIPES AND DE-SILTING OF 12’’ DIA R.C.C SEWERAGE LINES AND MANUFACTURING  R.C.C SLABS AND 21’’ DIA COVERS IN ST-18, ESA NAGRI, SECTOR 50-D, MADINA COLONY &amp; ROAD # 05, SECTOR 50-A, UC # 28,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REPLACEMENT OF DAMAGED, OLD &amp; UNSERVICEABLE 18’’DIA, 15’’ DIA &amp; 12’’ DIA R.C.C PIPES AND DE-SILTING OF 24’’ DIA &amp; 12’’ DIA  SEWERAGE LINES AND MANUFACTURING  R.C.C SLABS AND 21’’ DIA COVERS IN SECTOR 32-A, ZIA COLONY &amp; LABOUR COLONY IN  UC # 31,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 LAYING AND REPLACEMENT OF DAMAGED, OLD &amp; UNSERVICEABLE 18’’DIA, &amp; 12’’ DIA R.C.C PIPES AND DE-SILTING OF 15’’ DIA &amp; 12’’ DIA  SEWERAGE LINES AND MANUFACTURING  R.C.C SLABS AND 21’’ DIA COVERS IN SECTOR 32-E &amp; 32-D &amp; ZIA COLONY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 xml:space="preserve">PROVIDING AND LAYING 400MM &amp; 200MM P E PIPE TO IMP. OF WATER SUPPLY SYSTEM IN 32-A ZIA COLONY &amp; 32-C DISTRICT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CONSTRUCTION OF ROAD FROM SECTOR A,B &amp; C ARP CHURCH TO QAYOOMABAD CHOW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AND FIXING OF STREET LIGHTS INUC-22, 23, 24,25, 26, 27, 28 IN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AND FIXING OF STREET LIGHTS INUC-30, 31, 33, 34 IN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4.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IMPROVEMENT / REHABILITATION OF STREET LIGHTS IN BLOCK-4 AND IQBAL ABAD SHAH FAISAL COLONY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sz w:val="20"/>
              </w:rPr>
              <w:t>PROVIDING / FIXING OF RO PLANT IN OLD UC-03 NEW UC-35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2 NASIR COLONY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6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2 P&amp;T SOCIETY  MODEL PARK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15420" w:type="dxa"/>
            <w:gridSpan w:val="1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of Road water supply Hydrant to PAF Korangi Creek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2.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2.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2.1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Cs w:val="26"/>
              </w:rPr>
              <w:t>R.C.C Pipe Drain in Sharif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5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5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6</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Cs w:val="26"/>
              </w:rPr>
            </w:pPr>
            <w:r>
              <w:rPr>
                <w:rFonts w:cs="Cambria" w:ascii="Cambria" w:hAnsi="Cambria"/>
                <w:szCs w:val="26"/>
              </w:rPr>
              <w:t>P/L  Pipe Drain C.C topping in Sharif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42</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 xml:space="preserve">Patch Repair to Main Roads in Malir Area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s in Rafa-e-Aam and adjoining area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  by Patch Work along  rail way track  from K-Electric office to Malir 1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s by Patch work in Green town, Golden Town and Punjab Town Area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Main Roads in Reta Plo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Main Roads in Shah Faisal No 01 and Natha Khan Area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southern side of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northern side of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Pathar Wala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Muhammad Pur Nallah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minor Nallahs in Golden Town in T&amp;T Compoun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szCs w:val="28"/>
              </w:rPr>
            </w:pPr>
            <w:r>
              <w:rPr>
                <w:rFonts w:cs="Cambria" w:ascii="Cambria" w:hAnsi="Cambria"/>
                <w:i/>
                <w:sz w:val="20"/>
                <w:szCs w:val="28"/>
              </w:rPr>
              <w:t xml:space="preserve">Construction / </w:t>
              <w:br/>
              <w:t>Improvement of Bath Rooms in main Shah Faisal Office Building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szCs w:val="28"/>
              </w:rPr>
            </w:pPr>
            <w:r>
              <w:rPr>
                <w:rFonts w:cs="Cambria" w:ascii="Cambria" w:hAnsi="Cambria"/>
                <w:i/>
                <w:sz w:val="20"/>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9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9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15 , 16&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17 , 18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19 , 20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 w:val="20"/>
              </w:rPr>
            </w:pPr>
            <w:r>
              <w:rPr>
                <w:rFonts w:cs="Cambria" w:ascii="Cambria" w:hAnsi="Cambria"/>
                <w:i/>
                <w:sz w:val="20"/>
              </w:rPr>
              <w:t>Patch Repair /Trench Repair of Road in UC # 21 , 22 &amp;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 w:val="20"/>
              </w:rPr>
              <w:t xml:space="preserve">Patch Repair /Trench Repair of Road in UC # 23 , 24 &amp; different Area in Landhi Zone </w:t>
            </w:r>
            <w:r>
              <w:rPr>
                <w:rFonts w:cs="Cambria" w:ascii="Cambria" w:hAnsi="Cambria"/>
                <w:i/>
              </w:rPr>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Patch Repair /Trench Repair of RoadS in different Area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from 12000 Road to Gulshan-e-Muhammadi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along 11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Gulshan-e-Muhammadi to  Zaman Tow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along 351 and352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along 10000 road to 365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chowking points of  Nallah along 362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chowking points of  Nallah 13000 road to 365 road along 10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from Area 2/B, 4/B &amp;4/C and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in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2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rPr>
              <w:t>De-silting of Nallah from Eidhi Center to 352 road along 13000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rPr>
            </w:pPr>
            <w:r>
              <w:rPr>
                <w:rFonts w:cs="Cambria" w:ascii="Cambria" w:hAnsi="Cambria"/>
                <w:i/>
                <w:sz w:val="20"/>
                <w:szCs w:val="26"/>
              </w:rPr>
              <w:t>Disilting of Nallah from Khatak Hospital near future mor to singer chowrangi Landhi Zone DMC Korangi</w:t>
            </w:r>
            <w:r>
              <w:rPr>
                <w:rFonts w:cs="Cambria" w:ascii="Cambria" w:hAnsi="Cambria"/>
                <w:i/>
                <w:szCs w:val="26"/>
              </w:rPr>
              <w: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Temporary Lighting Arrangement on the occasion of Shab-e-Barat Night 2016, at the Graveyards in the Jurisdiction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Temporary Lighting Arrangement on the occasion of Shab-e-Barat Night 2016, at the Graveyards in the Jurisdiction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Temporary Lighting Arrangement on the occasion of Shab-e-Barat Night 2016, at the Graveyards in the Jurisdiction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moon lights and other Electrical accessories for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moon lights and other Electrical accessories for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moon lights and other Electrical accessorie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Building Electrical Accessori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Building Electrical Accessorie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3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mp; Maintenance of Building Electrical Accessorie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PATCH WORK OF ROUND ABOUT BILAL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RAPAIR WORK OF ROUND ABOUT GETZ PHARMA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PATCH WORK OF ROUND ABOUT SHAN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PATCH WORK &amp; REPAIR WORK OF ROUND ABOUT BROOKS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34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PATCH WORK 3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34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DISMANTLING OF RCC CULVERT AT 16000 ROAD NALLAH NEAR QASIM MASJI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sz w:val="20"/>
              </w:rPr>
              <w:t>SUPPLYING &amp; PLANTATION OF CONOCORPUS PLANT &amp; BAMBOOS IN DIFFERENT ROAD SIDES IN KORANGI ZONE &amp; SUPPLYING AND FIXING OF BENCHES IN DIFFERENT PARKS OF KORANGI ZONE DMC KORANG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b/>
              </w:rPr>
              <w:t>----</w:t>
            </w:r>
          </w:p>
          <w:p>
            <w:pPr>
              <w:pStyle w:val="NoSpacing"/>
              <w:jc w:val="center"/>
              <w:rPr>
                <w:rFonts w:ascii="Cambria" w:hAnsi="Cambria" w:cs="Cambria"/>
              </w:rPr>
            </w:pPr>
            <w:r>
              <w:rPr>
                <w:rFonts w:cs="Cambria" w:ascii="Cambria" w:hAnsi="Cambria"/>
              </w:rPr>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1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t 5000 Road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76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t Chakra Goth Bridg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4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in between Chakra Goth &amp; CBM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CBM to Main Ibrahim Haideri Road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main Bridge/ Main road near PAF Nallah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11000 Road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44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wami Colony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t Bilal Colony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t Coast Guard Chowrangi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cs="Calibri"/>
              </w:rPr>
              <w:t>Cleaning of Nallah at 8000 Road chowking points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15420" w:type="dxa"/>
            <w:gridSpan w:val="18"/>
            <w:tcBorders>
              <w:top w:val="single" w:sz="4" w:space="0" w:color="000000"/>
              <w:left w:val="single" w:sz="4" w:space="0" w:color="000000"/>
              <w:bottom w:val="single" w:sz="4" w:space="0" w:color="000000"/>
              <w:right w:val="single" w:sz="4" w:space="0" w:color="000000"/>
            </w:tcBorders>
            <w:vAlign w:val="center"/>
          </w:tcPr>
          <w:p>
            <w:pPr>
              <w:pStyle w:val="NoSpacing"/>
              <w:rPr>
                <w:rFonts w:ascii="Cambria" w:hAnsi="Cambria" w:cs="Cambria"/>
              </w:rPr>
            </w:pPr>
            <w:r>
              <w:rPr>
                <w:rFonts w:cs="Cambria" w:ascii="Cambria" w:hAnsi="Cambria"/>
              </w:rPr>
              <w:t>Karachi Beautification Program</w:t>
            </w:r>
          </w:p>
        </w:tc>
      </w:tr>
      <w:tr>
        <w:trPr>
          <w:trHeight w:val="25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rPr/>
            </w:pPr>
            <w:r>
              <w:rPr>
                <w:rStyle w:val="Emphasis"/>
                <w:rFonts w:cs="Calibri" w:ascii="Calibri" w:hAnsi="Calibri"/>
                <w:b/>
                <w:i w:val="false"/>
                <w:sz w:val="22"/>
                <w:szCs w:val="24"/>
              </w:rPr>
              <w:t>Improvement / Upgradation Of 3000 Raod From Brooks Chowrangi To Cause Way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sz w:val="22"/>
                <w:szCs w:val="24"/>
              </w:rPr>
            </w:pPr>
            <w:r>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31.06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31.063</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1.063</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rStyle w:val="Emphasis"/>
                <w:rFonts w:ascii="Calibri" w:hAnsi="Calibri" w:cs="Calibri"/>
                <w:b/>
                <w:b/>
                <w:i w:val="false"/>
                <w:i w:val="false"/>
                <w:sz w:val="22"/>
                <w:szCs w:val="24"/>
              </w:rPr>
            </w:pPr>
            <w:r>
              <w:rPr>
                <w:rFonts w:cs="Calibri" w:ascii="Calibri" w:hAnsi="Calibri"/>
                <w:b w:val="false"/>
                <w:sz w:val="22"/>
                <w:szCs w:val="24"/>
              </w:rPr>
              <w:t>REHABILITATION OF ROAD &amp; LAYING OF SEWERAGE LINE BILAL CHOWRANGI TO 6000 ROAD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Style w:val="Emphasis"/>
                <w:rFonts w:ascii="Cambria" w:hAnsi="Cambria" w:cs="Cambria"/>
                <w:b/>
                <w:b/>
                <w:i w:val="false"/>
                <w:i w:val="false"/>
                <w:sz w:val="22"/>
                <w:szCs w:val="24"/>
              </w:rPr>
            </w:pPr>
            <w:r>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9.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9.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74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UC-2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in UC-2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near Coast Guard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Manufacturing &amp; Supplying of RCC manhole covers &amp; ring slabs for Korangi Zon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in Chakra Goth UC-3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Bilal Colony UC-32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Manufacturing &amp; Supplying of RCC manhole covers &amp; ring slabs for various sector / areas of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in UC-31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Water Line/System at various places in UC-2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Water Line/System at various places near Coast Guard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Manufacturing &amp; Supplying of RCC manhole covers &amp; ring slabs for Landhi &amp;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Water Line/System at various places in Chakra Goth UC-3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Water Line/System at various places Bilal Colony UC-32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in UC-15,16 &amp; 17 Landh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at UC-18,19 &amp; 20 Landh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at UC-21,22,23 &amp; 24 Landh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at UC-1,2,3,4, 5 &amp; 6 Shah Faisal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at UC-7,8,9,&amp; 10 Shah Faisal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ement of Sewerage System at various places at UC-11,12,13 &amp; 14 Shah Faisal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Style w:val="Emphasis"/>
                <w:rFonts w:cs="Calibri"/>
                <w:i w:val="false"/>
                <w:szCs w:val="24"/>
              </w:rPr>
              <w:t>REHABILITATION/ IMPROVEMENT OF ROAD FROM 6000 ROAD TO MURTAZA CHOCK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31.06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31.063</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1.063</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15420" w:type="dxa"/>
            <w:gridSpan w:val="1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Repair &amp; Maintenance of road from 12000 road Coast Guard Chowrangi to Chakra Goth Korangi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Construction of culverts on 6000 Nallah Korangi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Construction of various C.C streets in Qayumabad Korangi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Construction of Metaled road in various streets of Landhi PS-12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8.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8.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51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Improvement of Sewerage lines in Malir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sz w:val="20"/>
                <w:szCs w:val="20"/>
              </w:rPr>
            </w:pPr>
            <w:r>
              <w:rPr>
                <w:rFonts w:cs="Calibri"/>
                <w:sz w:val="20"/>
                <w:szCs w:val="20"/>
              </w:rPr>
              <w:t>Improvement of Various roads in Shah Faisal Zone PS-120</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rPr>
            </w:r>
          </w:p>
          <w:p>
            <w:pPr>
              <w:pStyle w:val="Normal"/>
              <w:spacing w:before="0" w:after="0"/>
              <w:jc w:val="center"/>
              <w:rPr>
                <w:rFonts w:ascii="Cambria" w:hAnsi="Cambria" w:cs="Cambria"/>
              </w:rPr>
            </w:pPr>
            <w:r>
              <w:rPr>
                <w:rFonts w:cs="Cambria" w:ascii="Cambria" w:hAnsi="Cambria"/>
                <w:b/>
              </w:rPr>
              <w:t>----</w:t>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bl>
    <w:p>
      <w:pPr>
        <w:pStyle w:val="Normal"/>
        <w:widowControl w:val="false"/>
        <w:autoSpaceDE w:val="false"/>
        <w:spacing w:lineRule="exact" w:line="200" w:before="0" w:after="0"/>
        <w:rPr>
          <w:rFonts w:ascii="Cambria" w:hAnsi="Cambria" w:cs="Cambria"/>
          <w:sz w:val="36"/>
          <w:szCs w:val="28"/>
          <w:u w:val="single"/>
        </w:rPr>
      </w:pPr>
      <w:r>
        <w:rPr>
          <w:rFonts w:cs="Cambria" w:ascii="Cambria" w:hAnsi="Cambria"/>
          <w:sz w:val="36"/>
          <w:szCs w:val="28"/>
          <w:u w:val="single"/>
        </w:rPr>
      </w:r>
    </w:p>
    <w:sectPr>
      <w:type w:val="nextPage"/>
      <w:pgSz w:orient="landscape" w:w="15840" w:h="122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00:00Z</dcterms:created>
  <dc:creator>DMC Korangi</dc:creator>
  <dc:description/>
  <dc:language>en-US</dc:language>
  <cp:lastModifiedBy>Uzair</cp:lastModifiedBy>
  <cp:lastPrinted>2016-04-26T19:44:00Z</cp:lastPrinted>
  <dcterms:modified xsi:type="dcterms:W3CDTF">2016-05-25T08:00:00Z</dcterms:modified>
  <cp:revision>2</cp:revision>
  <dc:subject/>
  <dc:title/>
</cp:coreProperties>
</file>