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61"/>
      </w:tblGrid>
      <w:tr>
        <w:trPr/>
        <w:tc>
          <w:tcPr>
            <w:tcW w:w="4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210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57150</wp:posOffset>
                  </wp:positionV>
                  <wp:extent cx="628650" cy="7620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Ph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272" w:leader="none"/>
              </w:tabs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ab/>
              <w:t>OFFICE OF THE HEAD MISTRESS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GOVERNMENT GIRLS HIGH SCHOOL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APWA DISTRICT MIRPURKHAS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O: GGHS/:/                                 /2015-16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Mirpurkhas Dated:               -                    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,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The Secretary Information Technology (IT),</w:t>
      </w:r>
    </w:p>
    <w:p>
      <w:pPr>
        <w:pStyle w:val="Normal"/>
        <w:rPr/>
      </w:pPr>
      <w:r>
        <w:rPr/>
        <w:t xml:space="preserve">                        </w:t>
      </w:r>
      <w:r>
        <w:rPr/>
        <w:t>Government of Sindh Kar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         INVITING BID / TNDER NOTICE</w:t>
      </w:r>
    </w:p>
    <w:p>
      <w:pPr>
        <w:pStyle w:val="Normal"/>
        <w:ind w:left="1440" w:hanging="1440"/>
        <w:rPr>
          <w:u w:val="single"/>
        </w:rPr>
      </w:pPr>
      <w:r>
        <w:rPr/>
        <w:t xml:space="preserve">                        </w:t>
      </w:r>
      <w:r>
        <w:rPr/>
        <w:t xml:space="preserve">FOR PURCHASE OF MATERIAL i.e IN-CLASS MATERIAL ITEMS, SCHOOL LIBRARY / LABORATORY </w:t>
      </w:r>
      <w:r>
        <w:rPr>
          <w:u w:val="single"/>
        </w:rPr>
        <w:t>ITEMS, SCHOOLS FURNITURE   UNDER SCHOOL SPECIFIC BUDGET 2015-16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he soft and hard copies of Notice inviting Tenders are sent herewith, with request for arranging place and hosting  on the website of the Government of Sindh (</w:t>
      </w:r>
      <w:hyperlink r:id="rId3">
        <w:r>
          <w:rPr>
            <w:rStyle w:val="InternetLink"/>
          </w:rPr>
          <w:t>www.sindh.govt.pk</w:t>
        </w:r>
      </w:hyperlink>
      <w:r>
        <w:rPr/>
        <w:t xml:space="preserve"> ), for publication for wide publicity, and calling tenders from interested firms/ suppliers/ companies / cont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  <w:t>CHAIRMAN PURCHASE COMMITTE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AND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HEAD MISTRESS GOVT: GIRLS HIGH SCHOOL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>APWA MIRPURKH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</w:t>
      </w:r>
      <w:r>
        <w:rPr/>
        <w:t>Copy FWCs to the Director (CB), Sindh Public Procurement Regularly Authority (SAPPRA) Planning &amp; Development, Department, Government of Sindh barrack #8. Sindh Secretariat-4- A, Court Road Karachi for information and wide publicity and with request to issue SPPRA ID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ind w:left="216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IRMAN PURCHASE COMMITTE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AND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HEAD MISTRESS GOVT: GIRLS HIGH SCHOOL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APWA MIRPURKH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py FWC`s for information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Secretary, Education &amp; Literacy Department Govt: of Sindh@ Karach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hief program manager ,Reform Support Unit (RSU) Education and Literacy Department Govt: of Sindh Karachi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he Director School Education Elementary, Secondary and Higher Mirpurkhas Division Mirpurkha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District Education Officer Elementary, Secondary and Higher Secondary Mirpurkha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py for Guard file </w:t>
      </w:r>
    </w:p>
    <w:p>
      <w:pPr>
        <w:pStyle w:val="ListParagraph"/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SimSun;宋体" w:cs="Arial"/>
      <w:bCs/>
      <w:sz w:val="20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SimSun;宋体" w:cs="Arial"/>
      <w:bCs/>
      <w:szCs w:val="26"/>
      <w:u w:val="single"/>
    </w:rPr>
  </w:style>
  <w:style w:type="character" w:styleId="BodyTextChar">
    <w:name w:val="Body Text Char"/>
    <w:qFormat/>
    <w:rPr>
      <w:rFonts w:ascii="Arial" w:hAnsi="Arial" w:eastAsia="SimSun;宋体" w:cs="Arial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ndh.govt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7:10:00Z</dcterms:created>
  <dc:creator>DSE Mirpurkhas</dc:creator>
  <dc:description/>
  <cp:keywords/>
  <dc:language>en-US</dc:language>
  <cp:lastModifiedBy>Aslam</cp:lastModifiedBy>
  <cp:lastPrinted>2014-05-01T02:28:00Z</cp:lastPrinted>
  <dcterms:modified xsi:type="dcterms:W3CDTF">2016-05-24T17:15:00Z</dcterms:modified>
  <cp:revision>3</cp:revision>
  <dc:subject/>
  <dc:title/>
</cp:coreProperties>
</file>