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OFFICE OF THE head master, GOVERNMENT BOYS LOWER SECONDARY SCHOOL HAVELI THAKUR  (CAMPUS SCHOOL)</w:t>
      </w:r>
    </w:p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TALUKA &amp;  DISTRICT UMERKOT, REGION MIRPURKHAS</w:t>
      </w:r>
    </w:p>
    <w:p>
      <w:pPr>
        <w:pStyle w:val="Normal"/>
        <w:spacing w:lineRule="auto" w:line="240" w:before="0" w:after="0"/>
        <w:ind w:left="2250" w:hanging="12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ROCUREMENT PLAN (Development &amp; Non-Development)</w:t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82"/>
        <w:gridCol w:w="1516"/>
        <w:gridCol w:w="1395"/>
        <w:gridCol w:w="1334"/>
        <w:gridCol w:w="1702"/>
        <w:gridCol w:w="1813"/>
        <w:gridCol w:w="1536"/>
        <w:gridCol w:w="1533"/>
        <w:gridCol w:w="1628"/>
      </w:tblGrid>
      <w:tr>
        <w:trPr>
          <w:trHeight w:val="11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6" w:hanging="9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Serial N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Fund Head &amp; Sub hea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Name of work and break up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llocated Funds and break up for different locations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/sit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Items to be procu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Method of Procureme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/Actual Date of Advertise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/Actual Date of St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 /Actual Date of Complet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Remarks</w:t>
            </w:r>
          </w:p>
        </w:tc>
      </w:tr>
      <w:tr>
        <w:trPr>
          <w:trHeight w:val="3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j</w:t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Grant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Repair of School of Build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Repair of School of Buildin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5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0.06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Grant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urchase of Furniture&amp; Fixtu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urchase of Furniture&amp; Fixtur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Through Quotatio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5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0.06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Grant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ther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ther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Through Quotatio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5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0.06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Approved and signed by the Head of Procuring Agency</w:t>
      </w:r>
      <w:bookmarkStart w:id="0" w:name="_GoBack"/>
      <w:bookmarkEnd w:id="0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Default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Head Maste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Government Boys Lower Secondary School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Haveli Thakur (Campus School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Taluka &amp; District Umerko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hadow/>
          <w:color w:val="000000"/>
        </w:rPr>
      </w:pPr>
      <w:r>
        <w:rPr>
          <w:rFonts w:eastAsia="Times New Roman" w:cs="Arial" w:ascii="Arial" w:hAnsi="Arial"/>
          <w:b/>
          <w:shadow/>
          <w:color w:val="000000"/>
        </w:rPr>
      </w:r>
    </w:p>
    <w:sectPr>
      <w:type w:val="nextPage"/>
      <w:pgSz w:orient="landscape" w:w="15840" w:h="12240"/>
      <w:pgMar w:left="720" w:right="54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52:00Z</dcterms:created>
  <dc:creator>Anwar Khan</dc:creator>
  <dc:description/>
  <cp:keywords/>
  <dc:language>en-US</dc:language>
  <cp:lastModifiedBy>Mega</cp:lastModifiedBy>
  <dcterms:modified xsi:type="dcterms:W3CDTF">2016-05-23T10:14:00Z</dcterms:modified>
  <cp:revision>10</cp:revision>
  <dc:subject/>
  <dc:title/>
</cp:coreProperties>
</file>