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center"/>
        <w:rPr>
          <w:sz w:val="20"/>
          <w:szCs w:val="26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GOVERNEMNT  boys  lower secondary school Sinohi Thakur Para DISTRICT UMARKOT REGION MIRPURKHAS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 GBLSS/SINOHI Thakur Para/                            / 2015-16/</w:t>
        <w:tab/>
        <w:tab/>
        <w:tab/>
        <w:t>Dated:  ______________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UNDER ONE TIME GRANT 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i/>
          <w:i/>
          <w:u w:val="single"/>
        </w:rPr>
      </w:pPr>
      <w:r>
        <w:rPr>
          <w:rFonts w:cs="Palatino Linotype" w:ascii="Palatino Linotype" w:hAnsi="Palatino Linotype"/>
          <w:b/>
          <w:i/>
          <w:u w:val="single"/>
        </w:rPr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, Annual Procurement Plan-2015-16 and Notification of Procurement Committee for hoisting on SPPRA Web-site under  One Time Grant 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Repair of School Building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GBLSS Sinohi Thakur Para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Taluka &amp; District Umarkot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Schools Education (ES&amp;HS), Umarkot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ES&amp;HS), Umarkot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Umarkot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 Tender file One Time Graant-2015-16.</w:t>
      </w:r>
    </w:p>
    <w:p>
      <w:pPr>
        <w:pStyle w:val="Normal"/>
        <w:spacing w:before="0" w:after="200"/>
        <w:ind w:left="72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21:56:00Z</dcterms:created>
  <dc:creator>Rasheed Ahmed</dc:creator>
  <dc:description/>
  <cp:keywords/>
  <dc:language>en-US</dc:language>
  <cp:lastModifiedBy>prime omputers Ukot</cp:lastModifiedBy>
  <cp:lastPrinted>2016-05-23T16:47:00Z</cp:lastPrinted>
  <dcterms:modified xsi:type="dcterms:W3CDTF">2016-05-23T11:48:00Z</dcterms:modified>
  <cp:revision>10</cp:revision>
  <dc:subject/>
  <dc:title/>
</cp:coreProperties>
</file>