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OFFICE OF THE head master, GOVERNMENT BOYS PRIMARY SCHOOL JAFFAR ABAD TALHI (CAMPUS SCHOOL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-1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TALUKA KUNRI DISTRICT UMERKOT, REGION MIRPURKHAS</w:t>
      </w:r>
    </w:p>
    <w:p>
      <w:pPr>
        <w:pStyle w:val="Normal"/>
        <w:spacing w:lineRule="auto" w:line="240" w:before="0" w:after="0"/>
        <w:ind w:left="2250" w:hanging="12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ROCUREMENT PLAN (Development &amp;Non-Development)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82"/>
        <w:gridCol w:w="1516"/>
        <w:gridCol w:w="1395"/>
        <w:gridCol w:w="1334"/>
        <w:gridCol w:w="1702"/>
        <w:gridCol w:w="1813"/>
        <w:gridCol w:w="1536"/>
        <w:gridCol w:w="1533"/>
        <w:gridCol w:w="1628"/>
      </w:tblGrid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9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Serial 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Fund Head &amp; Sub he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Name of work and break u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llocated Funds and break up for different locations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/sit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Items to be procu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Method of Procureme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/Actual Date of Advertis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/Actual Date of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Anticipated  /Actual Date of Comple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Remarks</w:t>
            </w:r>
          </w:p>
        </w:tc>
      </w:tr>
      <w:tr>
        <w:trPr>
          <w:trHeight w:val="3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</w:t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pair of School of Buildi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pair of School of Build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,5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Furnitur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Furnitu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,0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thers Ite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urchase of items under other He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5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-05-201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-06-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Approved and signed by the Head of Procuring Agenc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Default"/>
        <w:ind w:left="8640" w:hanging="0"/>
        <w:jc w:val="center"/>
        <w:rPr>
          <w:color w:val="262626"/>
        </w:rPr>
      </w:pPr>
      <w:r>
        <w:rPr>
          <w:color w:val="262626"/>
        </w:rPr>
        <w:t>Head Mast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color w:val="262626"/>
        </w:rPr>
      </w:pPr>
      <w:r>
        <w:rPr>
          <w:color w:val="262626"/>
        </w:rPr>
        <w:t>GBPS JAFFAR ABAD TALH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color w:val="262626"/>
        </w:rPr>
      </w:pPr>
      <w:r>
        <w:rPr>
          <w:color w:val="262626"/>
        </w:rPr>
        <w:t>TALUKA KUNRI DISTRICT UMERKO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sectPr>
      <w:type w:val="nextPage"/>
      <w:pgSz w:orient="landscape" w:w="15840" w:h="12240"/>
      <w:pgMar w:left="720" w:right="5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15:00Z</dcterms:created>
  <dc:creator>Anwar Khan</dc:creator>
  <dc:description/>
  <cp:keywords/>
  <dc:language>en-US</dc:language>
  <cp:lastModifiedBy>prime omputers Ukot</cp:lastModifiedBy>
  <cp:lastPrinted>2016-05-23T19:41:00Z</cp:lastPrinted>
  <dcterms:modified xsi:type="dcterms:W3CDTF">2016-05-24T07:20:00Z</dcterms:modified>
  <cp:revision>3</cp:revision>
  <dc:subject/>
  <dc:title/>
</cp:coreProperties>
</file>