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</w:rPr>
        <w:t>OFFICE OF THE HEAD MASTER</w:t>
      </w:r>
    </w:p>
    <w:p>
      <w:pPr>
        <w:pStyle w:val="Normal"/>
        <w:pBdr>
          <w:bottom w:val="single" w:sz="4" w:space="1" w:color="000000"/>
        </w:pBdr>
        <w:spacing w:before="0" w:after="0"/>
        <w:jc w:val="center"/>
        <w:rPr>
          <w:sz w:val="20"/>
          <w:szCs w:val="26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</w:rPr>
        <w:t>GOVERNEMNT boys LOWER SECONDARY SCHOOL ISMAIL JI DHANI (DR. AHMED ALI)   TALUKA &amp;  DISTRICT UMARKOT REGION MIRPURKHAS</w:t>
      </w:r>
    </w:p>
    <w:p>
      <w:pPr>
        <w:pStyle w:val="NoSpacing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o. GBLSS/Ismail Ji Dhani/                            / 2015-16/</w:t>
        <w:tab/>
        <w:tab/>
        <w:tab/>
        <w:t>Dated:  ______________</w:t>
      </w:r>
    </w:p>
    <w:p>
      <w:pPr>
        <w:pStyle w:val="NoSpac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o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The Director (Admin),</w:t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Sindh Public Procurement Regulatory Authority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arrack-8, Secretariat 4-A,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ourt Road, Karachi.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/>
      </w:pPr>
      <w:r>
        <w:rPr>
          <w:rFonts w:cs="Palatino Linotype" w:ascii="Palatino Linotype" w:hAnsi="Palatino Linotype"/>
        </w:rPr>
        <w:t>Subject:</w:t>
        <w:tab/>
      </w:r>
      <w:r>
        <w:rPr>
          <w:rFonts w:cs="Palatino Linotype" w:ascii="Palatino Linotype" w:hAnsi="Palatino Linotype"/>
          <w:b/>
          <w:u w:val="single"/>
        </w:rPr>
        <w:t>NIT UNDER ONE TIME GRANT 2015-16 FOR HOISTING ON SPPRA WEB-SITE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i/>
          <w:i/>
          <w:u w:val="single"/>
        </w:rPr>
      </w:pPr>
      <w:r>
        <w:rPr>
          <w:rFonts w:cs="Palatino Linotype" w:ascii="Palatino Linotype" w:hAnsi="Palatino Linotype"/>
          <w:b/>
          <w:i/>
          <w:u w:val="single"/>
        </w:rPr>
      </w:r>
    </w:p>
    <w:p>
      <w:pPr>
        <w:pStyle w:val="NoSpacing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Dear Sir,</w:t>
      </w:r>
    </w:p>
    <w:p>
      <w:pPr>
        <w:pStyle w:val="NoSpacing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</w:rPr>
        <w:tab/>
        <w:tab/>
        <w:t>Kindly find enclosed herewith one NIT , Annual Procurement Plan-2015-16 and Notification of Procurement Committee for hoisting on SPPRA Web-site under  One Time Grant 2015-16 as the budget grant in each object code as mentioned below is under 1.00 Million.</w:t>
      </w:r>
    </w:p>
    <w:p>
      <w:pPr>
        <w:pStyle w:val="NoSpacing"/>
        <w:tabs>
          <w:tab w:val="clear" w:pos="720"/>
          <w:tab w:val="left" w:pos="5535" w:leader="none"/>
        </w:tabs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/>
        </w:rPr>
        <w:t>Repair of School Building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</w:rPr>
        <w:t>You are, therefore, requested to kindly hoist the same on SPPRA Web-site (</w:t>
      </w:r>
      <w:hyperlink r:id="rId2">
        <w:r>
          <w:rPr>
            <w:rStyle w:val="InternetLink"/>
            <w:rFonts w:cs="Palatino Linotype" w:ascii="Palatino Linotype" w:hAnsi="Palatino Linotype"/>
          </w:rPr>
          <w:t>www.spprasindh.gov.pk</w:t>
        </w:r>
      </w:hyperlink>
      <w:r>
        <w:rPr>
          <w:rFonts w:cs="Palatino Linotype" w:ascii="Palatino Linotype" w:hAnsi="Palatino Linotype"/>
        </w:rPr>
        <w:t>) for vide publicity through electronic media as early as possible and later on send us a bill of hoisting charges for necessary payment/clearance of dues.</w:t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HEAD MASTER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GBLSS ISMAIL JI DHANI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(DR. AHMED ALI) TALUKA UMERKOT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Spacing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py forwarded for information: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rector Schools Education (ES&amp;HS), Umarkot Region Mirpurkhas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strict Education Officer (ES&amp;HS), Umarkot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 xml:space="preserve">The District Accounts Officer, Umarkot. 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ll Members of the Procurement Committee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py for Tender file One Time Grant-2015-16.</w:t>
      </w:r>
    </w:p>
    <w:p>
      <w:pPr>
        <w:pStyle w:val="Normal"/>
        <w:spacing w:before="0" w:after="200"/>
        <w:ind w:left="720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type w:val="nextPage"/>
      <w:pgSz w:w="12240" w:h="15840"/>
      <w:pgMar w:left="1440" w:right="1080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prasindh.gov.p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9:11:00Z</dcterms:created>
  <dc:creator>Rasheed Ahmed</dc:creator>
  <dc:description/>
  <dc:language>en-US</dc:language>
  <cp:lastModifiedBy>Mega</cp:lastModifiedBy>
  <dcterms:modified xsi:type="dcterms:W3CDTF">2016-05-25T09:11:00Z</dcterms:modified>
  <cp:revision>2</cp:revision>
  <dc:subject/>
  <dc:title/>
</cp:coreProperties>
</file>