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PROCUREMENT PLAN OF IN-CLASS MATERIAL / LIBRARY, LABATARY/ STATIONARY UNDER SSB FUNDS F.Y. 2015-16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OF </w:t>
      </w:r>
      <w:r>
        <w:rPr>
          <w:b/>
          <w:sz w:val="28"/>
          <w:szCs w:val="28"/>
          <w:u w:val="single"/>
        </w:rPr>
        <w:t xml:space="preserve">GOVERNMENT (N)BOYS HIGH SCHOOL DARUL ULOOM-AL-QASMIA TALUKA &amp;  DISTRICT MIRPURKHAS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Style w:val="TableGrid"/>
        <w:tblW w:w="1593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7"/>
        <w:gridCol w:w="1872"/>
        <w:gridCol w:w="1620"/>
        <w:gridCol w:w="1711"/>
        <w:gridCol w:w="1349"/>
        <w:gridCol w:w="1711"/>
        <w:gridCol w:w="1529"/>
        <w:gridCol w:w="1531"/>
        <w:gridCol w:w="1709"/>
        <w:gridCol w:w="2339"/>
      </w:tblGrid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SR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NO.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FUND HEAD &amp; SUB HEAD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NAME OF WORK &amp; BREAKUP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LLOCATED FUNDS AND BREAKUP FOR DIFFER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LOCATION/ SITE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ITEMS TO BE EXECUTED.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METHOD OF PROCUREMENT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NTICIPATED/ACTUAL DATE OF ADVERTI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MENT.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NTICIPATED/ACTUAL DATE OF START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NTICIPATED/ ACTUAL DATE OF COMPLETION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REMARKS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47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 xml:space="preserve">Procurement of </w:t>
            </w: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In- Class Material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3140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List attached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Open Competitive Bidding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UPTO 30.06.201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ubject to availability of funds.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02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  <w:t>47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 xml:space="preserve">Procurement of </w:t>
            </w: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Library / Libratory</w:t>
            </w: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1960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List attached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Open Competitive Bidding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UPTO 30.06.201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ubject to availability of funds.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0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 xml:space="preserve">480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 xml:space="preserve">Procurement of Stationary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1760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List attached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Open Competitive Bidding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UPTO 30.06.201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ubject to availability of funds.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en-US" w:eastAsia="en-US" w:bidi="ar-SA"/>
              </w:rPr>
              <w:t>GRAND TOTA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en-US" w:eastAsia="en-US" w:bidi="ar-SA"/>
              </w:rPr>
              <w:t>686000</w:t>
            </w:r>
          </w:p>
        </w:tc>
        <w:tc>
          <w:tcPr>
            <w:tcW w:w="1016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rPr>
          <w:rFonts w:ascii="Arial" w:hAnsi="Arial" w:cs="Arial"/>
          <w:b/>
          <w:b/>
          <w:caps/>
        </w:rPr>
      </w:pPr>
      <w:r>
        <w:rPr>
          <w:sz w:val="36"/>
          <w:szCs w:val="36"/>
        </w:rPr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caps/>
        </w:rPr>
        <w:t>HEAD MASTER &amp; CHAIRMAN</w:t>
      </w:r>
    </w:p>
    <w:p>
      <w:pPr>
        <w:pStyle w:val="Head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aps/>
        </w:rPr>
        <w:t>PROCUREMENT COMMITTEE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b/>
          <w:caps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aps/>
        </w:rPr>
        <w:t xml:space="preserve">GOVT :( N)  BOYS HIGH SCHOOL 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DARUL ULOOM-AL-QASMIA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MIRPURKHAS.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UREMENT PLAN OF FURNITURE &amp; FIXTURE / OTHERS STATIONARY UNDER ONE TIME GRANT F.Y. 2015-16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OF GOVERNMENT (N) BOYS HIGH SCHOOL DARUL ULOOM-AL-QASMIA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ALUKA &amp; DISTRICT MIRPURKHAS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Style w:val="TableGrid"/>
        <w:tblW w:w="1593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7"/>
        <w:gridCol w:w="1872"/>
        <w:gridCol w:w="1620"/>
        <w:gridCol w:w="1711"/>
        <w:gridCol w:w="1349"/>
        <w:gridCol w:w="1711"/>
        <w:gridCol w:w="1529"/>
        <w:gridCol w:w="1531"/>
        <w:gridCol w:w="1709"/>
        <w:gridCol w:w="2339"/>
      </w:tblGrid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SR: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NO.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FUND HEAD &amp; SUB HEAD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NAME OF WORK &amp; BREAKUP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LLOCATED FUNDS AND BREAKUP FOR DIFFEREN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LOCATION/ SITE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ITEMS TO BE EXECUTED.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METHOD OF PROCUREMENT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NTICIPATED/ACTUAL DATE OF ADVERTIS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MENT.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NTICIPATED/ACTUAL DATE OF START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ANTICIPATED/ ACTUAL DATE OF COMPLETION.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REMARKS.</w:t>
            </w:r>
          </w:p>
        </w:tc>
      </w:tr>
      <w:tr>
        <w:trPr/>
        <w:tc>
          <w:tcPr>
            <w:tcW w:w="5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0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 w:cs=""/>
                <w:b/>
                <w:i/>
                <w:kern w:val="0"/>
                <w:sz w:val="16"/>
                <w:szCs w:val="16"/>
                <w:lang w:val="en-US" w:eastAsia="en-US" w:bidi="ar-SA"/>
              </w:rPr>
              <w:t>10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187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en-US" w:eastAsia="en-US" w:bidi="ar-SA"/>
              </w:rPr>
              <w:t>One Time Grant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 xml:space="preserve">Procurement of </w:t>
            </w: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Furniture &amp; Fixture,(ECE)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3000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List attached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Open Competitive Bidding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UPTO 30.06.201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ubject to availability of funds.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02</w:t>
            </w:r>
          </w:p>
        </w:tc>
        <w:tc>
          <w:tcPr>
            <w:tcW w:w="187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Calibri" w:cs="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 xml:space="preserve">Procurement of Others Stationary 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en-US" w:eastAsia="en-US" w:bidi="ar-SA"/>
              </w:rPr>
              <w:t>8050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List attached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en-US" w:eastAsia="en-US" w:bidi="ar-SA"/>
              </w:rPr>
              <w:t>Open Competitive Bidding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24.05.2016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en-US" w:eastAsia="en-US" w:bidi="ar-SA"/>
              </w:rPr>
              <w:t>UPTO 30.06.2016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  <w:t>Subject to availability of funds.</w:t>
            </w:r>
          </w:p>
        </w:tc>
      </w:tr>
      <w:tr>
        <w:trPr/>
        <w:tc>
          <w:tcPr>
            <w:tcW w:w="404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en-US" w:eastAsia="en-US" w:bidi="ar-SA"/>
              </w:rPr>
              <w:t>GRAND TOTAL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"/>
                <w:b/>
                <w:kern w:val="0"/>
                <w:sz w:val="28"/>
                <w:szCs w:val="28"/>
                <w:lang w:val="en-US" w:eastAsia="en-US" w:bidi="ar-SA"/>
              </w:rPr>
              <w:t>1105000</w:t>
            </w:r>
          </w:p>
        </w:tc>
        <w:tc>
          <w:tcPr>
            <w:tcW w:w="10168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Times New Roman" w:cs="Times New Roman"/>
          <w:color w:val="000000"/>
        </w:rPr>
      </w:pPr>
      <w:r>
        <w:rPr>
          <w:sz w:val="36"/>
          <w:szCs w:val="36"/>
        </w:rPr>
        <w:tab/>
        <w:t xml:space="preserve">                               </w:t>
      </w:r>
    </w:p>
    <w:p>
      <w:pPr>
        <w:pStyle w:val="Header"/>
        <w:rPr>
          <w:rFonts w:ascii="Arial" w:hAnsi="Arial" w:cs="Arial"/>
          <w:b/>
          <w:b/>
          <w:caps/>
        </w:rPr>
      </w:pPr>
      <w:r>
        <w:rPr>
          <w:sz w:val="36"/>
          <w:szCs w:val="36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caps/>
        </w:rPr>
        <w:t>HEAD MASTER &amp; CHAIRMAN</w:t>
      </w:r>
    </w:p>
    <w:p>
      <w:pPr>
        <w:pStyle w:val="Head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/>
          <w:caps/>
        </w:rPr>
        <w:t>PROCUREMENT COMMITTEE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b/>
          <w:caps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aps/>
        </w:rPr>
        <w:t xml:space="preserve">GOVERMENTT (N) BOYS HIGH SCHOOL 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DARUL ULOOM-AL-QASMIA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MIRPURKHAS.</w:t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60" w:leader="none"/>
        </w:tabs>
        <w:spacing w:lineRule="auto" w:line="240" w:before="0" w:after="0"/>
        <w:rPr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44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02bc1"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02bc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center"/>
    </w:pPr>
    <w:rPr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0298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5337D5-E939-4368-BC39-D4C7E35B95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  <Pages>2</Pages>
  <Words>525</Words>
  <Characters>2995</Characters>
  <CharactersWithSpaces>351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1:09:00Z</dcterms:created>
  <dc:creator>P&amp;D Brach DSE</dc:creator>
  <dc:description/>
  <dc:language>en-US</dc:language>
  <cp:lastModifiedBy>P&amp;D Brach DSE</cp:lastModifiedBy>
  <cp:lastPrinted>2016-05-21T13:14:00Z</cp:lastPrinted>
  <dcterms:modified xsi:type="dcterms:W3CDTF">2016-05-22T08:30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