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ISTRESS, GOVT. GIRLS HIGH SCHOOL BANGULDERO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GHS/B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12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OTG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 separate Bid Document, Annual Procurement Plan-2015-16 and Notification of Procurement Committee for hoisting on SPPRA Web-site under One Time Grant &amp; “School Specific Budget”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Furniture &amp; Fixture (OTG)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Other Electric Applainces (OTG)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(BUSHRA NOOR CHANDIO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          </w:t>
      </w:r>
      <w:r>
        <w:rPr>
          <w:rFonts w:cs="Palatino Linotype" w:ascii="Palatino Linotype" w:hAnsi="Palatino Linotype"/>
        </w:rPr>
        <w:t>Bangulde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/S&amp;HS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/S&amp;HS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OTG/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istress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Girls High School</w:t>
      </w:r>
    </w:p>
    <w:p>
      <w:pPr>
        <w:pStyle w:val="NoSpacing"/>
        <w:ind w:left="6480" w:hanging="0"/>
        <w:jc w:val="center"/>
        <w:rPr/>
      </w:pPr>
      <w:r>
        <w:rPr/>
        <w:t>Bangulder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13T17:12:00Z</dcterms:modified>
  <cp:revision>13</cp:revision>
  <dc:subject/>
  <dc:title/>
</cp:coreProperties>
</file>