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ISTRESS, GOVT. GIRLS HIGH SCHOOL MAHOTA</w:t>
      </w:r>
    </w:p>
    <w:p>
      <w:pPr>
        <w:pStyle w:val="NoSpacing"/>
        <w:rPr>
          <w:rFonts w:ascii="Arial Narrow" w:hAnsi="Arial Narrow" w:cs="Arial Narrow"/>
          <w:sz w:val="20"/>
          <w:szCs w:val="20"/>
        </w:rPr>
      </w:pPr>
      <w:r>
        <w:rPr>
          <w:rFonts w:cs="Arial Narrow" w:ascii="Arial Narrow" w:hAnsi="Arial Narrow"/>
          <w:sz w:val="20"/>
          <w:szCs w:val="20"/>
        </w:rPr>
        <w:t>No.GGHS/M/CMP /One Time Grant-2015-16/</w:t>
        <w:tab/>
        <w:t xml:space="preserve">               /2016</w:t>
        <w:tab/>
        <w:tab/>
        <w:t xml:space="preserve">        Mahota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istress, Govt. Girls High School Mahota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9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c>
          <w:tcPr>
            <w:tcW w:w="1197"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Girls high school Mahota Taluka Larkano District Larkana</w:t>
            </w:r>
          </w:p>
        </w:tc>
      </w:tr>
    </w:tbl>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Mahota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Mahota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Mahota</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Mahot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96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Mahot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96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Mahota.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Mahota.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13T13:41:00Z</dcterms:modified>
  <cp:revision>35</cp:revision>
  <dc:subject/>
  <dc:title/>
</cp:coreProperties>
</file>