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Section should be filled in by the Chairman Procurement Committee Head Master Government Girls High School Nizmani Taluka &amp; District Khairpu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Chairman Procurement Committee Head Master Government Girls High School Nizmani Taluka &amp; Distric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ovation/Rehabilitation of Government Girls High School Nizmani Taluka &amp; Distric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zmani Taluka &amp; District Khairpur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9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95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95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43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95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HAIRMAN PROCUREMENT COMMITTE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HM, GGHS, NIZAMAN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ALUKA &amp; DISTRICT KHAIRPU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ali jan</cp:lastModifiedBy>
  <cp:lastPrinted>2016-05-06T06:17:00Z</cp:lastPrinted>
  <dcterms:modified xsi:type="dcterms:W3CDTF">2016-05-16T11:17:00Z</dcterms:modified>
  <cp:revision>50</cp:revision>
  <dc:subject/>
  <dc:title>BIDDING DATA</dc:title>
</cp:coreProperties>
</file>