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8"/>
        <w:gridCol w:w="3428"/>
        <w:gridCol w:w="1527"/>
        <w:gridCol w:w="1280"/>
        <w:gridCol w:w="1361"/>
        <w:gridCol w:w="1320"/>
        <w:gridCol w:w="940"/>
        <w:gridCol w:w="830"/>
        <w:gridCol w:w="2040"/>
      </w:tblGrid>
      <w:tr>
        <w:trPr>
          <w:trHeight w:val="495" w:hRule="atLeast"/>
        </w:trPr>
        <w:tc>
          <w:tcPr>
            <w:tcW w:w="1471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z w:val="32"/>
                <w:szCs w:val="32"/>
              </w:rPr>
              <w:t>PROCUREMENT PLAN FOR THE YEAR 2015-16</w:t>
            </w:r>
          </w:p>
        </w:tc>
      </w:tr>
      <w:tr>
        <w:trPr>
          <w:trHeight w:val="10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S CODE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 WORK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OCATION 2015-16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ASE 2015-16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ATION / PROCUREMENT PROGRESS PLAN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</w:t>
            </w:r>
          </w:p>
        </w:tc>
      </w:tr>
      <w:tr>
        <w:trPr>
          <w:trHeight w:val="7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LY TO DECEMBER 2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TO MARCH 2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IL TO MAY 20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TO JUNE 201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040375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Hadal Shah Taluka Kingri District Khairpur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0,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tilization is subject to receipt of budget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>CHAIRMAN PROCUREMENT COMMITTEE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HM, GBHS HADAL SHAH 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>TALUKA  KINGRI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794"/>
        <w:gridCol w:w="1738"/>
        <w:gridCol w:w="1620"/>
        <w:gridCol w:w="1440"/>
        <w:gridCol w:w="1980"/>
      </w:tblGrid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pperplate Gothic Bold;Swis721 Ex BT" w:hAnsi="Copperplate Gothic Bold;Swis721 Ex BT" w:cs="Arial"/>
                <w:sz w:val="26"/>
                <w:szCs w:val="26"/>
              </w:rPr>
            </w:pPr>
            <w:r>
              <w:rPr>
                <w:rFonts w:cs="Copperplate Gothic Bold;Swis721 Ex BT" w:ascii="Copperplate Gothic Bold;Swis721 Ex BT" w:hAnsi="Copperplate Gothic Bold;Swis721 Ex BT"/>
                <w:b/>
                <w:sz w:val="27"/>
                <w:szCs w:val="21"/>
                <w:u w:val="single"/>
              </w:rPr>
              <w:t>OFFICE OF THE CHAIRMAN PROCUREMENT COMMITTEE HEAD MASTER GOVERNMENT BOYS HIGH SCHOOL HADAL SHAH TALUKA KINGRI DISTRICT KHAIRPUR</w:t>
            </w:r>
          </w:p>
        </w:tc>
      </w:tr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;Swis721 Ex BT" w:hAnsi="Copperplate Gothic Bold;Swis721 Ex BT" w:cs="Copperplate Gothic Bold;Swis721 Ex BT"/>
                <w:b/>
                <w:b/>
                <w:sz w:val="27"/>
                <w:szCs w:val="21"/>
                <w:u w:val="single"/>
              </w:rPr>
            </w:pPr>
            <w:r>
              <w:rPr>
                <w:rFonts w:cs="Copperplate Gothic Bold;Swis721 Ex BT" w:ascii="Copperplate Gothic Bold;Swis721 Ex BT" w:hAnsi="Copperplate Gothic Bold;Swis721 Ex BT"/>
                <w:b/>
                <w:sz w:val="27"/>
                <w:szCs w:val="21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Arial"/>
                <w:u w:val="single"/>
              </w:rPr>
            </w:pPr>
            <w:r>
              <w:rPr>
                <w:rFonts w:cs="Arial" w:ascii="Cooper Black" w:hAnsi="Cooper Black"/>
                <w:u w:val="single"/>
              </w:rPr>
              <w:t>LIST OF WORK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SR. NO.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NAME OF WORK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ESTIMATED / TENDER COS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BID SECURITY 05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TENDER FE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OMPLETION PERIOD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Hadal Shah Taluka Faiz Ganj District Khairpur Semis Code. 415040375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,3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6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000/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>CHAIRMAN PROCUREMENT COMMITTEE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HM, GBHS HADAL SHAH 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>TALUKA  KINGRI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Copperplate Gothic Bold">
    <w:altName w:val="Swis721 Ex BT"/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1:38:00Z</dcterms:created>
  <dc:creator>ali jan</dc:creator>
  <dc:description/>
  <cp:keywords/>
  <dc:language>en-US</dc:language>
  <cp:lastModifiedBy>Rab Nawaz</cp:lastModifiedBy>
  <cp:lastPrinted>2016-05-07T06:11:00Z</cp:lastPrinted>
  <dcterms:modified xsi:type="dcterms:W3CDTF">2016-05-14T11:44:00Z</dcterms:modified>
  <cp:revision>25</cp:revision>
  <dc:subject/>
  <dc:title>PROCUREMENT PLAN FOR THE YEAR 2015-16</dc:title>
</cp:coreProperties>
</file>