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Kahlid Memorial Boys High School Risala Road Hyderabad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 xml:space="preserve">A9701-Furniture &amp; Fixtures. 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Rs. 440,000/- </w:t>
        <w:tab/>
        <w:tab/>
        <w:tab/>
        <w:tab/>
        <w:tab/>
        <w:tab/>
        <w:tab/>
        <w:t>Financial Year 2015-16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03"/>
        <w:gridCol w:w="1472"/>
        <w:gridCol w:w="1046"/>
        <w:gridCol w:w="1313"/>
      </w:tblGrid>
      <w:tr>
        <w:trPr>
          <w:trHeight w:val="68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teel Almirah’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9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38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Revolving Chairs –Best Qualit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378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Office Tables – Wood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8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54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Class Tables – Wood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3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798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Office Chair’s – Wood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88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File Cupboard (Steel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6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338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tudents Chair for Kid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237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Round Tables for Kind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Office Tables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Dice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48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tool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264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TOTAL, EXPENDITU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439500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ook Antiqua" w:ascii="Book Antiqua" w:hAnsi="Book Antiqua"/>
          <w:b/>
          <w:bCs/>
          <w:i/>
          <w:color w:val="000000"/>
          <w:sz w:val="24"/>
          <w:szCs w:val="24"/>
          <w:u w:val="single"/>
        </w:rPr>
        <w:t>Note: All rates are excluding Government Taxes &amp; Services/Labor Charges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left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Head Master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Chairman Procurement Committe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enior Teacher 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MC Chairm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Assistant Engineer Works &amp; Service Department Government of Sind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</w:tr>
    </w:tbl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36"/>
          <w:szCs w:val="24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Kahlid Memorial Boys High School Risala Road Hyderabad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 xml:space="preserve">A09899-Others –Electric (Fan, Saver etc). 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b/>
          <w:bCs/>
          <w:sz w:val="24"/>
          <w:szCs w:val="24"/>
        </w:rPr>
        <w:t>Rs.200,000/-</w:t>
        <w:tab/>
      </w:r>
      <w:r>
        <w:rPr/>
        <w:tab/>
        <w:tab/>
        <w:tab/>
        <w:tab/>
        <w:tab/>
        <w:tab/>
        <w:tab/>
        <w:t>Financial Year 2015-16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609"/>
        <w:gridCol w:w="1472"/>
        <w:gridCol w:w="983"/>
        <w:gridCol w:w="1369"/>
      </w:tblGrid>
      <w:tr>
        <w:trPr>
          <w:trHeight w:val="6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at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Ceiling Fans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39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Energy Sav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1918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Electric Wire 7/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8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78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Electric Wire 7/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7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37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Holders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117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Electric Bells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115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Water pump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12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U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0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406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Tube lights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131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Buttons (Packets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Dimmers (Packets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ower Plu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268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terilizer 10000 W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8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44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Change Over Fus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Calibri"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color w:val="000000"/>
                <w:szCs w:val="20"/>
              </w:rPr>
              <w:t>8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TOTAL, EXPENDITU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188550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ook Antiqua" w:ascii="Book Antiqua" w:hAnsi="Book Antiqua"/>
          <w:b/>
          <w:bCs/>
          <w:i/>
          <w:color w:val="000000"/>
          <w:sz w:val="24"/>
          <w:szCs w:val="24"/>
          <w:u w:val="single"/>
        </w:rPr>
        <w:t>Note: All rates are excluding Government Taxes &amp; Services/Labor Charges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4"/>
          <w:szCs w:val="24"/>
          <w:u w:val="single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Head Master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Chairman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enior Teacher 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  <w:t>(Muhammad Saeed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MC Chairm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Assistant Engineer Works &amp; Service Department Government of Sind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Kahlid Memorial Boys High School Risala Road Hyderabad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>A13301- Repair &amp; Maintenance of Office Buildings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Rs.7,50,000/-</w:t>
        <w:tab/>
        <w:tab/>
        <w:tab/>
        <w:tab/>
        <w:tab/>
        <w:tab/>
        <w:tab/>
        <w:tab/>
        <w:t>Financial Year 2015-16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51"/>
        <w:gridCol w:w="1471"/>
        <w:gridCol w:w="1050"/>
        <w:gridCol w:w="1299"/>
      </w:tblGrid>
      <w:tr>
        <w:trPr>
          <w:trHeight w:val="6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R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craping Ordinary Distemper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099 Sq.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Approx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Rs.750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cca Brick Work Ground Flo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7 C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Cement Plas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76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Laying floor of approved white glazed til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2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Marble Dado/Skirt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0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False ceiling of plaster of paris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39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Providing &amp; Fixing plaster of paris ceiling border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76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Iron Steel Grill Do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8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First Class Wood (Door &amp; Window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Cs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(Shutters Only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1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Distempering painting.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830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Matt finish painting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559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inting Old surfaces painting door &amp; window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167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inting new surfaces, painting door &amp; window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22 Sq. F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Water Supply, Sanitary Fittings &amp; Drainag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Head Master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Chairman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 xml:space="preserve">Memorial Boys Campus High School Hyderabad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  <w:t>( Abdul Jabbar 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enior Teacher 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</w:tr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SMC Chairm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Assistant Engineer Works &amp; Service Department Government of Sind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Member Procurement Committ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Government (N) Khalid </w:t>
              <w:br/>
              <w:t>Memorial Boys Campus High School Hyderabad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Book Antiqua" w:hAnsi="Book Antiqua" w:cs="Book Antiqua"/>
          <w:b/>
          <w:b/>
          <w:bCs/>
          <w:sz w:val="24"/>
          <w:szCs w:val="24"/>
        </w:rPr>
      </w:pPr>
      <w:r>
        <w:br w:type="page"/>
      </w: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ab/>
      </w: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Hopeful High School Hyderabad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>Technical Specifications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 xml:space="preserve">A9701-Furniture &amp; Fixtures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Rs. 5,00,000/- </w:t>
        <w:tab/>
        <w:tab/>
        <w:tab/>
        <w:tab/>
        <w:tab/>
        <w:tab/>
        <w:tab/>
        <w:t>Financial Year 2015-16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2520"/>
        <w:gridCol w:w="1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. 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PECIFICATION OFFER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CCOUNTING UNI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Steel Almirah’s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Size: 4 x 6 -18”, 22 gauge with 5 bookshelf, 1 locker &amp; 2 draws, best qualit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Revolving Chairs –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Best Quality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With Steel base, Lather Cushion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Office Tables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– Woode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3.5 x 6, Lamination with Mirror Top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Class Tables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– Wooden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 x 6 Wooden with single dra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Office Chair’s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– Wooden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File Cupboard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(Steel)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4” x 18” – 24”, 22 gauge with 4 Draws + best quality loc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 xml:space="preserve">Students Chair for Kids 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lastic / Fiber (Small Siz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Round Tables for Kind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lastic/ Fiber (Circul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Office Tables 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.5 x 4, Lamination Sheet made, fancy type including 3 draws with loc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 xml:space="preserve">Dice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Lamination Sheet made, fancy type with new loo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Stools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Wooden Made Standard Si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Sofa Set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36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Hopeful High School Hyderabad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>Technical Specifications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 xml:space="preserve">A09899-Others –Electric (Fan, Saver etc)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Rs.___</w:t>
        <w:tab/>
        <w:tab/>
        <w:tab/>
        <w:tab/>
        <w:tab/>
        <w:tab/>
        <w:tab/>
        <w:t>Financial Year 2015-16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2520"/>
        <w:gridCol w:w="1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. 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PECIFICATION OFFER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CCOUNTING UNI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Ceiling Fans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Ceiling Fans 56” dia, Pure Cooper Wiring with Iron hook + dimm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Energy Save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25 Volts. Energy Savor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Electric Wire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upply of electric wire 7/44, Pure Cooper Wire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 xml:space="preserve">Electric Wire 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upply of electric wire 7/29, Pure Cooper Wire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Holders (Dozens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Holders(Jumbbo)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u w:val="single"/>
              </w:rPr>
              <w:t>Electric Bells.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upply of Wireless Office bell, (Chinna)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u w:val="single"/>
              </w:rPr>
              <w:t>Water pump.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Donkey bearing Pump, Pure Cooper Wire,  ½ Hp, High pressur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u w:val="single"/>
              </w:rPr>
              <w:t>UPS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00VA/900Watt/12VDC/ 2210VAC, Suitable for 6 Fans, 5 Tube lights &amp; 14 Energy Savors.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Including battery AGS N-200  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Tube ligh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Tube lights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2520"/>
        <w:gridCol w:w="1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Buttons (Packets)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Buttons, 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Dimmers (Packets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Dimmers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 xml:space="preserve">Power Plug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Power plug 40Amp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Sterilizer 10000 WT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ure Cooper Wiring, 3 relays, Input 125V -260V Output 220V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Change Over Fuse.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Change Over Fuse, 30 Amp, 50 Volt, Best Qual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szCs w:val="24"/>
                <w:u w:val="single"/>
              </w:rPr>
              <w:t>Electric Water Cooler.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90 Litters, 22 gage Sheet with best quality, Including pipe Fitting  100 Foots, Water purification filters plant.</w:t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36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Book Antiqua" w:hAnsi="Book Antiqua" w:cs="Book Antiqua"/>
          <w:b/>
          <w:b/>
          <w:bCs/>
          <w:color w:val="000000"/>
          <w:sz w:val="36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36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6"/>
          <w:szCs w:val="24"/>
          <w:u w:val="single"/>
        </w:rPr>
        <w:t>Government (N) Hopeful High School Hyderabad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>Schedule of Campus School Needs/Requirements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b/>
          <w:bCs/>
          <w:color w:val="000000"/>
          <w:sz w:val="28"/>
          <w:szCs w:val="24"/>
        </w:rPr>
        <w:t xml:space="preserve">For </w:t>
      </w:r>
      <w:r>
        <w:rPr>
          <w:rFonts w:cs="Book Antiqua" w:ascii="Book Antiqua" w:hAnsi="Book Antiqua"/>
          <w:b/>
          <w:bCs/>
          <w:color w:val="000000"/>
          <w:sz w:val="32"/>
          <w:szCs w:val="24"/>
        </w:rPr>
        <w:t xml:space="preserve">One Time Grant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>Technical Specifications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8"/>
          <w:szCs w:val="24"/>
          <w:u w:val="single"/>
        </w:rPr>
      </w:pPr>
      <w:r>
        <w:rPr>
          <w:rFonts w:cs="Book Antiqua" w:ascii="Book Antiqua" w:hAnsi="Book Antiqua"/>
          <w:b/>
          <w:bCs/>
          <w:sz w:val="28"/>
          <w:szCs w:val="24"/>
          <w:u w:val="single"/>
        </w:rPr>
        <w:t>A13301- Repair &amp; Maintenance of Office Buildings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Rs.___</w:t>
        <w:tab/>
        <w:tab/>
        <w:tab/>
        <w:tab/>
        <w:tab/>
        <w:tab/>
        <w:tab/>
        <w:t>Financial Year 2015-16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176"/>
        <w:gridCol w:w="1807"/>
        <w:gridCol w:w="16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. N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SPECIFICATION OFFER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ACCOUNTING UNIT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craping Ordinary Distemper-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cca Brick Work Ground Floor, (Partition Wall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Cement Plaster 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Ratio 1:4, 3/8 thick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Laying floor of approved white glazed tile (Wash Roo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Marble Dado/Skirting or floor 3/8” thic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False ceiling of plaster of paris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Providing &amp; Fixing plaster of paris ceiling border  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8” – 10” wide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roviding &amp; Fixing Iron Steel Grill Door</w:t>
            </w:r>
          </w:p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¾” x ¼ Size flat iron of approved design including painting three coats etc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First Class Wood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Door – Window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1- ¾ thick. (Shutters Only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ind w:left="360" w:hanging="0"/>
              <w:jc w:val="left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Distempering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(Three Coats paint)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eastAsia="Book Antiqua" w:cs="Book Antiqua"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Preparing the surface &amp; painting with Matt Finish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inting Old surfaces painting door &amp; window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ainting new surfaces, painting door &amp; window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anitary Fittings, Water Supply &amp; Drainag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squatting type white glazed earthenware W.C. Pa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22”x16” Lavatory basi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Add extra for labour for providing &amp; fixing of earthenware pedesta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6” x2” or 6” x 3” C.I. Floor trap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Nylon Connection Complt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4” Bend of the required degree with access door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4” Dia Plain Bend of the required degre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4” x 4” x 4” dia plain C.I. branch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/ Fixing long bib-cock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/Fixing conceal stop cock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S/Fixing swan type pillar cock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Chrome plated brass towel rai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24” x 12” beloved edge mirror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P/F Soap tray of made of plastic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right" w:pos="4644" w:leader="none"/>
              </w:tabs>
              <w:autoSpaceDE w:val="false"/>
              <w:rPr/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Providing Chambers 15” x9”.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644" w:leader="none"/>
              </w:tabs>
              <w:autoSpaceDE w:val="false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ok Antiqua" w:hAnsi="Book Antiqua" w:cs="Book Antiqua"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6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17:00Z</dcterms:created>
  <dc:creator>Roshan</dc:creator>
  <dc:description/>
  <cp:keywords/>
  <dc:language>en-US</dc:language>
  <cp:lastModifiedBy>M.S@jid</cp:lastModifiedBy>
  <cp:lastPrinted>2016-03-15T15:51:00Z</cp:lastPrinted>
  <dcterms:modified xsi:type="dcterms:W3CDTF">2010-01-01T00:05:00Z</dcterms:modified>
  <cp:revision>9</cp:revision>
  <dc:subject/>
  <dc:title/>
</cp:coreProperties>
</file>